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Викторина «Знатоки природы Вятского кра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и: расширить знания о природе Кировской области, Советского района, о истории происхождения тех или иных природных объектов, их особенностях, их пользе, о фактах природоохранной деятельности в наше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авила викторины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ждая команда (5-6 человек) садиться за свой стол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даются бланки для ответов, где команда отмечает свой ответ. Объявляется правильный ответ. Бланк сдается жюри  после каждого этапа. Исправления после озвучивания правильного ответа не принимаются, и не защитываются жюри. 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рители могут принести дополнительное очко своей команде. Для этого желающие встают у стола команды, дают ответ на заданный дополнительный вопрос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Жюри посчитывает набранные очки в течение всей игры на основании бланков и ответов зри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риветствие, объявление жюри и правил викторины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жде чем приступить к конкурсной программе,   предлагаю  командам поприветствовать друг друга, и  чем вежливее, тем лучше... </w:t>
        <w:b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Конкурс «Деревья наших лесов»   </w:t>
      </w:r>
      <w:r>
        <w:rPr>
          <w:sz w:val="28"/>
          <w:szCs w:val="28"/>
        </w:rPr>
        <w:t>Дуб, ель, сосна, пихта, кедр, можжевельник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Смолистый воздух, где растет это хвойное дерево, считается самым целебным. Большое количество фитонцидов, выделяемое им, делает воздух практически стерильным от микробов, и лечит очень много болезней  (сосн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еред заготовкой солений наши предки чистили и парили бочки и кадушки ветвями этого хвойного растения (можжевельник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то дерево очень теневыносливое. Древесина очень мягкая, хрупкая, поэтому под напором ветра часто ломается. Это явление называется бурелом (пихта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то дерево произрастает в старой части Кирова, посажено в 1787 году. Высота 21 метр, диаметр ствола 104 сантиметра, корни уходят до 20 метров в глубину. В 19992 году это дерево объявлено памятником природы, ему дали название «Старожил» (дуб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еные археологи утверждают, что это дерево было первым хлебным растением для человека. Именно из его плодов пекли хлеб. Но в сыром виде его плоды есть нельзя, они содержат ядовитое вещество – кверцетин (дуб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когда вятские крестьяне, промышлявшие «отхожим промыслом» на Урале, возвращались и привозили с собой семена этого дерева, высаживали их и из поколения в поколение передавали по наследству эти диковинные деревья (кедр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цветает это дерево только с 30-60 летнего возраста, но обильно плодоносят только 1 раз 4-8 лет  в сентябре-октябре (дуб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ругое название этого дерева – «сибирская сосна». Это одно из самых величественных и красивых хвойных деревьев нашей страны, доживает до 500-550 лет, имеет очень вкусные семена  (кедр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езжая мимо села Бурмакино (Кирово-Чепецкого район), можно полюбоваться самыми старыми посадками этого дерева в нашей части России. Эти деревья были посажены здесь в начале 1720 года. Сейчас нескольким деревьям уже по 300 лет. Их посадил крестьянин Машковцев (кедр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зрителей</w:t>
      </w:r>
    </w:p>
    <w:p>
      <w:pPr>
        <w:pStyle w:val="Normal"/>
        <w:numPr>
          <w:ilvl w:val="0"/>
          <w:numId w:val="7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ировская область богата лесами. Это почти 2 трети площади нашей области.  Это дерево наиболее распространенное в наших лесах (ель)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7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Это хвойное дерево – родственник кипариса. Широко используется в дерматологии и косметологии  (можжевельник). Это дерево ценят те, кто любит попариться в бане (пихта)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ревесина  этого дерева мягкая, широко используется в строительстве, целлюлозно-бумажной промышленности, столярном и мебельном деле. А из живицы (смолистая масса дерева получают скипидар, канифоль,  из коры производят дубильные вещества для кожевенного производства (ель)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мятник природы «Машковцевские кедры» у села Бурмакино занимает 1 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Конкурс «Знаменитые озера Кировской области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ежнинское озеро – Пижанский рай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ыковищинское озеро – Советский рай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зеро Шайтан – Уржумский рай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то озеро нашего района имеет глубину 36, 6 метра. Оно одно из самых глубоких озер Кировской области  (Лежнинское озеро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то озеро появилось не очень давно, примерно 100 лет назад. Образовалось на месте провала.  Провал образовался на вершине холма, где стояли деревянные постройки и часовня (Лежнинское озеро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то озеро образовалось на месте карстового провала полторы тысячи лет назад. Особенностью этого озера является то, что периодически выбрасывается вода в виде фонтана, высотой до 10 метров (Шайтан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 берегов этого озера периодически отделяются небольшие сплавины, образуя плавучие острова площадью от одного до нескольких десятков квадратных метров (Шайтан)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лубина этого озера 12 метров. В озеро впадает родниковый ключ, а вытекает река Масленка. (Быковищинское  озеро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то озеро имеет свою особенность. Вода в  нем даже в ветреный день спокойная. Высокие склоны озера и растущий вдоль него лес защищает озеро от ветра. (Быковищинское  озеро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зрителей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 последние 15 лет Лежнинское озеро стало стремительно зарастать, появилось больше рыбы, есть угроза значительному уменьшению прозрачности воды.  Почему? (попадает много пищевых и органических отходов в озеро, повысилась посещаемость туристами и отдыхающими)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 Конкурс «Реки нашей области»  </w:t>
      </w:r>
      <w:r>
        <w:rPr>
          <w:sz w:val="28"/>
          <w:szCs w:val="28"/>
        </w:rPr>
        <w:t>Чепца, Вятка, Кама, Кобра, Немда, Пижм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нашей области 19753 реки. Только 83 реки протяженностью более 50 километров.в прошлом удмурты эту реку называли «Нукрат» - серебряная, видимо за чистоту воды. Это самая главная водная артерия нашей области. (Вятк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Это вторая крупная река Кировской области. Ее название произошло от удмуртского слова «кАм» - длинный. (Кам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Эта река протекает на территории нашей области  на протяжении 205 км, впадает в реку Вятку около города Нагорска. Это лесная река используется  для сплава леса. Имеет название, одинаковое с названием ядовитой змеи (Кобр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Этот приток Вятки самый длинный, длиной 501 км. На территории нашей области протекает на протяжении 200 км.  Протекает у города Кирово- Чепецк (Чепц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я длина этой реки 305 км. Начало она берет в Нижегородской области, по нашей области протекает с запада на восток на протяжении 220 км, устье расположено вблизи города Советска (Пижма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та река является притоком Пижмы, ее длина 162 км, берега ее высокие местами выходы известняков образуют причудливые скалы и утесы (Немда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зрителей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зовите все реки, которые протекают недалеко от города Советска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зовите реку, на берегу которой  расположен памятник природы «Зараменская пещера»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Конкурс «Животные Красной книги Киров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верный олень, выхухоль, лось, бобр, ондатр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то животное охраняется красной книгой.  В Вятской губернии был более распространен, чем лось.  На севере  Вятской губернии (Нагорский район, Омутнинский район) постоянно держалось стадо в 50 голов. Сейчас встречаются только отдельные особи в Верхнекамском, Лузском, Нагорском районах.  (северный олень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К 1970 году этого водного почти не было в Кировской области. Хотя предпринимались попытки сохранить эту популяцию. В 1940 году это животное завезли к нам из Воронежской области. Сначала его выпустили на реке Белой Холунице, а затем на реке Пушме (Подосиновский район) и в Нургушском заказнике Котельнического района (бобр).</w:t>
        <w:br/>
      </w:r>
    </w:p>
    <w:p>
      <w:pPr>
        <w:pStyle w:val="Normal"/>
        <w:numPr>
          <w:ilvl w:val="0"/>
          <w:numId w:val="3"/>
        </w:numPr>
        <w:shd w:fill="FFFFFF" w:val="clear"/>
        <w:spacing w:lineRule="atLeast" w:line="330" w:before="120" w:after="120"/>
        <w:jc w:val="both"/>
        <w:rPr/>
      </w:pPr>
      <w:r>
        <w:rPr>
          <w:sz w:val="28"/>
          <w:szCs w:val="28"/>
        </w:rPr>
        <w:t>Это животное является охотничьим промыслом.  Длина тела  до 3  м, высота а до 2,3  м, длина  хвоста  всего 12—13  см;   масса  360—600  кг. Ноги сильно вытянутые, поэтому, чтобы напиться,  это животное вынуждено заходить глубоко в воду или становиться на колени передних ног (лось)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то животное похоже на водяную крысу, также стало переселенцем  в Кировскую область. С 1936 года оно распространилось повсеместно, проникло даже в городские водоемы. Это животное стало одним из главных пушных животных области (ондатра).</w:t>
        <w:br/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х этого зверька когда-то ценился выше бобрового. И было этих зверьков много, только за три года с 1817 по 1819 годы, из России в Китай вывезли 325 тысяч шкурок . За границей они особо ценились: нигде, кроме России, к тому времени не осталось этого зверька. Его ловили хищнически, сетями,  капканами, петлями. И результаты не замедлили сказаться. Сейчас это животное находится под угрозой исчезновения. В нашей области оно охраняется Красной книгой. (выхухол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зрителе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ажный пушной зверь, лесостепных и степных районов России, дающий красивую, носкую и тёмную шкурку. Окраска меха светлопалевая, лапки тёмного цвета и тёмная «маска» на морде вокруг глаз. Имеет пушистый хвост. Уничтожает грызунов. В области редок.</w:t>
      </w:r>
      <w:r>
        <w:rPr>
          <w:rStyle w:val="Emphasis"/>
          <w:i w:val="false"/>
          <w:sz w:val="28"/>
          <w:szCs w:val="28"/>
        </w:rPr>
        <w:t xml:space="preserve"> (Хорёк).</w:t>
      </w:r>
    </w:p>
    <w:p>
      <w:pPr>
        <w:pStyle w:val="Style1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арнокопытное млекопитающее животное. Кроме клыков имеет ещё и «броню» на шее и на грудной клетке (специальная плотная и прочная жироподобная ткань толщиной в несколько сантиметров) (</w:t>
      </w:r>
      <w:r>
        <w:rPr>
          <w:rStyle w:val="Emphasis"/>
          <w:i w:val="false"/>
          <w:sz w:val="28"/>
          <w:szCs w:val="28"/>
        </w:rPr>
        <w:t>Кабан)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Это маленький зверек, Вместо носа – хоботок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н себе построит дом  Там, где тихий водоем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 водой и подо льдом  Пищу он отыщет в нем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ревний род имеет кроха: мамонт жил с ним в ту эпоху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 не вымер отчего же?  Потому что осторожен. (выхухоль)</w:t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 подводит жюр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тот сад, который сейчас с удовольствие посещаю кировчане, заложил местным любителем природы Алексеем Андреевичем Истоминым. Унаследованные от отца 80 тысяч рублей в 1912 году он истратил на  этот сад. Позже он преподавал в слободе Кукарке (ныне Советске) ботанику. В этом саду произрастает более видов 180 деревьев, а  в зимней теплице 700 тропических раст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шей области произрастает более 230 видов лекарственных растений: медуница, первоцвет, одуванчик лекарственный, валериана, пустырник, боярышник, шиповник, калина, череда и други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пасы лекарственных трав достигают 18 тысяч тон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ланк отве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6"/>
        <w:gridCol w:w="738"/>
        <w:gridCol w:w="738"/>
        <w:gridCol w:w="738"/>
        <w:gridCol w:w="738"/>
        <w:gridCol w:w="738"/>
        <w:gridCol w:w="738"/>
        <w:gridCol w:w="738"/>
        <w:gridCol w:w="738"/>
        <w:gridCol w:w="738"/>
      </w:tblGrid>
      <w:tr>
        <w:trPr/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№ </w:t>
            </w:r>
            <w:r>
              <w:rPr>
                <w:sz w:val="40"/>
                <w:szCs w:val="40"/>
              </w:rPr>
              <w:t>вопроса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</w:t>
            </w:r>
          </w:p>
        </w:tc>
      </w:tr>
      <w:tr>
        <w:trPr/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Дуб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Ель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Кедр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Пихта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Можжевельник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Сосна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ланк отве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6"/>
        <w:gridCol w:w="738"/>
        <w:gridCol w:w="738"/>
        <w:gridCol w:w="738"/>
        <w:gridCol w:w="738"/>
        <w:gridCol w:w="738"/>
        <w:gridCol w:w="738"/>
        <w:gridCol w:w="738"/>
        <w:gridCol w:w="738"/>
        <w:gridCol w:w="738"/>
      </w:tblGrid>
      <w:tr>
        <w:trPr/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№ </w:t>
            </w:r>
            <w:r>
              <w:rPr>
                <w:sz w:val="40"/>
                <w:szCs w:val="40"/>
              </w:rPr>
              <w:t>вопроса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</w:t>
            </w:r>
          </w:p>
        </w:tc>
      </w:tr>
      <w:tr>
        <w:trPr/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Дуб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Ель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Кедр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Пихта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Можжевельник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Сосна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ланк отве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6"/>
        <w:gridCol w:w="738"/>
        <w:gridCol w:w="738"/>
        <w:gridCol w:w="738"/>
        <w:gridCol w:w="738"/>
        <w:gridCol w:w="738"/>
        <w:gridCol w:w="738"/>
        <w:gridCol w:w="738"/>
        <w:gridCol w:w="738"/>
        <w:gridCol w:w="738"/>
      </w:tblGrid>
      <w:tr>
        <w:trPr/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№ </w:t>
            </w:r>
            <w:r>
              <w:rPr>
                <w:sz w:val="40"/>
                <w:szCs w:val="40"/>
              </w:rPr>
              <w:t>вопроса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</w:t>
            </w:r>
          </w:p>
        </w:tc>
      </w:tr>
      <w:tr>
        <w:trPr/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Дуб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Ель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Кедр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Пихта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Можжевельник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Сосна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ланк отве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6"/>
        <w:gridCol w:w="738"/>
        <w:gridCol w:w="738"/>
        <w:gridCol w:w="738"/>
        <w:gridCol w:w="738"/>
        <w:gridCol w:w="738"/>
        <w:gridCol w:w="738"/>
        <w:gridCol w:w="738"/>
        <w:gridCol w:w="738"/>
        <w:gridCol w:w="738"/>
      </w:tblGrid>
      <w:tr>
        <w:trPr/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№ </w:t>
            </w:r>
            <w:r>
              <w:rPr>
                <w:sz w:val="40"/>
                <w:szCs w:val="40"/>
              </w:rPr>
              <w:t>вопроса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</w:t>
            </w:r>
          </w:p>
        </w:tc>
      </w:tr>
      <w:tr>
        <w:trPr/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Дуб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Ель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Кедр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Пихта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Можжевельник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Сосна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Бланк ответов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134"/>
        <w:gridCol w:w="1134"/>
        <w:gridCol w:w="992"/>
        <w:gridCol w:w="1134"/>
        <w:gridCol w:w="1134"/>
        <w:gridCol w:w="81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№ </w:t>
            </w:r>
            <w:r>
              <w:rPr>
                <w:sz w:val="40"/>
                <w:szCs w:val="40"/>
              </w:rPr>
              <w:t xml:space="preserve">вопрос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6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Лежнинское озеро – Пижан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Быковищинское озеро – Совет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Озеро Шайтан – Уржум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</w:tbl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Бланк ответов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134"/>
        <w:gridCol w:w="1134"/>
        <w:gridCol w:w="992"/>
        <w:gridCol w:w="1134"/>
        <w:gridCol w:w="1134"/>
        <w:gridCol w:w="81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№ </w:t>
            </w:r>
            <w:r>
              <w:rPr>
                <w:sz w:val="40"/>
                <w:szCs w:val="40"/>
              </w:rPr>
              <w:t xml:space="preserve">вопрос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6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Лежнинское озеро – Пижан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Быковищинское озеро – Совет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Озеро Шайтан – Уржум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</w:tbl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Бланк ответов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134"/>
        <w:gridCol w:w="1134"/>
        <w:gridCol w:w="992"/>
        <w:gridCol w:w="1134"/>
        <w:gridCol w:w="1134"/>
        <w:gridCol w:w="81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№ </w:t>
            </w:r>
            <w:r>
              <w:rPr>
                <w:sz w:val="40"/>
                <w:szCs w:val="40"/>
              </w:rPr>
              <w:t xml:space="preserve">вопрос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6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Лежнинское озеро – Пижан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Быковищинское озеро – Совет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Озеро Шайтан – Уржум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</w:tbl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Бланк ответов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134"/>
        <w:gridCol w:w="1134"/>
        <w:gridCol w:w="992"/>
        <w:gridCol w:w="1134"/>
        <w:gridCol w:w="1134"/>
        <w:gridCol w:w="81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№ </w:t>
            </w:r>
            <w:r>
              <w:rPr>
                <w:sz w:val="40"/>
                <w:szCs w:val="40"/>
              </w:rPr>
              <w:t xml:space="preserve">вопрос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6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Лежнинское озеро – Пижан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Быковищинское озеро – Совет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Озеро Шайтан – Уржум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</w:tbl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Бланк ответов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1267"/>
        <w:gridCol w:w="1267"/>
        <w:gridCol w:w="1267"/>
        <w:gridCol w:w="1267"/>
        <w:gridCol w:w="1268"/>
        <w:gridCol w:w="1268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№ </w:t>
            </w:r>
            <w:r>
              <w:rPr>
                <w:sz w:val="40"/>
                <w:szCs w:val="40"/>
              </w:rPr>
              <w:t>вопрос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6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Вятк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Кам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Кобр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Немд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Молом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Чепц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</w:tbl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Бланк ответов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1267"/>
        <w:gridCol w:w="1267"/>
        <w:gridCol w:w="1267"/>
        <w:gridCol w:w="1267"/>
        <w:gridCol w:w="1268"/>
        <w:gridCol w:w="1268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№ </w:t>
            </w:r>
            <w:r>
              <w:rPr>
                <w:sz w:val="40"/>
                <w:szCs w:val="40"/>
              </w:rPr>
              <w:t>вопрос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6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Вятк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Кам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Кобр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Немд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Молом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Чепц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</w:tbl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Бланк ответов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1267"/>
        <w:gridCol w:w="1267"/>
        <w:gridCol w:w="1267"/>
        <w:gridCol w:w="1267"/>
        <w:gridCol w:w="1268"/>
        <w:gridCol w:w="1268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№ </w:t>
            </w:r>
            <w:r>
              <w:rPr>
                <w:sz w:val="40"/>
                <w:szCs w:val="40"/>
              </w:rPr>
              <w:t>вопрос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6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Вятк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Кам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Кобр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Немд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Молом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Чепц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</w:tbl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Бланк ответов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1267"/>
        <w:gridCol w:w="1267"/>
        <w:gridCol w:w="1267"/>
        <w:gridCol w:w="1267"/>
        <w:gridCol w:w="1268"/>
        <w:gridCol w:w="1268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№ </w:t>
            </w:r>
            <w:r>
              <w:rPr>
                <w:sz w:val="40"/>
                <w:szCs w:val="40"/>
              </w:rPr>
              <w:t>вопрос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6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Вятк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Кам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Кобр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Немд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Молом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Чепц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</w:tbl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Бланк ответов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6"/>
        <w:gridCol w:w="1448"/>
        <w:gridCol w:w="1448"/>
        <w:gridCol w:w="1448"/>
        <w:gridCol w:w="1449"/>
        <w:gridCol w:w="1449"/>
      </w:tblGrid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5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Северный олень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Выхухоль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Лось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Бобр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Ондатр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</w:tbl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Бланк ответов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6"/>
        <w:gridCol w:w="1448"/>
        <w:gridCol w:w="1448"/>
        <w:gridCol w:w="1448"/>
        <w:gridCol w:w="1449"/>
        <w:gridCol w:w="1449"/>
      </w:tblGrid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5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Северный олень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Выхухоль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Лось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Бобр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Ондатр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</w:tbl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Бланк ответов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6"/>
        <w:gridCol w:w="1448"/>
        <w:gridCol w:w="1448"/>
        <w:gridCol w:w="1448"/>
        <w:gridCol w:w="1449"/>
        <w:gridCol w:w="1449"/>
      </w:tblGrid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5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Северный олень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Выхухоль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Лось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Бобр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Ондатр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</w:tbl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Бланк ответов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6"/>
        <w:gridCol w:w="1448"/>
        <w:gridCol w:w="1448"/>
        <w:gridCol w:w="1448"/>
        <w:gridCol w:w="1449"/>
        <w:gridCol w:w="1449"/>
      </w:tblGrid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5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Северный олень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Выхухоль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Лось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Бобр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Ондатр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</w:tbl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1906" w:h="16838"/>
      <w:pgMar w:left="1134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10:36:00Z</dcterms:created>
  <dc:creator>User 2</dc:creator>
  <dc:description/>
  <cp:keywords/>
  <dc:language>en-US</dc:language>
  <cp:lastModifiedBy>Pc</cp:lastModifiedBy>
  <dcterms:modified xsi:type="dcterms:W3CDTF">2015-10-16T19:20:00Z</dcterms:modified>
  <cp:revision>19</cp:revision>
  <dc:subject/>
  <dc:title>Это дерево хвойное</dc:title>
</cp:coreProperties>
</file>