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бластная итоговая конференция по программ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"Целенаправленное развитие познавательных стратегий дошкольников"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Развитие познавательных стратегий детей старшего дошкольного возраста в художественном творчестве (декоративная лепка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Воспитатель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МБДОУ "Детский сад № 9"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г. Владимира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Веретенник Н.М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2.04.2014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исследовательской работы на 2014 учебный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Ф.И.О. воспитателя</w:t>
      </w:r>
      <w:r>
        <w:rPr/>
        <w:t xml:space="preserve"> Веретенник Наталья Михайловн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звание темы эксперимента:</w:t>
      </w:r>
      <w:r>
        <w:rPr/>
        <w:t xml:space="preserve"> Развитие познавательных стратегий детей старшего дошкольного возраста в художественном творчестве (декоративная лепка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раткое обоснование актуальности темы:</w:t>
      </w:r>
      <w:r>
        <w:rPr/>
        <w:t xml:space="preserve"> необходимость развития познавательных способностей у детей дошкольного возраста продиктована требованиями общества к воспитанию самостоятельной, саморазвивающийся, успешной, творческой личности. Одним из средств активизации процесса детского творчества является народное декоративно-прикладное искусство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 исследования и задачи:</w:t>
      </w:r>
    </w:p>
    <w:p>
      <w:pPr>
        <w:pStyle w:val="Normal"/>
        <w:spacing w:lineRule="auto" w:line="360"/>
        <w:jc w:val="both"/>
        <w:rPr/>
      </w:pPr>
      <w:r>
        <w:rPr/>
        <w:t>Цель: изучение и развитие индивидуальных стратегий старших дошкольников в процессе выполнения декоративной  лепки.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явить индивидуальные стратегии по данной те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нализ индивидуальных стратегий де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обрать методические приемы, упражнения для успешной деятельности по данной те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ать вместе с детьми критерии оценки выполнения детских работ по декоративной леп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овершенствовать индивидуальные стратегии в процессе декоративной леп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ать универсальную памятк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ущность (гипотеза, основная идея, замысел):</w:t>
      </w:r>
      <w:r>
        <w:rPr/>
        <w:t xml:space="preserve"> Развитие стратегии позволит добиться более высокого уровня в планировании своей деятельности; повысить качество детских работ по декоративной лепки (аккуратность, выразительность, красочность, самостоятельность в выборе композиционного решен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апы исследования (когда и что будет сделано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зучение литературы ЦРПС. Изучение методической литературы по декоративному творчеству. (ноябрь-декаб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иагностика по определению репрезентативных систем у детей по тестовым методикам А.А. Плигина, А.В. Герасимова. (декаб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зработка листа анализа. (янва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ыявление и анализ индивидуальных стратегий детей старшего дошкольного возраста в декоративной лепке. (янва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одбор методических приемов, упражнений для успешной деятельности и по данной теме. (феврал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зработка критериев оценки выполнения детских работ.(феврал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совершенствование индивидуальных стратегий. (мар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Разработка универсальной памятки по выполнению декоративной лепки. (апрел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иагностика развития качества художественного творчества по технологии А.Н. Малышевой, А.И. Ермольниковой. (декабрь, апрель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Экспериментальная база (вся школа, параллель, один класс, группа детей и т.п. – указать сколько человек): </w:t>
      </w:r>
      <w:r>
        <w:rPr/>
        <w:t>группа детей детского сада, 10 человек.</w:t>
      </w:r>
    </w:p>
    <w:p>
      <w:pPr>
        <w:pStyle w:val="Normal"/>
        <w:rPr>
          <w:b/>
          <w:b/>
        </w:rPr>
      </w:pPr>
      <w:r>
        <w:rPr>
          <w:b/>
        </w:rPr>
        <w:t>Форма представления результатов (письменный отчет, конспекты уроков и методические материалы, статья в журнале, видеозаписи уроков и их письменный анализ и т.п.):</w:t>
      </w:r>
      <w:r>
        <w:rPr/>
        <w:t xml:space="preserve"> письменный отчет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Н.М. Веретенник</w:t>
      </w:r>
      <w:r>
        <w:rPr/>
        <w:t xml:space="preserve">, воспитатель </w:t>
      </w:r>
    </w:p>
    <w:p>
      <w:pPr>
        <w:pStyle w:val="Normal"/>
        <w:jc w:val="right"/>
        <w:rPr/>
      </w:pPr>
      <w:r>
        <w:rPr/>
        <w:t>МБДУ д/с№ 9 г.Владимира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/>
      </w:pPr>
      <w:r>
        <w:rPr>
          <w:b/>
        </w:rPr>
        <w:t>Развитие познавательных стратегий детей старшего дошкольного возраста в художественном творчестве (декоративная аппликац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еобходимость целенаправленного развития познавательных стратегий дошкольников продиктована требованиями современного общества. В настоящее время недостаточно воспитать всесторонне развитую личность. Нашему обществу необходимы самостоятельные, саморазвивающиеся, успешные личности, знающие истоки своей культуры, умеющие ценить и уважать прошлое и настоящее своей страны. Целенаправленное развитие познавательных стратегий детей в художественном творчестве, а именно, в декоративной аппликации будет способствовать формированию такой личности. Приобщение детей к декоративному творчеству способствует формирование мировоззрения, творческому развитию личности. В народном искусстве обобщены представления о прекрасном, а так же эстетические и духовные идеалы народа. Это традиции, обычаи, особенности быта, которые передаются из поколения в поколение. В процессе знакомства детей с произведениями декоративного искусства разных народностей нашей страны воспитывается любовь к Родине, уважение к труду людей, создающих эту красоту. </w:t>
      </w:r>
    </w:p>
    <w:p>
      <w:pPr>
        <w:pStyle w:val="Normal"/>
        <w:jc w:val="both"/>
        <w:rPr/>
      </w:pPr>
      <w:r>
        <w:rPr/>
        <w:tab/>
        <w:t xml:space="preserve">Декоративная аппликация - вид орнаментальной деятельности, во время которой дети овладевают умением вырезать и объединять различные элементы, украшения по законам ритма, симметрии, используя яркие световые сопоставления. Красиво изображенная цветовая гамма узора является важнейшим средством эстетического воспитания ребенка. Следовательно, необходимо целенаправленно формировать у ребенка чувство цвета и ритма. </w:t>
      </w:r>
    </w:p>
    <w:p>
      <w:pPr>
        <w:pStyle w:val="Normal"/>
        <w:jc w:val="both"/>
        <w:rPr/>
      </w:pPr>
      <w:r>
        <w:rPr/>
        <w:tab/>
        <w:t xml:space="preserve">Дети нашей группы с большим интересом знакомятся, изучают народное  декоративно-прикладное искусство. При этом испытывают определенные трудности при подборе цветовой гаммы, составлении композиции декоративных росписей. Так же есть проблема в вырезывании сложных элементов композиции. Поэтому </w:t>
      </w:r>
      <w:r>
        <w:rPr>
          <w:b/>
        </w:rPr>
        <w:t>целью</w:t>
      </w:r>
      <w:r>
        <w:rPr/>
        <w:t xml:space="preserve"> моей исследовательской деятельности является: выявление и развитие познавательных стратегий дошкольников в процессе выполнения декоративной аппликации.</w:t>
        <w:tab/>
      </w:r>
    </w:p>
    <w:p>
      <w:pPr>
        <w:pStyle w:val="Normal"/>
        <w:jc w:val="both"/>
        <w:rPr/>
      </w:pPr>
      <w:r>
        <w:rPr/>
        <w:tab/>
        <w:t xml:space="preserve">Для достижения данной цели, решались следующие </w:t>
      </w:r>
      <w:r>
        <w:rPr>
          <w:b/>
        </w:rPr>
        <w:t>задачи</w:t>
      </w:r>
      <w:r>
        <w:rPr/>
        <w:t>: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индивидуальных стратегий по да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индивидуальных стратегий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ор методических приемов, упражнений для успешной деятельности по да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индивидуальных стратегий в процессе декоративной апплик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универсальной памятки.</w:t>
      </w:r>
    </w:p>
    <w:p>
      <w:pPr>
        <w:pStyle w:val="Normal"/>
        <w:jc w:val="both"/>
        <w:rPr/>
      </w:pPr>
      <w:r>
        <w:rPr/>
        <w:tab/>
        <w:t xml:space="preserve">На основание этого была выдвинута </w:t>
      </w:r>
      <w:r>
        <w:rPr>
          <w:b/>
        </w:rPr>
        <w:t>гипотеза исследования:</w:t>
      </w:r>
      <w:r>
        <w:rPr/>
        <w:t xml:space="preserve"> развитие стратегии позволит добиться повышения уровня планирования детьми своей деятельности; повысить качество выполнения детьми работ по декоративной аппликации (аккуратность, выразительность, красочность, самостоятельность в выборе цветовой гаммы, композиционного решения); улучшить эмоциональное отношение к выполняемой деятельности.</w:t>
      </w:r>
    </w:p>
    <w:p>
      <w:pPr>
        <w:pStyle w:val="Normal"/>
        <w:jc w:val="both"/>
        <w:rPr/>
      </w:pPr>
      <w:r>
        <w:rPr/>
        <w:tab/>
        <w:t xml:space="preserve">Исследовательская деятельность проводилась с подгруппой детей старшего дошкольного возраста группы "Неболейки" МБДОУ д/с № 9 г. Владимира. В подгруппу входило 10 дошкольников (возраст 5-6 лет). Исследовательская деятельность проводилась поэтапно. </w:t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b/>
        </w:rPr>
        <w:t>подготовительном этапе</w:t>
      </w:r>
      <w:r>
        <w:rPr/>
        <w:t xml:space="preserve"> изучалась психолого-педагогическая, методическая и учебная литература по данной теме. Особое внимание было уделено методической литературе по ЦРПС. Изучение наработок и  практического опыта педагогов позволило мне более успешно организовать и провести свою исследовательскую деятельность с дошкольниками.</w:t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b/>
        </w:rPr>
        <w:t>диагностическом этапе</w:t>
      </w:r>
      <w:r>
        <w:rPr/>
        <w:t xml:space="preserve"> были выявлены ведущие репрезентативные системы у детей по методикам А.А. Плигина, А.В. Герасимова. Дополнительно была проведена работа с родителями по выявлению ведущих систем восприятия детей. Родителям был предложен вопросник "Кто ваш ребенок" (журнал "Ребенок в детском саду", № 5 2012г.). Результаты данного тестирования подтвердили выявленные данные по тестовым методикам. Результаты представлены в таб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 данных выявления ведущих репрезентативных сист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дошкольников группы "Неболейк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62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вос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-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-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-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-1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 полученных данных можно сделать вывод, что у детей данной группы преобладает кинестетическая система восприятия (К), которая составляет 50%, визуальная (в) 20%, аудиальная (а) 10%, визуально-кинестетическая (ВК) 20%. </w:t>
      </w:r>
    </w:p>
    <w:p>
      <w:pPr>
        <w:pStyle w:val="Normal"/>
        <w:jc w:val="both"/>
        <w:rPr/>
      </w:pPr>
      <w:r>
        <w:rPr/>
        <w:tab/>
        <w:t xml:space="preserve">Совместно с педагогом-психологом проводилась диагностика эмоционального самочувствия детей во время аппликации (по методике А.Н. Лутошкина "Эмоциональная цветопись"). Данные диагностики представлены в диаграмме "Эмоциональное  самочувствие дошкольников старшей группы "Неболейки" во время аппликации". </w:t>
      </w:r>
    </w:p>
    <w:p>
      <w:pPr>
        <w:pStyle w:val="Normal"/>
        <w:jc w:val="both"/>
        <w:rPr/>
      </w:pPr>
      <w:r>
        <w:rPr/>
        <w:tab/>
        <w:t>На этом же этапе проведена диагностика развития качества художественного творчества дошкольников по аппликации (по технологии А.Н. Малышевой,                            А.И. Ермольниковой). Полученные результаты диагностики показали не очень высокий уровень развития дошкольников в художественном творчестве (аппликации). Что еще раз подтверждает правильный выбор темы исследования.</w:t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b/>
        </w:rPr>
        <w:t>практическом этапе</w:t>
      </w:r>
      <w:r>
        <w:rPr/>
        <w:t xml:space="preserve"> исследования апробировано проведение организованной деятельности дошкольников по аппликации с применением личностно-ориентированных технологий.</w:t>
      </w:r>
    </w:p>
    <w:p>
      <w:pPr>
        <w:pStyle w:val="Normal"/>
        <w:jc w:val="both"/>
        <w:rPr/>
      </w:pPr>
      <w:r>
        <w:rPr/>
        <w:tab/>
        <w:t>На этом этапе разрабатывался вопросник для выявления стратегии выполнения декоративной аппликации по модели Т.О.Т.Е. В начале дошкольникам был предложен первоначальный вариант вопросника. Многие дошкольники затруднялись отвечать на вопросы. В связи с этим вопросник был доработан и разукрупнен с учетом ответов дошкольников. В результате получился лист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анализа для выявления индивиду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и выполнения декоративной апплик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чему ты решил выполнять данное задание?</w:t>
      </w:r>
    </w:p>
    <w:p>
      <w:pPr>
        <w:pStyle w:val="Normal"/>
        <w:rPr/>
      </w:pPr>
      <w:r>
        <w:rPr/>
        <w:t>а) дали задание;</w:t>
      </w:r>
    </w:p>
    <w:p>
      <w:pPr>
        <w:pStyle w:val="Normal"/>
        <w:rPr/>
      </w:pPr>
      <w:r>
        <w:rPr/>
        <w:t>б) интересно, что получится;</w:t>
      </w:r>
    </w:p>
    <w:p>
      <w:pPr>
        <w:pStyle w:val="Normal"/>
        <w:rPr/>
      </w:pPr>
      <w:r>
        <w:rPr/>
        <w:t>в) захотел сам, потому что люблю вырезать;</w:t>
      </w:r>
    </w:p>
    <w:p>
      <w:pPr>
        <w:pStyle w:val="Normal"/>
        <w:rPr/>
      </w:pPr>
      <w:r>
        <w:rPr/>
        <w:t>г) хочу порадовать маму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ля чего мне нужно выполнять это задание? </w:t>
      </w:r>
    </w:p>
    <w:p>
      <w:pPr>
        <w:pStyle w:val="Normal"/>
        <w:rPr/>
      </w:pPr>
      <w:r>
        <w:rPr/>
        <w:t>а) узнаю что-то новое;</w:t>
      </w:r>
    </w:p>
    <w:p>
      <w:pPr>
        <w:pStyle w:val="Normal"/>
        <w:rPr/>
      </w:pPr>
      <w:r>
        <w:rPr/>
        <w:t>б) буду лучше выполнять это задание;</w:t>
      </w:r>
    </w:p>
    <w:p>
      <w:pPr>
        <w:pStyle w:val="Normal"/>
        <w:rPr/>
      </w:pPr>
      <w:r>
        <w:rPr/>
        <w:t>в) чтобы подарить;</w:t>
      </w:r>
    </w:p>
    <w:p>
      <w:pPr>
        <w:pStyle w:val="Normal"/>
        <w:rPr/>
      </w:pPr>
      <w:r>
        <w:rPr/>
        <w:t>г) задание буду выполнять быстрее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 ты думаешь, какая у тебя получится аппликация? </w:t>
      </w:r>
    </w:p>
    <w:p>
      <w:pPr>
        <w:pStyle w:val="Normal"/>
        <w:rPr/>
      </w:pPr>
      <w:r>
        <w:rPr/>
        <w:t>а) будет похожа на дымковскую игрушку;</w:t>
      </w:r>
    </w:p>
    <w:p>
      <w:pPr>
        <w:pStyle w:val="Normal"/>
        <w:rPr/>
      </w:pPr>
      <w:r>
        <w:rPr/>
        <w:t>б) получится яркая, нарядная;</w:t>
      </w:r>
    </w:p>
    <w:p>
      <w:pPr>
        <w:pStyle w:val="Normal"/>
        <w:rPr/>
      </w:pPr>
      <w:r>
        <w:rPr/>
        <w:t>в) поделка будет выполнена правильно (цвет, элементы, композиция соответствуют росписи;</w:t>
      </w:r>
    </w:p>
    <w:p>
      <w:pPr>
        <w:pStyle w:val="Normal"/>
        <w:rPr/>
      </w:pPr>
      <w:r>
        <w:rPr/>
        <w:t>г) поделка будет похожа на образец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 чего ты начнешь выполнять свою работу? </w:t>
      </w:r>
    </w:p>
    <w:p>
      <w:pPr>
        <w:pStyle w:val="Normal"/>
        <w:rPr/>
      </w:pPr>
      <w:r>
        <w:rPr/>
        <w:t>а) представлю, как я буду украшать свою поделку;</w:t>
      </w:r>
    </w:p>
    <w:p>
      <w:pPr>
        <w:pStyle w:val="Normal"/>
        <w:rPr/>
      </w:pPr>
      <w:r>
        <w:rPr/>
        <w:t>б) подумаю, вспомню, что мне нужно для этого;</w:t>
      </w:r>
    </w:p>
    <w:p>
      <w:pPr>
        <w:pStyle w:val="Normal"/>
        <w:rPr/>
      </w:pPr>
      <w:r>
        <w:rPr/>
        <w:t>в) посмотрю на образец;</w:t>
      </w:r>
    </w:p>
    <w:p>
      <w:pPr>
        <w:pStyle w:val="Normal"/>
        <w:rPr/>
      </w:pPr>
      <w:r>
        <w:rPr/>
        <w:t>г) выберу материал для поделки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Что является наиболее важным при выполнении данной работы?  </w:t>
      </w:r>
    </w:p>
    <w:p>
      <w:pPr>
        <w:pStyle w:val="Normal"/>
        <w:rPr/>
      </w:pPr>
      <w:r>
        <w:rPr/>
        <w:t>а) подобрать соответствующий данной росписи материал;</w:t>
      </w:r>
    </w:p>
    <w:p>
      <w:pPr>
        <w:pStyle w:val="Normal"/>
        <w:rPr/>
      </w:pPr>
      <w:r>
        <w:rPr/>
        <w:t>б) правильно составить композицию;</w:t>
      </w:r>
    </w:p>
    <w:p>
      <w:pPr>
        <w:pStyle w:val="Normal"/>
        <w:rPr/>
      </w:pPr>
      <w:r>
        <w:rPr/>
        <w:t>в) ровно вырезать элементы росписи;</w:t>
      </w:r>
    </w:p>
    <w:p>
      <w:pPr>
        <w:pStyle w:val="Normal"/>
        <w:rPr/>
      </w:pPr>
      <w:r>
        <w:rPr/>
        <w:t>г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Что ты делаешь во-первых, во-вторых и т.д.? </w:t>
      </w:r>
    </w:p>
    <w:p>
      <w:pPr>
        <w:pStyle w:val="Normal"/>
        <w:rPr/>
      </w:pPr>
      <w:r>
        <w:rPr/>
        <w:t>1) беру лист бумаги (белой, цветной; альбомный лист, картон, ткань);</w:t>
      </w:r>
    </w:p>
    <w:p>
      <w:pPr>
        <w:pStyle w:val="Normal"/>
        <w:rPr/>
      </w:pPr>
      <w:r>
        <w:rPr/>
        <w:t>2) накладываю трафарет, обвожу карандашом (фломастером, ручкой);</w:t>
      </w:r>
    </w:p>
    <w:p>
      <w:pPr>
        <w:pStyle w:val="Normal"/>
        <w:rPr/>
      </w:pPr>
      <w:r>
        <w:rPr/>
        <w:t>3) вырезаю по контуру ножницами;</w:t>
      </w:r>
    </w:p>
    <w:p>
      <w:pPr>
        <w:pStyle w:val="Normal"/>
        <w:rPr/>
      </w:pPr>
      <w:r>
        <w:rPr/>
        <w:t>4) для вырезания элементов узора выбираю заготовки (квадраты, прямоугольники, полоски);</w:t>
      </w:r>
    </w:p>
    <w:p>
      <w:pPr>
        <w:pStyle w:val="Normal"/>
        <w:rPr/>
      </w:pPr>
      <w:r>
        <w:rPr/>
        <w:t>5) вырезаю один элемент (вырезаю несколько одновременно из бумаги сложенной гармошкой);</w:t>
      </w:r>
    </w:p>
    <w:p>
      <w:pPr>
        <w:pStyle w:val="Normal"/>
        <w:rPr/>
      </w:pPr>
      <w:r>
        <w:rPr/>
        <w:t>6) вырезаю элементы разного цвета;</w:t>
      </w:r>
    </w:p>
    <w:p>
      <w:pPr>
        <w:pStyle w:val="Normal"/>
        <w:rPr/>
      </w:pPr>
      <w:r>
        <w:rPr/>
        <w:t>7) располагаю элементы по своей поделке - составляю композицию;</w:t>
      </w:r>
    </w:p>
    <w:p>
      <w:pPr>
        <w:pStyle w:val="Normal"/>
        <w:rPr/>
      </w:pPr>
      <w:r>
        <w:rPr/>
        <w:t>8) беру одну деталь, кладу на клеенку и мажу клеем;</w:t>
      </w:r>
    </w:p>
    <w:p>
      <w:pPr>
        <w:pStyle w:val="Normal"/>
        <w:rPr/>
      </w:pPr>
      <w:r>
        <w:rPr/>
        <w:t>9) приклеиваю на то же место, где взял;</w:t>
      </w:r>
    </w:p>
    <w:p>
      <w:pPr>
        <w:pStyle w:val="Normal"/>
        <w:rPr/>
      </w:pPr>
      <w:r>
        <w:rPr/>
        <w:t>10) убираю лишний клей салфеткой;</w:t>
      </w:r>
    </w:p>
    <w:p>
      <w:pPr>
        <w:pStyle w:val="Normal"/>
        <w:rPr/>
      </w:pPr>
      <w:r>
        <w:rPr/>
        <w:t>11) так же приклеиваю другие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о время выполнения аппликации, что ты чувствовал, видел, слышал? </w:t>
      </w:r>
    </w:p>
    <w:p>
      <w:pPr>
        <w:pStyle w:val="Normal"/>
        <w:rPr/>
      </w:pPr>
      <w:r>
        <w:rPr/>
        <w:t>а) чувство радости, удовлетворения;</w:t>
      </w:r>
    </w:p>
    <w:p>
      <w:pPr>
        <w:pStyle w:val="Normal"/>
        <w:rPr/>
      </w:pPr>
      <w:r>
        <w:rPr/>
        <w:t>б) видел, что получится красивая поделка;</w:t>
      </w:r>
    </w:p>
    <w:p>
      <w:pPr>
        <w:pStyle w:val="Normal"/>
        <w:rPr/>
      </w:pPr>
      <w:r>
        <w:rPr/>
        <w:t>в) представил, что получится лучше всех;</w:t>
      </w:r>
    </w:p>
    <w:p>
      <w:pPr>
        <w:pStyle w:val="Normal"/>
        <w:rPr/>
      </w:pPr>
      <w:r>
        <w:rPr/>
        <w:t>г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акие трудности были при выполнении аппликации? Что ты делаешь, если не получается? </w:t>
      </w:r>
    </w:p>
    <w:p>
      <w:pPr>
        <w:pStyle w:val="Normal"/>
        <w:rPr/>
      </w:pPr>
      <w:r>
        <w:rPr/>
        <w:t>а) обращаюсь за помощью к воспитателю;</w:t>
      </w:r>
    </w:p>
    <w:p>
      <w:pPr>
        <w:pStyle w:val="Normal"/>
        <w:rPr/>
      </w:pPr>
      <w:r>
        <w:rPr/>
        <w:t>б) переделываю еще раз;</w:t>
      </w:r>
    </w:p>
    <w:p>
      <w:pPr>
        <w:pStyle w:val="Normal"/>
        <w:rPr/>
      </w:pPr>
      <w:r>
        <w:rPr/>
        <w:t>в) обращаюсь за помощью к соседу;</w:t>
      </w:r>
    </w:p>
    <w:p>
      <w:pPr>
        <w:pStyle w:val="Normal"/>
        <w:rPr/>
      </w:pPr>
      <w:r>
        <w:rPr/>
        <w:t>г) еще раз рассматриваю образец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ты понял, что все получилось?</w:t>
      </w:r>
    </w:p>
    <w:p>
      <w:pPr>
        <w:pStyle w:val="Normal"/>
        <w:rPr/>
      </w:pPr>
      <w:r>
        <w:rPr/>
        <w:t>а) похвалил воспитатель;</w:t>
      </w:r>
    </w:p>
    <w:p>
      <w:pPr>
        <w:pStyle w:val="Normal"/>
        <w:rPr/>
      </w:pPr>
      <w:r>
        <w:rPr/>
        <w:t>б) соответствует образцу;</w:t>
      </w:r>
    </w:p>
    <w:p>
      <w:pPr>
        <w:pStyle w:val="Normal"/>
        <w:rPr/>
      </w:pPr>
      <w:r>
        <w:rPr/>
        <w:t>в) получилось красиво и аккуратно;</w:t>
      </w:r>
    </w:p>
    <w:p>
      <w:pPr>
        <w:pStyle w:val="Normal"/>
        <w:rPr/>
      </w:pPr>
      <w:r>
        <w:rPr/>
        <w:t>г) поделка соответствует росписи по цвету, форме, композиции;</w:t>
      </w:r>
    </w:p>
    <w:p>
      <w:pPr>
        <w:pStyle w:val="Normal"/>
        <w:rPr/>
      </w:pPr>
      <w:r>
        <w:rPr/>
        <w:t>д) могу помочь выполнить аппликацию соседу;</w:t>
      </w:r>
    </w:p>
    <w:p>
      <w:pPr>
        <w:pStyle w:val="Normal"/>
        <w:rPr/>
      </w:pPr>
      <w:r>
        <w:rPr/>
        <w:t>е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ем завершил свою работу?</w:t>
      </w:r>
    </w:p>
    <w:p>
      <w:pPr>
        <w:pStyle w:val="Normal"/>
        <w:rPr/>
      </w:pPr>
      <w:r>
        <w:rPr/>
        <w:t>а) доделал, что не успел;</w:t>
      </w:r>
    </w:p>
    <w:p>
      <w:pPr>
        <w:pStyle w:val="Normal"/>
        <w:rPr/>
      </w:pPr>
      <w:r>
        <w:rPr/>
        <w:t>б) придумал название;</w:t>
      </w:r>
    </w:p>
    <w:p>
      <w:pPr>
        <w:pStyle w:val="Normal"/>
        <w:rPr/>
      </w:pPr>
      <w:r>
        <w:rPr/>
        <w:t>в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нравилась ли тебе твоя работа? Доволен ли ты собой?</w:t>
      </w:r>
    </w:p>
    <w:p>
      <w:pPr>
        <w:pStyle w:val="Normal"/>
        <w:rPr/>
      </w:pPr>
      <w:r>
        <w:rPr/>
        <w:t>а) понравилась;</w:t>
      </w:r>
    </w:p>
    <w:p>
      <w:pPr>
        <w:pStyle w:val="Normal"/>
        <w:rPr/>
      </w:pPr>
      <w:r>
        <w:rPr/>
        <w:t>б) очень понравилось;</w:t>
      </w:r>
    </w:p>
    <w:p>
      <w:pPr>
        <w:pStyle w:val="Normal"/>
        <w:rPr/>
      </w:pPr>
      <w:r>
        <w:rPr/>
        <w:t>в) не очень понравилась;</w:t>
      </w:r>
    </w:p>
    <w:p>
      <w:pPr>
        <w:pStyle w:val="Normal"/>
        <w:rPr/>
      </w:pPr>
      <w:r>
        <w:rPr/>
        <w:t>г) в следующий раз постараюсь сделать лучше;</w:t>
      </w:r>
    </w:p>
    <w:p>
      <w:pPr>
        <w:pStyle w:val="Normal"/>
        <w:rPr/>
      </w:pPr>
      <w:r>
        <w:rPr/>
        <w:t>д) да, моя работа лучше всех;</w:t>
      </w:r>
    </w:p>
    <w:p>
      <w:pPr>
        <w:pStyle w:val="Normal"/>
        <w:rPr/>
      </w:pPr>
      <w:r>
        <w:rPr/>
        <w:t>е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Что понравилось в твоей работе, что хотел бы изменить?</w:t>
      </w:r>
    </w:p>
    <w:p>
      <w:pPr>
        <w:pStyle w:val="Normal"/>
        <w:rPr/>
      </w:pPr>
      <w:r>
        <w:rPr/>
        <w:t>а) аппликация выполнена аккуратно;</w:t>
      </w:r>
    </w:p>
    <w:p>
      <w:pPr>
        <w:pStyle w:val="Normal"/>
        <w:rPr/>
      </w:pPr>
      <w:r>
        <w:rPr/>
        <w:t>б) аппликация красивая, цвет, форма и композиция соответствует данной росписи;</w:t>
      </w:r>
    </w:p>
    <w:p>
      <w:pPr>
        <w:pStyle w:val="Normal"/>
        <w:rPr/>
      </w:pPr>
      <w:r>
        <w:rPr/>
        <w:t>в) расположил бы элементы композиции по-другому, подобрал бы другие цвета;</w:t>
      </w:r>
    </w:p>
    <w:p>
      <w:pPr>
        <w:pStyle w:val="Normal"/>
        <w:rPr/>
      </w:pPr>
      <w:r>
        <w:rPr/>
        <w:t>г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нравится ли твоя работа друзьям, родителям?</w:t>
      </w:r>
    </w:p>
    <w:p>
      <w:pPr>
        <w:pStyle w:val="Normal"/>
        <w:rPr/>
      </w:pPr>
      <w:r>
        <w:rPr/>
        <w:t>а) понравится;</w:t>
      </w:r>
    </w:p>
    <w:p>
      <w:pPr>
        <w:pStyle w:val="Normal"/>
        <w:rPr/>
      </w:pPr>
      <w:r>
        <w:rPr/>
        <w:t>б) моим родителям всегда нравится;</w:t>
      </w:r>
    </w:p>
    <w:p>
      <w:pPr>
        <w:pStyle w:val="Normal"/>
        <w:rPr/>
      </w:pPr>
      <w:r>
        <w:rPr/>
        <w:t>в) самая хорошая аппликация;</w:t>
      </w:r>
    </w:p>
    <w:p>
      <w:pPr>
        <w:pStyle w:val="Normal"/>
        <w:rPr/>
      </w:pPr>
      <w:r>
        <w:rPr/>
        <w:t>г) мою аппликацию поместят на выставку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по выявлению стратегий проводилась индивидуально с каждым дошкольником и записывалась с его слов. Примеры индивидуальных страте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атегии выполнения декоративной аппл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"Дымковская лошад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1 (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2 (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телось самому украсить лошадку. </w:t>
            </w: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али украшать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нятие задан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мн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сим на выставку в детский сад, украсим веранду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Мотивация, операции чувственного познания - представление образов)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сим комнату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Мотивация, операции чувственного познания - представление образов)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ошадка получится яркая, хорошая. </w:t>
            </w:r>
            <w:r>
              <w:rPr>
                <w:i/>
              </w:rPr>
              <w:t>(Операции чувственного познания – ощущение, восприят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ивая лошадк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и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ал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ял красную и желтую полоски. </w:t>
            </w: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ял трафарет лошадки и начал его обводи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жно правильно обвести лошадку, чтобы получились ровные лини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ритер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на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 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лист положил трафарет лош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 Обвел трафарет по контуру. </w:t>
            </w:r>
          </w:p>
          <w:p>
            <w:pPr>
              <w:pStyle w:val="Normal"/>
              <w:jc w:val="both"/>
              <w:rPr/>
            </w:pPr>
            <w:r>
              <w:rPr/>
              <w:t>3) Дорисовали копыта, хвост, гриву.</w:t>
            </w:r>
          </w:p>
          <w:p>
            <w:pPr>
              <w:pStyle w:val="Normal"/>
              <w:jc w:val="both"/>
              <w:rPr/>
            </w:pPr>
            <w:r>
              <w:rPr/>
              <w:t>4) Выбрал полоски красные и зеленый.</w:t>
            </w:r>
          </w:p>
          <w:p>
            <w:pPr>
              <w:pStyle w:val="Normal"/>
              <w:jc w:val="both"/>
              <w:rPr/>
            </w:pPr>
            <w:r>
              <w:rPr/>
              <w:t>5) Сложил полоску гармошкой.</w:t>
            </w:r>
          </w:p>
          <w:p>
            <w:pPr>
              <w:pStyle w:val="Normal"/>
              <w:jc w:val="both"/>
              <w:rPr/>
            </w:pPr>
            <w:r>
              <w:rPr/>
              <w:t>6) Вырезал кружки.</w:t>
            </w:r>
          </w:p>
          <w:p>
            <w:pPr>
              <w:pStyle w:val="Normal"/>
              <w:jc w:val="both"/>
              <w:rPr/>
            </w:pPr>
            <w:r>
              <w:rPr/>
              <w:t>7) Затем разложил на лошадку.</w:t>
            </w:r>
          </w:p>
          <w:p>
            <w:pPr>
              <w:pStyle w:val="Normal"/>
              <w:jc w:val="both"/>
              <w:rPr/>
            </w:pPr>
            <w:r>
              <w:rPr/>
              <w:t>8) Приклеил кружки аккуратно.</w:t>
            </w:r>
          </w:p>
          <w:p>
            <w:pPr>
              <w:pStyle w:val="Normal"/>
              <w:jc w:val="both"/>
              <w:rPr/>
            </w:pPr>
            <w:r>
              <w:rPr/>
              <w:t>9) Вырезал лошадку по контуру.</w:t>
            </w:r>
          </w:p>
          <w:p>
            <w:pPr>
              <w:pStyle w:val="Normal"/>
              <w:jc w:val="both"/>
              <w:rPr/>
            </w:pPr>
            <w:r>
              <w:rPr/>
              <w:t>10) Раскрасил гриву, хвост, копыта черным цвето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редметные действи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Обвел лошадку по трафарету. </w:t>
            </w:r>
          </w:p>
          <w:p>
            <w:pPr>
              <w:pStyle w:val="Normal"/>
              <w:jc w:val="both"/>
              <w:rPr/>
            </w:pPr>
            <w:r>
              <w:rPr/>
              <w:t>2) Взял полоски, сложил.</w:t>
            </w:r>
          </w:p>
          <w:p>
            <w:pPr>
              <w:pStyle w:val="Normal"/>
              <w:jc w:val="both"/>
              <w:rPr/>
            </w:pPr>
            <w:r>
              <w:rPr/>
              <w:t>3) Вырезал кружок.</w:t>
            </w:r>
          </w:p>
          <w:p>
            <w:pPr>
              <w:pStyle w:val="Normal"/>
              <w:jc w:val="both"/>
              <w:rPr/>
            </w:pPr>
            <w:r>
              <w:rPr/>
              <w:t>6) Нарезал кружки из всех полосок.</w:t>
            </w:r>
          </w:p>
          <w:p>
            <w:pPr>
              <w:pStyle w:val="Normal"/>
              <w:jc w:val="both"/>
              <w:rPr/>
            </w:pPr>
            <w:r>
              <w:rPr/>
              <w:t>7) Разложил по лошадке.</w:t>
            </w:r>
          </w:p>
          <w:p>
            <w:pPr>
              <w:pStyle w:val="Normal"/>
              <w:jc w:val="both"/>
              <w:rPr/>
            </w:pPr>
            <w:r>
              <w:rPr/>
              <w:t>8) Приклеил.</w:t>
            </w:r>
          </w:p>
          <w:p>
            <w:pPr>
              <w:pStyle w:val="Normal"/>
              <w:jc w:val="both"/>
              <w:rPr/>
            </w:pPr>
            <w:r>
              <w:rPr/>
              <w:t>9) Вырезал лошадку.</w:t>
            </w:r>
          </w:p>
          <w:p>
            <w:pPr>
              <w:pStyle w:val="Normal"/>
              <w:jc w:val="both"/>
              <w:rPr/>
            </w:pPr>
            <w:r>
              <w:rPr/>
              <w:t>10) Раскраси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л, что она жив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представление образ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вствовал, что получится красивая лошадк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и чувственного познания -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о было обвести по  трафарету. Обвожу еще раз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-контроль, коррек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 с как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е понравилась моя лошадка. </w:t>
            </w: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ил воспитател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равилось вырезать лошадку. </w:t>
            </w: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равилось вс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сил лошадку точкам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краси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я лошадка нравится мне, воспитателю. Я доволен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Личная 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е очень понравилась моя лошадк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е нравится всегда. Друзья похвал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тся маме и пап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</w:t>
            </w:r>
            <w:r>
              <w:rPr>
                <w:lang w:val="en-US"/>
              </w:rPr>
              <w:t>3</w:t>
            </w:r>
            <w:r>
              <w:rPr/>
              <w:t xml:space="preserve"> (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</w:t>
            </w:r>
            <w:r>
              <w:rPr>
                <w:lang w:val="en-US"/>
              </w:rPr>
              <w:t>4</w:t>
            </w:r>
            <w:r>
              <w:rPr/>
              <w:t xml:space="preserve"> (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л, потому что нравится украшать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му что идет год лошад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мн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да лошади украсить комна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жно украсить групп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шадка будет яркая и интересн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была красивая, аккуратн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нешь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ю цветную бумагу, чтобы хватило на всю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принятие реш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еду по трафаре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ить кружочки правиль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вырезать кружочки, аккуратно их наклеи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белый лист положил трафарет, обвел карандашом. </w:t>
            </w:r>
          </w:p>
          <w:p>
            <w:pPr>
              <w:pStyle w:val="Normal"/>
              <w:jc w:val="both"/>
              <w:rPr/>
            </w:pPr>
            <w:r>
              <w:rPr/>
              <w:t>2) Взял две полоски цветной бумаги, красную и желтую.</w:t>
            </w:r>
          </w:p>
          <w:p>
            <w:pPr>
              <w:pStyle w:val="Normal"/>
              <w:jc w:val="both"/>
              <w:rPr/>
            </w:pPr>
            <w:r>
              <w:rPr/>
              <w:t>3) Сложил полоски несколько раз.</w:t>
            </w:r>
          </w:p>
          <w:p>
            <w:pPr>
              <w:pStyle w:val="Normal"/>
              <w:jc w:val="both"/>
              <w:rPr/>
            </w:pPr>
            <w:r>
              <w:rPr/>
              <w:t>4) Потом вырезал из них кружочки.</w:t>
            </w:r>
          </w:p>
          <w:p>
            <w:pPr>
              <w:pStyle w:val="Normal"/>
              <w:jc w:val="both"/>
              <w:rPr/>
            </w:pPr>
            <w:r>
              <w:rPr/>
              <w:t>5) Разложил кружочки по лошадке.</w:t>
            </w:r>
          </w:p>
          <w:p>
            <w:pPr>
              <w:pStyle w:val="Normal"/>
              <w:jc w:val="both"/>
              <w:rPr/>
            </w:pPr>
            <w:r>
              <w:rPr/>
              <w:t>6) Взял  кружок намазал клеем, приклеил на лошадку.</w:t>
            </w:r>
          </w:p>
          <w:p>
            <w:pPr>
              <w:pStyle w:val="Normal"/>
              <w:jc w:val="both"/>
              <w:rPr/>
            </w:pPr>
            <w:r>
              <w:rPr/>
              <w:t>7) Вырезал лошадку.</w:t>
            </w:r>
          </w:p>
          <w:p>
            <w:pPr>
              <w:pStyle w:val="Normal"/>
              <w:jc w:val="both"/>
              <w:rPr/>
            </w:pPr>
            <w:r>
              <w:rPr/>
              <w:t>8) Раскраси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редметные  действи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зяла трафарет, обвела черным карандашом.</w:t>
            </w:r>
          </w:p>
          <w:p>
            <w:pPr>
              <w:pStyle w:val="Normal"/>
              <w:jc w:val="both"/>
              <w:rPr/>
            </w:pPr>
            <w:r>
              <w:rPr/>
              <w:t>2) Выбрала цветные полоски.</w:t>
            </w:r>
          </w:p>
          <w:p>
            <w:pPr>
              <w:pStyle w:val="Normal"/>
              <w:jc w:val="both"/>
              <w:rPr/>
            </w:pPr>
            <w:r>
              <w:rPr/>
              <w:t>3) Сложила полоски  пополам, еще раз пополам.</w:t>
            </w:r>
          </w:p>
          <w:p>
            <w:pPr>
              <w:pStyle w:val="Normal"/>
              <w:jc w:val="both"/>
              <w:rPr/>
            </w:pPr>
            <w:r>
              <w:rPr/>
              <w:t>4) Обрезала уголки, получились кружочки.</w:t>
            </w:r>
          </w:p>
          <w:p>
            <w:pPr>
              <w:pStyle w:val="Normal"/>
              <w:jc w:val="both"/>
              <w:rPr/>
            </w:pPr>
            <w:r>
              <w:rPr/>
              <w:t>5) Разложила кружочки  на одинаковом расстоянии по лошадке.</w:t>
            </w:r>
          </w:p>
          <w:p>
            <w:pPr>
              <w:pStyle w:val="Normal"/>
              <w:jc w:val="both"/>
              <w:rPr/>
            </w:pPr>
            <w:r>
              <w:rPr/>
              <w:t>6) Брала по кружку и приклеивала.</w:t>
            </w:r>
          </w:p>
          <w:p>
            <w:pPr>
              <w:pStyle w:val="Normal"/>
              <w:jc w:val="both"/>
              <w:rPr/>
            </w:pPr>
            <w:r>
              <w:rPr/>
              <w:t>7) Вырезала лошадку по контуру.</w:t>
            </w:r>
          </w:p>
          <w:p>
            <w:pPr>
              <w:pStyle w:val="Normal"/>
              <w:jc w:val="both"/>
              <w:rPr/>
            </w:pPr>
            <w:r>
              <w:rPr/>
              <w:t>8) Раскрасила гриву, хвост, копы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представлял, что у меня получится хорошая лошад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перация чувственного познания – представление, ощущение, восприятие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чувствовала волнение. Слышала шум за окн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о было выреза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о трудно правильно разложить кружки и аккуратно их наклеи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лошадка понравилась мне и сосед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ил воспитател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брал свое мест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ое действ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украсила лошадку точ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ое действ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Я доволен собо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Личная 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лошадка самая лучшая. Я умниц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Рефлексия)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ось  вырезать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ись круж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  <w:p>
            <w:pPr>
              <w:pStyle w:val="Normal"/>
              <w:jc w:val="both"/>
              <w:rPr/>
            </w:pPr>
            <w:r>
              <w:rPr/>
              <w:t>Ничег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ась моему сосед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 похвалила мен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1(Т)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По модели Т.О.Т.Е. в стратегии присутствует мотивация; есть критерии; действия не очень разнообразны, выполняются не совсем качественно; есть контроль и небольшая коррекция. В стратегии есть рефлексия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По сенсорным предпочтениям стратегия визуально - кинестетическая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Из интеллектуальных операций присутствует операция чувственного познания (восприятия, ощущения, представление); есть управленческий акт (контроль, коррекция). В стратегии преобладают предметные действ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нализ стратегии №2 (Д)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По модели Т.О.Т.Е. в стратегии присутствует мотивация; критериев нет; действия не разнообразны, выполняются не качественно; нет контроля, коррекции; рефлексия присутствует. Стратегия не соответствует модели Т.О.Т.Е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По сенсорным предпочтениям стратегия кинестетическая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Из интеллектуальных операций есть операции чувственного познания (восприятие, ощущение). В стратегии преобладают предметные действ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й №3(Д)</w:t>
      </w:r>
    </w:p>
    <w:p>
      <w:pPr>
        <w:pStyle w:val="Normal"/>
        <w:ind w:left="360" w:hanging="360"/>
        <w:jc w:val="both"/>
        <w:rPr/>
      </w:pPr>
      <w:r>
        <w:rPr/>
        <w:t>1. По модели Т.О.Т.Е. присутствует мотивация; есть критерии; действия недостаточно разнообразны; качество выполнения не на должном уровне; в стратегии есть контроль качества; присутствует рефлексия.</w:t>
      </w:r>
    </w:p>
    <w:p>
      <w:pPr>
        <w:pStyle w:val="Normal"/>
        <w:ind w:left="360" w:hanging="360"/>
        <w:jc w:val="both"/>
        <w:rPr/>
      </w:pPr>
      <w:r>
        <w:rPr/>
        <w:t>2.  По сенсорным предпочтениям стратегия  визуальная.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действиям и операциям преобладают операции чувственного познания (ощущение, восприятие); есть управленческие акты (принятие решения, контрол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4 (Н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По модели Т.О.Т.Е. присутствует мотивация, есть критерии; действия недостаточно разнообразны; в стратегии есть контроль качества; рефлекс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По сенсорным предпочтениям стратегия визуально – кинестетическа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По интеллектуальным действиям и операциям преобладают операции чувственного познания (ощущение, восприятие); есть управленческий акт (контроль). В стратегии наблюдается преобладание предметных действ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анализировав данные стратегии, можно сделать вывод о том, что при проведении организованной деятельности по аппликации необходимо задействовать все каналы восприятия дошкольников. Для этого мы используем такие формы работы, как экскурсии в музей по народному творчеству, тематические выставки. В нашем детском саду "Ручеек" воспитателями и родителями организован музей народного искусства "Горенка". В музеи дошкольники совсем по-другому видят произведения народного искусства. У них формируется национальный отклик, радость от их восприятия, гордость за свой народ. Дошкольники являются не только пассивными посетителями музея, они активно участвуют в создании поделок для него. Совместно с музыкальным руководителем, С.А. Беловой, проводим в музеи организованную деятельность в форме кружка "Лапоточки".</w:t>
      </w:r>
    </w:p>
    <w:p>
      <w:pPr>
        <w:pStyle w:val="Normal"/>
        <w:jc w:val="both"/>
        <w:rPr/>
      </w:pPr>
      <w:r>
        <w:rPr/>
        <w:tab/>
        <w:t>Для дальнейшего развития стратегий по данной теме используем такие приемы и метод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сматривание иллюстраций, демонстрационных материалов, предметов быта с элементами декоративных узор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 игровой ситу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ение нескольких элементов узо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рисовывание элементов декоративных узоров в воздух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каз создания новых элемен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пользование разной интонации голос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заимосвязь видов деятельности: рисования, лепки, апплик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суждение критериев оценки выполненных детских рабо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 детских работ в соответствии с разработанными критерия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местно с детьми разработали критерии оценки выполнения детских работ по декоративной аппл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.</w:t>
      </w:r>
    </w:p>
    <w:p>
      <w:pPr>
        <w:pStyle w:val="Normal"/>
        <w:numPr>
          <w:ilvl w:val="0"/>
          <w:numId w:val="11"/>
        </w:numPr>
        <w:rPr/>
      </w:pPr>
      <w:r>
        <w:rPr/>
        <w:t>Правильный выбор изделия для украшения данной росписью.</w:t>
      </w:r>
    </w:p>
    <w:p>
      <w:pPr>
        <w:pStyle w:val="Normal"/>
        <w:numPr>
          <w:ilvl w:val="0"/>
          <w:numId w:val="11"/>
        </w:numPr>
        <w:rPr/>
      </w:pPr>
      <w:r>
        <w:rPr/>
        <w:t>Правильный выбор цветовой гаммы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ответствие выбранных элементов данной росписи. </w:t>
      </w:r>
    </w:p>
    <w:p>
      <w:pPr>
        <w:pStyle w:val="Normal"/>
        <w:numPr>
          <w:ilvl w:val="0"/>
          <w:numId w:val="11"/>
        </w:numPr>
        <w:rPr/>
      </w:pPr>
      <w:r>
        <w:rPr/>
        <w:t>Соответствие расположения элементов композиции данной росписи.</w:t>
      </w:r>
    </w:p>
    <w:p>
      <w:pPr>
        <w:pStyle w:val="Normal"/>
        <w:numPr>
          <w:ilvl w:val="0"/>
          <w:numId w:val="11"/>
        </w:numPr>
        <w:rPr/>
      </w:pPr>
      <w:r>
        <w:rPr/>
        <w:t>Аккуратность (чистая, нет лишнего клея и краски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лементы росписи не выходят за края аппликации. </w:t>
      </w:r>
    </w:p>
    <w:p>
      <w:pPr>
        <w:pStyle w:val="Normal"/>
        <w:numPr>
          <w:ilvl w:val="0"/>
          <w:numId w:val="11"/>
        </w:numPr>
        <w:rPr/>
      </w:pPr>
      <w:r>
        <w:rPr/>
        <w:t>Аппликация похожа на образец данной роспис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ригинальность в создании своей аппликации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Для улучшения техники вырезания используем такие прие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рисовывание линий для ровного вырезания круглых фор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езание круга из квадрата сложенного попол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езание круга из бумаги сложенной гармошк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каз направления линий по которым нужно резать в воздух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ращение внимания на плавный поворот листа бумаги и не резкое сжатие ножниц для получения плавных ли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Для повышения интереса детей к декоративному творчеству изготовили дидактические игры: </w:t>
      </w:r>
    </w:p>
    <w:p>
      <w:pPr>
        <w:pStyle w:val="Normal"/>
        <w:numPr>
          <w:ilvl w:val="1"/>
          <w:numId w:val="11"/>
        </w:numPr>
        <w:rPr/>
      </w:pPr>
      <w:r>
        <w:rPr/>
        <w:t>"Собери узор";</w:t>
      </w:r>
    </w:p>
    <w:p>
      <w:pPr>
        <w:pStyle w:val="Normal"/>
        <w:numPr>
          <w:ilvl w:val="1"/>
          <w:numId w:val="11"/>
        </w:numPr>
        <w:rPr/>
      </w:pPr>
      <w:r>
        <w:rPr/>
        <w:t>"Декоративное лото";</w:t>
      </w:r>
    </w:p>
    <w:p>
      <w:pPr>
        <w:pStyle w:val="Normal"/>
        <w:numPr>
          <w:ilvl w:val="1"/>
          <w:numId w:val="11"/>
        </w:numPr>
        <w:rPr/>
      </w:pPr>
      <w:r>
        <w:rPr/>
        <w:t>"Собери картинку"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Использование данных приемов, упражнений, игр способствовало успешному развитию стратегий дошкольников по выполнению декоративной аппликации. Примеры усовершенствованных стратегий до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Стратегии выполнения декоративной аппл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"Дымковская барышн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1 (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2 (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 интересно, что у меня получ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чу, чтобы юбка была похожа на образец. </w:t>
            </w:r>
            <w:r>
              <w:rPr>
                <w:i/>
              </w:rPr>
              <w:t>(Мотивация, целеполаг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зали, что будем украшать юбку для барышни. Мне нравится выполнять такие задания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нятие задания, мотива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теб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лучше выполнять роспис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- целеполаг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лучше научиться выреза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- целеполаган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тся нарядная, яркая, настоящая барышн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-ощущения, восприятия; критер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ка будет похожая на образ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Аналитико-синтетический акт-сравнение; критерии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ал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ял, какого цвета будет юбка и круги на не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-представл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л материал для юб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-принятие решен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кружки были ровные, без угл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восприятие форм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ить элементы узора так же как на образц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Аналитико – синтетический акт – аналогии) 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Сложил лист пополам и срезал угол.</w:t>
            </w:r>
          </w:p>
          <w:p>
            <w:pPr>
              <w:pStyle w:val="Normal"/>
              <w:jc w:val="both"/>
              <w:rPr/>
            </w:pPr>
            <w:r>
              <w:rPr/>
              <w:t>2)Взял белую полоску, сложил два раза.</w:t>
            </w:r>
          </w:p>
          <w:p>
            <w:pPr>
              <w:pStyle w:val="Normal"/>
              <w:jc w:val="both"/>
              <w:rPr/>
            </w:pPr>
            <w:r>
              <w:rPr/>
              <w:t>3)Развернул и разрезал по линиям сгибов, получились квадраты.</w:t>
            </w:r>
          </w:p>
          <w:p>
            <w:pPr>
              <w:pStyle w:val="Normal"/>
              <w:jc w:val="both"/>
              <w:rPr/>
            </w:pPr>
            <w:r>
              <w:rPr/>
              <w:t>4)Сложил желтую полоску четыре раза, вырезал один кружок, а получилось восемь.</w:t>
            </w:r>
          </w:p>
          <w:p>
            <w:pPr>
              <w:pStyle w:val="Normal"/>
              <w:jc w:val="both"/>
              <w:rPr/>
            </w:pPr>
            <w:r>
              <w:rPr/>
              <w:t>5)Разложил квадраты на юбку, затем их приклеил.</w:t>
            </w:r>
          </w:p>
          <w:p>
            <w:pPr>
              <w:pStyle w:val="Normal"/>
              <w:jc w:val="both"/>
              <w:rPr/>
            </w:pPr>
            <w:r>
              <w:rPr/>
              <w:t>6)Намазал клеем кружочки и приклеил на квадр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Отсчитал восемь черных точек и приклеил их на кружки в центр.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8)Нарисовал черные точки на юб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Сложил пополам прямоугольник, отогнул угол и срезал его.</w:t>
            </w:r>
          </w:p>
          <w:p>
            <w:pPr>
              <w:pStyle w:val="Normal"/>
              <w:jc w:val="both"/>
              <w:rPr/>
            </w:pPr>
            <w:r>
              <w:rPr/>
              <w:t>2)Белую полоску сложил гармошкой.</w:t>
            </w:r>
          </w:p>
          <w:p>
            <w:pPr>
              <w:pStyle w:val="Normal"/>
              <w:jc w:val="both"/>
              <w:rPr/>
            </w:pPr>
            <w:r>
              <w:rPr/>
              <w:t>3)Развернул, разрезал по сгибам.</w:t>
            </w:r>
          </w:p>
          <w:p>
            <w:pPr>
              <w:pStyle w:val="Normal"/>
              <w:jc w:val="both"/>
              <w:rPr/>
            </w:pPr>
            <w:r>
              <w:rPr/>
              <w:t>4)Разложил на юбку квадраты: два на верху, три в середине, три в низ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Затем сложил синюю полоску гармошкой.  </w:t>
            </w:r>
          </w:p>
          <w:p>
            <w:pPr>
              <w:pStyle w:val="Normal"/>
              <w:jc w:val="both"/>
              <w:rPr/>
            </w:pPr>
            <w:r>
              <w:rPr/>
              <w:t>6)Вырезал из нее кружок. Получилось несколько кружков.</w:t>
            </w:r>
          </w:p>
          <w:p>
            <w:pPr>
              <w:pStyle w:val="Normal"/>
              <w:jc w:val="both"/>
              <w:rPr/>
            </w:pPr>
            <w:r>
              <w:rPr/>
              <w:t>7)Приклеил кружки на квадраты.</w:t>
            </w:r>
          </w:p>
          <w:p>
            <w:pPr>
              <w:pStyle w:val="Normal"/>
              <w:jc w:val="both"/>
              <w:rPr/>
            </w:pPr>
            <w:r>
              <w:rPr/>
              <w:t>8)Разложил их на юбку.</w:t>
            </w:r>
          </w:p>
          <w:p>
            <w:pPr>
              <w:pStyle w:val="Normal"/>
              <w:jc w:val="both"/>
              <w:rPr/>
            </w:pPr>
            <w:r>
              <w:rPr/>
              <w:t>9)Приклеивал на то же место, где взял.</w:t>
            </w:r>
          </w:p>
          <w:p>
            <w:pPr>
              <w:pStyle w:val="Normal"/>
              <w:jc w:val="both"/>
              <w:rPr/>
            </w:pPr>
            <w:r>
              <w:rPr/>
              <w:t>10)В центр кружков наклеил черные точки.</w:t>
            </w:r>
          </w:p>
          <w:p>
            <w:pPr>
              <w:pStyle w:val="Normal"/>
              <w:jc w:val="both"/>
              <w:rPr/>
            </w:pPr>
            <w:r>
              <w:rPr/>
              <w:t>11)Украсил юбку точ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л барышню в юб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представление образ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ышал, как разговаривают дети. Смотрел на аппликацию сосед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 было приклеивать маленькие кружочки, вырезать кружки. Если не получалось, то мазал их еще раз клеем и приклеивал. Кружки вырезал сн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, коррек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 было разложить квадраты. Если не получалось, раскладывал иначе.</w:t>
            </w:r>
          </w:p>
          <w:p>
            <w:pPr>
              <w:pStyle w:val="Normal"/>
              <w:jc w:val="both"/>
              <w:rPr/>
            </w:pPr>
            <w:r>
              <w:rPr/>
              <w:t>Трудно было вырезать кружки. Если они получались не ровные, то срезал угол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, коррек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отрел на образец. Моя юбка похожа на юбку на образц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 по сходству; управленческий акт – фиксация результ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ор на юбке похож на узор дымковской роспис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 по сходству; управленческий акт фиксация результата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сил юбку точ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й гуашью украсил узор на юб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очень доволен собой. Юбка мне нравится. </w:t>
            </w: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юбка лучше, чем у соседа. Я ра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ось украшать юбку. Ровнее вырезать юбку. (Рефлексия, управленческий акт – коррек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ся  узор на юбке. Изменить цвет кружков. (Рефлексия, управленческий акт – коррек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зьям понравится моя аппликац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е понравится эта юбка и она себе такую же захоч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1 (Д)</w:t>
      </w:r>
    </w:p>
    <w:p>
      <w:pPr>
        <w:pStyle w:val="Normal"/>
        <w:ind w:left="360" w:hanging="360"/>
        <w:jc w:val="both"/>
        <w:rPr/>
      </w:pPr>
      <w:r>
        <w:rPr/>
        <w:t>1. По модели Т.О.Т.Е. в стратегии  присутствует мотивация; есть критерии; действия разнообразны, выполняются с должным качеством; в стратегии есть контроль качества и коррекция деятельности; есть фиксация результата.</w:t>
      </w:r>
    </w:p>
    <w:p>
      <w:pPr>
        <w:pStyle w:val="Normal"/>
        <w:ind w:left="360" w:hanging="360"/>
        <w:jc w:val="both"/>
        <w:rPr/>
      </w:pPr>
      <w:r>
        <w:rPr/>
        <w:t>2 .  По сенсорным предпочтениям стратегия визуальная.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действиям и операциям небольшое преимущество операций чувственного познания (восприятие, ощущение, представление), но уже появились аналитико – синтетические акты(сравнение по сходству); есть управленческие акты (целеполагание, принятие решений, контроль качества, коррекция действий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нализ стратегии №2 (Т)</w:t>
      </w:r>
    </w:p>
    <w:p>
      <w:pPr>
        <w:pStyle w:val="Normal"/>
        <w:ind w:left="360" w:hanging="360"/>
        <w:jc w:val="both"/>
        <w:rPr/>
      </w:pPr>
      <w:r>
        <w:rPr/>
        <w:t>1. По модели Т.О.Т.Е. в стратегии присутствует мотивация; есть критерии; действия разнообразны, выполняются в оптимальной последовательности; в стратегии есть контроль качества и коррекция действий; есть фиксация результата.</w:t>
      </w:r>
    </w:p>
    <w:p>
      <w:pPr>
        <w:pStyle w:val="Normal"/>
        <w:ind w:left="360" w:hanging="360"/>
        <w:jc w:val="both"/>
        <w:rPr/>
      </w:pPr>
      <w:r>
        <w:rPr/>
        <w:t xml:space="preserve">2.  По сенсорным предпочтениям стратегия кинестетическая. 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действиям и операциям преобладают управленческие акты (целеполагание, принятие решений, контроль, коррекция); есть операции чувственного познания (восприятие, ощущение); присутствует аналитико – синтетический акт (сравнение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атегии выполнения декоративной аппл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"Украшение дымковского индю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1 (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2 (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чу научиться украшать дымковские игруш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целеполаг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ась игрушка индюка. Хочу сделать такую ж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Мотивация, целеполагание)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теб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порадовать всю семь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сить свою комна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похожа на дымковскую игрушку. Подберу цвет, равномерно разложу круж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Аналитико – синтетический акт – сравнение; операция чувственного познания – ощущение, восприятие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похожа на образец. Кружки ровные,</w:t>
            </w:r>
          </w:p>
          <w:p>
            <w:pPr>
              <w:pStyle w:val="Normal"/>
              <w:jc w:val="both"/>
              <w:rPr/>
            </w:pPr>
            <w:r>
              <w:rPr/>
              <w:t>на одинаковом расстоянии друг от друг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, 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нешь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еру нужный материал. Придумаю узо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принятие решения, планиров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еру цвета для поделки, полоски, квадраты. Подумаю, что буду делать. </w:t>
            </w:r>
            <w:r>
              <w:rPr>
                <w:i/>
              </w:rPr>
              <w:t>(Управленческий акт – принятие решения, планирование)</w:t>
            </w:r>
            <w:r>
              <w:rPr/>
              <w:t xml:space="preserve">  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была похожа на индю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расположить элементы роспис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добрала нужный мне материал.</w:t>
            </w:r>
          </w:p>
          <w:p>
            <w:pPr>
              <w:pStyle w:val="Normal"/>
              <w:jc w:val="both"/>
              <w:rPr/>
            </w:pPr>
            <w:r>
              <w:rPr/>
              <w:t>2) На белый лист положила трафарет индюка и обвела его карандашом.</w:t>
            </w:r>
          </w:p>
          <w:p>
            <w:pPr>
              <w:pStyle w:val="Normal"/>
              <w:jc w:val="both"/>
              <w:rPr/>
            </w:pPr>
            <w:r>
              <w:rPr/>
              <w:t>3) Затем вырезала его по линии кон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Сложила полоски гармошкой. </w:t>
            </w:r>
          </w:p>
          <w:p>
            <w:pPr>
              <w:pStyle w:val="Normal"/>
              <w:jc w:val="both"/>
              <w:rPr/>
            </w:pPr>
            <w:r>
              <w:rPr/>
              <w:t>5) Затем вырезала из них кружочки.</w:t>
            </w:r>
          </w:p>
          <w:p>
            <w:pPr>
              <w:pStyle w:val="Normal"/>
              <w:jc w:val="both"/>
              <w:rPr/>
            </w:pPr>
            <w:r>
              <w:rPr/>
              <w:t>6) Разложила сначала красные кружочки по хвосту.</w:t>
            </w:r>
          </w:p>
          <w:p>
            <w:pPr>
              <w:pStyle w:val="Normal"/>
              <w:jc w:val="both"/>
              <w:rPr/>
            </w:pPr>
            <w:r>
              <w:rPr/>
              <w:t>7) Приклеила их на тоже место, где взяла.</w:t>
            </w:r>
          </w:p>
          <w:p>
            <w:pPr>
              <w:pStyle w:val="Normal"/>
              <w:jc w:val="both"/>
              <w:rPr/>
            </w:pPr>
            <w:r>
              <w:rPr/>
              <w:t>8) Разложила зеленые кружочки на красные и приклеила их.</w:t>
            </w:r>
          </w:p>
          <w:p>
            <w:pPr>
              <w:pStyle w:val="Normal"/>
              <w:jc w:val="both"/>
              <w:rPr/>
            </w:pPr>
            <w:r>
              <w:rPr/>
              <w:t>9) Вырезала украшения в виде цветка, приклеила их по центру хвоста.</w:t>
            </w:r>
          </w:p>
          <w:p>
            <w:pPr>
              <w:pStyle w:val="Normal"/>
              <w:jc w:val="both"/>
              <w:rPr/>
            </w:pPr>
            <w:r>
              <w:rPr/>
              <w:t>10)Такие же цветы вырезала для крыла, приклеила на крыло.</w:t>
            </w:r>
          </w:p>
          <w:p>
            <w:pPr>
              <w:pStyle w:val="Normal"/>
              <w:jc w:val="both"/>
              <w:rPr/>
            </w:pPr>
            <w:r>
              <w:rPr/>
              <w:t>11)Раскрасила хвост индюка гуашью (точками, полосками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зял трафарет, обвел его и вырезал хвост для индюка.</w:t>
            </w:r>
          </w:p>
          <w:p>
            <w:pPr>
              <w:pStyle w:val="Normal"/>
              <w:jc w:val="both"/>
              <w:rPr/>
            </w:pPr>
            <w:r>
              <w:rPr/>
              <w:t>2) Полоски сложил несколько раз пополам, вырезал кружочки.</w:t>
            </w:r>
          </w:p>
          <w:p>
            <w:pPr>
              <w:pStyle w:val="Normal"/>
              <w:jc w:val="both"/>
              <w:rPr/>
            </w:pPr>
            <w:r>
              <w:rPr/>
              <w:t>3) Отсчитал столько же кружков, сколько на образце.</w:t>
            </w:r>
          </w:p>
          <w:p>
            <w:pPr>
              <w:pStyle w:val="Normal"/>
              <w:jc w:val="both"/>
              <w:rPr/>
            </w:pPr>
            <w:r>
              <w:rPr/>
              <w:t>4) Разложил их по хвосту. Сначала желтые, а на них зеленые.</w:t>
            </w:r>
          </w:p>
          <w:p>
            <w:pPr>
              <w:pStyle w:val="Normal"/>
              <w:jc w:val="both"/>
              <w:rPr/>
            </w:pPr>
            <w:r>
              <w:rPr/>
              <w:t>5) Вырезал из квадрата цветок, который обвел по образцу (желтый, зеленый).</w:t>
            </w:r>
          </w:p>
          <w:p>
            <w:pPr>
              <w:pStyle w:val="Normal"/>
              <w:jc w:val="both"/>
              <w:rPr/>
            </w:pPr>
            <w:r>
              <w:rPr/>
              <w:t>6) Приклеил цветки по средине хвоста.</w:t>
            </w:r>
          </w:p>
          <w:p>
            <w:pPr>
              <w:pStyle w:val="Normal"/>
              <w:jc w:val="both"/>
              <w:rPr/>
            </w:pPr>
            <w:r>
              <w:rPr/>
              <w:t>7) Приклеил кружки на тоже место, где брал.</w:t>
            </w:r>
          </w:p>
          <w:p>
            <w:pPr>
              <w:pStyle w:val="Normal"/>
              <w:jc w:val="both"/>
              <w:rPr/>
            </w:pPr>
            <w:r>
              <w:rPr/>
              <w:t>8) Вырезал украшения для хвоста и приклеил их.</w:t>
            </w:r>
          </w:p>
          <w:p>
            <w:pPr>
              <w:pStyle w:val="Normal"/>
              <w:jc w:val="both"/>
              <w:rPr/>
            </w:pPr>
            <w:r>
              <w:rPr/>
              <w:t>9) Гуашью расставил точки по кружочка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вала радость. Представляла какой получится индюк. (Операция чувственного познания – восприятие, ощущ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ел на образец и на свою поделку. Видел индюка, гуляющего по двору. (Операция чувственного познания – восприятие, ощущ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 было составить свой узор. Если не получалось, то раскладывала по другом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Управленческий акт – контроль, коррекци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 было вырезать ровные круги и разложить их точно так, как на образце.</w:t>
            </w:r>
          </w:p>
          <w:p>
            <w:pPr>
              <w:pStyle w:val="Normal"/>
              <w:jc w:val="both"/>
              <w:rPr/>
            </w:pPr>
            <w:r>
              <w:rPr/>
              <w:t>Если не получалось, то вырезал кружки  еще раз и раскладывал по другом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, коррек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индюк не такой как у всех, но похож на дымковскую игруш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  - синтетический акт – сравнение по сходств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л с образцом. Получилось очень похож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 по сходству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еила хвост к индю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расил бородку индю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лось здоров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молодец. У меня получилось лучше все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добраны цвета, узор. Все нравит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й индюк похож на образец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понрави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жут, что мой индюк самый лучш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й №1(Н)</w:t>
      </w:r>
    </w:p>
    <w:p>
      <w:pPr>
        <w:pStyle w:val="Normal"/>
        <w:ind w:left="360" w:hanging="360"/>
        <w:jc w:val="both"/>
        <w:rPr/>
      </w:pPr>
      <w:r>
        <w:rPr/>
        <w:t>1.  По   модели Т.О.ТЕ.  в стратегии присутствует мотивация, есть критерии достижения цели; действия и операции разнообразны; выполняются качественно и последовательно; в стратегии есть контроль и коррекция деятельности; осуществляется выход из процесса. Присутствует рефлексия.</w:t>
      </w:r>
    </w:p>
    <w:p>
      <w:pPr>
        <w:pStyle w:val="Normal"/>
        <w:ind w:left="360" w:hanging="360"/>
        <w:jc w:val="both"/>
        <w:rPr/>
      </w:pPr>
      <w:r>
        <w:rPr/>
        <w:t>2.   По сенсорным предпочтениям стратегия визуально – кинестетическая.</w:t>
      </w:r>
    </w:p>
    <w:p>
      <w:pPr>
        <w:pStyle w:val="Normal"/>
        <w:ind w:left="360" w:hanging="360"/>
        <w:jc w:val="both"/>
        <w:rPr/>
      </w:pPr>
      <w:r>
        <w:rPr/>
        <w:t>3. Из интеллектуальных действий и операций преобладают управленческие акты (целеполагание, принятие решений, контроль и коррекция); есть аналитико – синтетические акты (сравнение по сходству); есть операции чувственного познания (восприятия, ощущ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2 (Д)</w:t>
      </w:r>
    </w:p>
    <w:p>
      <w:pPr>
        <w:pStyle w:val="Normal"/>
        <w:ind w:left="360" w:hanging="360"/>
        <w:jc w:val="both"/>
        <w:rPr/>
      </w:pPr>
      <w:r>
        <w:rPr/>
        <w:t>1.  По модели Т.О.Т.Е. в стратегии присутствует мотивация, есть критерии; действия и операции разнообразны, выполняются последовательно; в стратегии есть контроль, коррекция деятельности; осуществляется выход из процесса; присутствует рефлексия.</w:t>
      </w:r>
    </w:p>
    <w:p>
      <w:pPr>
        <w:pStyle w:val="Normal"/>
        <w:ind w:left="360" w:hanging="360"/>
        <w:jc w:val="both"/>
        <w:rPr/>
      </w:pPr>
      <w:r>
        <w:rPr/>
        <w:t>2.   По сенсорным предпочтениям стратегия визуальная.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операциям особых преимуществ не наблюдается; есть управленческие акты (целеполагание, принятие решения, контроль и  коррекция); появилось планирование деятельности; присутствуют аналитико – синтетические акты (сравнение по сходству); есть операции чувственного познания (восприятие, ощущение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езультате проведенной работы в стратегиях стали более осмысленными действие и рассуждения, стали выделяться управленческие акты (принятие решения, планирование, коррекция), появились аналитико-синтетические операции (сравн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местно с детьми была создана универсальная памятк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ниверсальная памятка по созданию декорати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ликации "Дымковская лошадка".</w:t>
      </w:r>
    </w:p>
    <w:p>
      <w:pPr>
        <w:pStyle w:val="Normal"/>
        <w:jc w:val="center"/>
        <w:rPr/>
      </w:pPr>
      <w:r>
        <w:rPr/>
        <w:t>(для детей средней группы "Почемучки"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ройся на раб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, как будет выглядеть твоя лоша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ери трафарет для своей лош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оложи трафарет на листе так, чтобы он не выходил за край ли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ной рукой держи трафарет, чтобы он не двигался, а другой обво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 какие цвета подойдут твоей лош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ери материал для украшения лош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ложи полоски цветной бумаги гармошкой столько раз, сколько нужно тебе круж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ежи кружок один раз и получишь нужное количество круж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ожи кружки  одного цвета по всей лош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ужки другого цвета разложи между ни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ьми один кружок, намажь его клеем с обратной сторо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лей кружок на тоже место, где взя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к же приклей остальные круж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ежи лошадку по конто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крась черной гуашью лошадке сначала гриву, хвост, а затем копы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гда высохнет краска, укрась лошадку черными точками, обведи по контор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 свою работу с образц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я лошадка похожа на дымковскую игрушку. Ты справился, ты молодец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Таким образом, подводя итоги проведенной исследовательской деятельности, можно сделать следующие </w:t>
      </w:r>
      <w:r>
        <w:rPr>
          <w:b/>
        </w:rPr>
        <w:t>выводы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 дошкольников стало вырабатываться осознанное отношение к выборы деятельности, ее проведению и результату эт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школьники начали использовать в своей деятельности такие интеллектуальные акты, как принятие решения, контроль, коррекция своих действий и опер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 дошкольников наблюдается динамика в развитии уровня планирования свое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силось качество выполнения работ в художественном творчестве, они стали более выразительными, яркими, аккуратными, оригинальны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школьники научились правильно вырезать фигуры геометрической формы, подбирать цветовую гамму, составлять интересные композиционные решения декоративных узо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обретенный опыт дошкольники применяют в других видах продуктив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лучшился эмоциональный климат при проведение художественной деятельности, возросло количество детей, испытывающих чувство радости от художественного творчества, дети стали более открытыми и жизнерадостными, проявляют познавательную и творческую инициати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развития способности детей в художественном творчестве (апплик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одгруппе детей старшего возраста </w:t>
      </w:r>
    </w:p>
    <w:p>
      <w:pPr>
        <w:pStyle w:val="Normal"/>
        <w:jc w:val="center"/>
        <w:rPr/>
      </w:pPr>
      <w:r>
        <w:rPr/>
        <w:t>(по технологии А.Н. Малышевой, Н.В. Ермолаевой)</w:t>
      </w:r>
    </w:p>
    <w:p>
      <w:pPr>
        <w:pStyle w:val="Normal"/>
        <w:jc w:val="center"/>
        <w:rPr/>
      </w:pPr>
      <w:r>
        <w:rPr/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61"/>
        <w:gridCol w:w="994"/>
        <w:gridCol w:w="1027"/>
        <w:gridCol w:w="953"/>
        <w:gridCol w:w="913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аппликации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развития аппликации в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среднего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ЦРП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ЦРП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ЦРП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ЦРП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ЦР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ЦРП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ьность исполнения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в выборе композиционного и цветового реш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ость замысла, фантаз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южетных аппликаций по образц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сложных фор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различными аппликативными техник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воения (среднее знач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равнивая результаты детей по уровню развития аппликативной деятельности до применения ЦРПС и после, можно сделать вывод, что наблюдаются позитивные измен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50% выросло количество детей с высоким уровнем развития, за счет чего снизилось количество детей со средним уровнем на 15%, а с низким на 35%.</w:t>
      </w:r>
    </w:p>
    <w:p>
      <w:pPr>
        <w:pStyle w:val="Normal"/>
        <w:jc w:val="both"/>
        <w:rPr/>
      </w:pPr>
      <w:r>
        <w:rPr/>
        <w:t>Таким образом, целенаправленное развитие стратегий позволило добиться улучшения качества выполнения детьми работ по выполнению декоративной аппл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libri"/>
          <w:b/>
          <w:b/>
          <w:bCs/>
          <w:kern w:val="2"/>
        </w:rPr>
      </w:pPr>
      <w:r>
        <w:rPr>
          <w:rFonts w:cs="Calibri" w:ascii="Cambria" w:hAnsi="Cambria"/>
          <w:b/>
          <w:bCs/>
          <w:kern w:val="2"/>
        </w:rPr>
        <w:t xml:space="preserve">Мониторинг эмоционального самочувствия детей старшей группы во время аппликации </w:t>
        <w:br/>
        <w:t>( по методике А.Н. Лутошкина  «Эмоциональная цветопись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259.2pt" filled="f" o:ole="">
            <v:imagedata r:id="rId3" o:title=""/>
          </v:shape>
          <o:OLEObject Type="Embed" ProgID="Excel.Sheet.12" ShapeID="ole_rId2" DrawAspect="Content" ObjectID="_14419769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24:00Z</dcterms:created>
  <dc:creator>z</dc:creator>
  <dc:description/>
  <cp:keywords/>
  <dc:language>en-US</dc:language>
  <cp:lastModifiedBy>User</cp:lastModifiedBy>
  <dcterms:modified xsi:type="dcterms:W3CDTF">2016-08-14T10:30:00Z</dcterms:modified>
  <cp:revision>93</cp:revision>
  <dc:subject/>
  <dc:title>Лист анализа</dc:title>
</cp:coreProperties>
</file>