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ценарий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выступления агитбригады «АвтоSTOP» по ПДД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для МБДОУ №11 «Чебурашка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ите представиться. Агитбригада «АВТОSTOP»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-  юные помощники ГАИ,</w:t>
      </w:r>
    </w:p>
    <w:p>
      <w:pPr>
        <w:pStyle w:val="Normal"/>
        <w:rPr/>
      </w:pPr>
      <w:r>
        <w:rPr>
          <w:sz w:val="28"/>
          <w:szCs w:val="28"/>
        </w:rPr>
        <w:t>Из «Гимназии» прибы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й группой хот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ы тепло нас принял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цель: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ети хором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хотим всем доказ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, что правила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знать всегда на «пять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дый день их выполня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 дорожные катастроф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не попадат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всех мальчишек и девч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ДД мы знания донес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– за безопасное движе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род свой не подведем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Ребено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ДД мы изучаем и ребятам объясня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пере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, что должен пеше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наньям всех мы призыв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не унываем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shd w:fill="FFFFFF" w:val="clear"/>
        </w:rPr>
        <w:t xml:space="preserve">Звучит фонограмма «Три белых коня». </w:t>
      </w:r>
      <w:r>
        <w:rPr>
          <w:b/>
          <w:i/>
          <w:sz w:val="28"/>
          <w:szCs w:val="28"/>
        </w:rPr>
        <w:br/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ного знаков на дороге видим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цель у каждого одна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бы детям не пришлось вдруг плакать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бы взрослым не пришлось вдруг плакать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облюдайте их законы вы всегда!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Предупреждают они, запрещают они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нформируют нас в пути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 знаки нужны, эх, все знаки важны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облюдать их люди должны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b/>
          <w:i/>
          <w:iCs/>
          <w:sz w:val="28"/>
          <w:szCs w:val="28"/>
        </w:rPr>
        <w:t>Песня на мелодию "Остров невезения"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Остров безопасности на дороге есть </w:t>
        <w:br/>
        <w:t>Весь очерчен зеброю, абсолютно весь </w:t>
        <w:br/>
        <w:t>Нам легко на острове - не о чем грустить </w:t>
        <w:br/>
        <w:t>Можем мы спокойненько там переходить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бенок:</w:t>
      </w:r>
    </w:p>
    <w:p>
      <w:pPr>
        <w:pStyle w:val="Normal"/>
        <w:rPr/>
      </w:pPr>
      <w:r>
        <w:rPr>
          <w:sz w:val="28"/>
          <w:szCs w:val="28"/>
        </w:rPr>
        <w:t xml:space="preserve">Знак дорожный на пути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ть железный вперед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загадка в знаке е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опасен переез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не мыл в дороге рук, </w:t>
      </w:r>
    </w:p>
    <w:p>
      <w:pPr>
        <w:pStyle w:val="Normal"/>
        <w:rPr/>
      </w:pPr>
      <w:r>
        <w:rPr>
          <w:sz w:val="28"/>
          <w:szCs w:val="28"/>
        </w:rPr>
        <w:t>Поел фрукты, ов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рошо, что рядом пунк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ПОМОЩ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 дороге знак стоит, </w:t>
      </w:r>
    </w:p>
    <w:p>
      <w:pPr>
        <w:pStyle w:val="Normal"/>
        <w:rPr/>
      </w:pPr>
      <w:r>
        <w:rPr>
          <w:sz w:val="28"/>
          <w:szCs w:val="28"/>
        </w:rPr>
        <w:t>Строгим тоном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рещаю в этом месте </w:t>
      </w:r>
    </w:p>
    <w:p>
      <w:pPr>
        <w:pStyle w:val="Normal"/>
        <w:rPr/>
      </w:pPr>
      <w:r>
        <w:rPr>
          <w:sz w:val="28"/>
          <w:szCs w:val="28"/>
        </w:rPr>
        <w:t>Ехать  НА ВЕЛОСИПЕД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й, водитель, осторожн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хать быстро невозмо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ют люди все на свете: </w:t>
      </w:r>
    </w:p>
    <w:p>
      <w:pPr>
        <w:pStyle w:val="Normal"/>
        <w:rPr/>
      </w:pPr>
      <w:r>
        <w:rPr>
          <w:sz w:val="28"/>
          <w:szCs w:val="28"/>
        </w:rPr>
        <w:t>Могут выбежать здесь…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амый малый знак дорожный </w:t>
        <w:br/>
        <w:t>Он стоит не просто так </w:t>
        <w:br/>
        <w:t>Будьте,очень осторожны,</w:t>
        <w:br/>
        <w:t>Уважайте каждый знак</w:t>
        <w:b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давайте, друзья , уважать каждый знак, </w:t>
      </w:r>
    </w:p>
    <w:p>
      <w:pPr>
        <w:pStyle w:val="Normal"/>
        <w:rPr/>
      </w:pPr>
      <w:r>
        <w:rPr>
          <w:sz w:val="28"/>
          <w:szCs w:val="28"/>
        </w:rPr>
        <w:t>Чтобы вам не попасть на дороге впрос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дскажет, укажет, предупред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ЬЕ  ЗНАКОВ  ДОРОЖНЫХ  ВАМ  ЖИЗНЬ СОХРАН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1: Давайте стараться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ЮИД заниматься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оны дорог изучать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2:Ходить там где можно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быть осторожным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равила все соблюдать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3:Мы сегодня соберёмся в тесный круг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о правилах расскажем всем вокруг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4:Потому что их необходимо знать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всегда умело применять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5:Пассажир, водитель или пешеход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дороге в безопасности лишь тот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6: Кто своей прекрасной жизнью дорожит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икогда не нарушает, не спешит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7:Правила! Правила! Правила! Правила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нспекция безопасности не зря их составила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8:Соблюдайте! Учите! Следите! И знайте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книгах, по радио, на интернет-сайте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9:Много информации полезной и важной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ждому из вас пригодится однажды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юные пропагандисты помощники ГИБДД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тим обратиться ребенок к тебе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м очень хочется тебе рассказать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правила дорожные нужно изучать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дители и взрослые помогите детям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учить дорожные правила эти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мотив кабы не быол зимы</w:t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бы знали все друзья правила движенья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е попали бы в беду, это без сомненья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е создали б ДТП с травмами на теле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sz w:val="28"/>
          <w:szCs w:val="28"/>
        </w:rPr>
        <w:t>Кабы применяли все правила на дел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повторить 2 раза)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мотив хорошее настроение не покинет больше вас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Где среди высоток мчат автомобили,</w:t>
        <w:br/>
        <w:t>Где сигналы светофоров светят день и ночь</w:t>
        <w:br/>
        <w:t>В городе Моршанске мы в ЮИД вступили,</w:t>
        <w:br/>
        <w:t>Чтобы детям в правилах движения помочь.</w:t>
      </w:r>
    </w:p>
    <w:p>
      <w:pPr>
        <w:pStyle w:val="Style15"/>
        <w:jc w:val="center"/>
        <w:rPr/>
      </w:pPr>
      <w:r>
        <w:rPr>
          <w:sz w:val="28"/>
          <w:szCs w:val="28"/>
        </w:rPr>
        <w:t>И весенним утром мы на переходах,</w:t>
        <w:br/>
        <w:t>Где дорогу часто переходят малыши.</w:t>
        <w:br/>
        <w:t>Смотрим там затем мы, чтобы наших ребятишек</w:t>
        <w:br/>
        <w:t>Все проезжие машины пропускать должны!.</w:t>
      </w:r>
    </w:p>
    <w:p>
      <w:pPr>
        <w:pStyle w:val="Style15"/>
        <w:jc w:val="center"/>
        <w:rPr/>
      </w:pPr>
      <w:r>
        <w:rPr>
          <w:sz w:val="28"/>
          <w:szCs w:val="28"/>
        </w:rPr>
        <w:t xml:space="preserve">Если к перекрестку приведет вас случай, </w:t>
        <w:br/>
        <w:t xml:space="preserve">То через дорогу – просим - не беги! </w:t>
        <w:br/>
        <w:t>Вы на светофоры посмотрите лучше,</w:t>
        <w:br/>
        <w:t>Ты своё здоровье со школы береги!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Вам мы заявляем твердо без сомненья,</w:t>
        <w:br/>
        <w:t>И сказать уверенно и честно вам должны:</w:t>
        <w:br/>
        <w:t>Изучайте с нами Правила Движенья,</w:t>
        <w:br/>
        <w:t>Что для безопасности очень вам нужны!</w:t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на мотив «Чему учат в школе»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Если красный светит свет,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дорогу хода нет,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чат правила движения все дети.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ль машины мчат вперед,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Есть подземный переход!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ей нет дороги на планете!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к автобус обойти,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к дорогу перейти,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чат правила движения все дети.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прещает этот знак,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десь пройти нельзя никак!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ей нет дороги на планете!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ВМЕСТЕ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 без травм была дорога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лгой жизнь была в итоге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ДД вы изучайте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на дорогах соблюдайте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ть не будет на дорогах бед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ть светит вам зеленый свет!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КОНЕЦ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</w:t>
      </w:r>
    </w:p>
    <w:p>
      <w:pPr>
        <w:pStyle w:val="Normal"/>
        <w:spacing w:before="280" w:after="280"/>
        <w:rPr/>
      </w:pPr>
      <w:r>
        <w:rPr>
          <w:i/>
          <w:iCs/>
          <w:sz w:val="28"/>
          <w:szCs w:val="28"/>
        </w:rPr>
        <w:t>(Песня на мелодию "А дорога серою лентою")</w:t>
      </w:r>
      <w:r>
        <w:rPr>
          <w:sz w:val="28"/>
          <w:szCs w:val="28"/>
        </w:rPr>
        <w:br/>
        <w:t>А дорога серою лентою вьется, </w:t>
        <w:br/>
        <w:t>И по ней машины снуют тут и там </w:t>
        <w:br/>
        <w:t>Если ротозей - в переплёт попадется. </w:t>
        <w:br/>
        <w:t>Будет на дороге большой тарарам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бходи автобус - только сзади! </w:t>
        <w:br/>
        <w:t>А на жёлтый свет - не торопись! </w:t>
        <w:br/>
        <w:t>Не лети стремглав через дорогу </w:t>
        <w:br/>
        <w:t>Жизнь у нас одна! </w:t>
        <w:br/>
        <w:t>Берегите жизнь!!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ЧТЕЦ- Как то раз купил отец двум братцам </w:t>
        <w:br/>
        <w:t xml:space="preserve">           Настоящий самокат.</w:t>
        <w:br/>
        <w:t>ОТЕЦ- Разрешаю вам кататься, только в парке и в саду!</w:t>
        <w:br/>
        <w:t>ЧТЕЦ- Младший брат не удержался </w:t>
        <w:br/>
        <w:t xml:space="preserve">            И по улице помчался.</w:t>
        <w:br/>
        <w:t xml:space="preserve">            Он летит вперед так скоро, что не видит светофора...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от без тормоза один,</w:t>
        <w:br/>
        <w:t>Он попал в поток машин.</w:t>
        <w:br/>
        <w:t>Так и есть! Шалун споткнулся, </w:t>
        <w:br/>
        <w:t>под машину подвернулс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(Звук битых стекол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Полюбуйтесь-ка, ребята,</w:t>
        <w:br/>
        <w:t>На владельца самоката: </w:t>
        <w:br/>
        <w:t>-Он не бегает,сидит,</w:t>
        <w:br/>
        <w:t>У него рука болит.</w:t>
        <w:br/>
        <w:t>- Ты имеешь самокат-</w:t>
        <w:br/>
        <w:t>Так иди с ним в парк и в сад</w:t>
      </w:r>
    </w:p>
    <w:p>
      <w:pPr>
        <w:pStyle w:val="Normal"/>
        <w:spacing w:before="280" w:after="280"/>
        <w:rPr>
          <w:sz w:val="28"/>
          <w:szCs w:val="28"/>
          <w:lang w:val="en-US"/>
        </w:rPr>
      </w:pPr>
      <w:r>
        <w:rPr>
          <w:sz w:val="28"/>
          <w:szCs w:val="28"/>
        </w:rPr>
        <w:t>Можно ездить по бульвару по дорожке беговой,</w:t>
        <w:br/>
        <w:t>- Но нельзя по тротуару </w:t>
        <w:br/>
        <w:t>и нельзя по мостово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1134" w:hanging="1134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На мотив Хочешь земфир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1134" w:hanging="1134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ожалуйста, не нарушай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1134" w:hanging="1134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Больше правила движенья,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1134" w:hanging="1134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Все законы соблюдай –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1134" w:hanging="1134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Будешь жить без сожаленья.</w:t>
      </w:r>
    </w:p>
    <w:p>
      <w:pPr>
        <w:pStyle w:val="Style15"/>
        <w:shd w:fill="FFFFFF" w:val="clear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На мотив песни БИБИКА</w:t>
        <w:b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jc w:val="center"/>
        <w:rPr/>
      </w:pPr>
      <w:r>
        <w:rPr>
          <w:sz w:val="28"/>
          <w:szCs w:val="28"/>
        </w:rPr>
        <w:t>1.</w:t>
        <w:br/>
        <w:t>Июньскими теплыми днями</w:t>
        <w:br/>
        <w:t>И в мае, и в сентябре</w:t>
        <w:br/>
        <w:t>Встречаюсь я снова с друзьями</w:t>
        <w:br/>
        <w:t>Чтоб выучить ПДД</w:t>
        <w:br/>
        <w:br/>
        <w:t>Кто с куклой, а кто с пистолетом</w:t>
        <w:br/>
        <w:t>А кто-то приносит слона</w:t>
        <w:br/>
        <w:t>А я вам скажу по секрету</w:t>
        <w:br/>
        <w:t>Без правил нам никуда</w:t>
        <w:br/>
        <w:br/>
        <w:t>Едем Едем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рипев:</w:t>
        <w:br/>
        <w:t>Би-би би-би бибика!</w:t>
        <w:br/>
        <w:t>Поехали кататься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правила дорожные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sz w:val="28"/>
          <w:szCs w:val="28"/>
        </w:rPr>
        <w:t>с тобой нам пригодятся</w:t>
        <w:br/>
        <w:t>Покрашу я бибику</w:t>
        <w:br/>
        <w:t>В любимый красный цвет</w:t>
        <w:br/>
        <w:t>Би-би би-би бибика!</w:t>
        <w:br/>
        <w:t>Машины лучше нет!</w:t>
        <w:br/>
        <w:t>Едем Едем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2.</w:t>
        <w:br/>
        <w:t>В солдатики я не играю</w:t>
        <w:br/>
        <w:t>Мне нужен велосипед</w:t>
        <w:br/>
        <w:t>Я правила изучаю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Ездить буду в 14 лет</w:t>
        <w:br/>
        <w:br/>
        <w:t>А ночью – когда засыпаю</w:t>
        <w:br/>
        <w:t>Пускай мне приснится сюжет</w:t>
        <w:br/>
        <w:t>Я с мамой по зебре шагаю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sz w:val="28"/>
          <w:szCs w:val="28"/>
        </w:rPr>
        <w:t>ЗЕЛЕНЫЙ у нас проблем нет</w:t>
        <w:br/>
        <w:br/>
        <w:t>Едем Едем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рипев:</w:t>
        <w:br/>
        <w:t>Би-би би-би бибика!</w:t>
        <w:br/>
        <w:t>Поехали кататься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правила дорожные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 тобой нам пригодятся</w:t>
        <w:br/>
        <w:t>Покрашу я бибику</w:t>
        <w:br/>
        <w:t>В любимый красный цвет</w:t>
        <w:br/>
        <w:t>Би-би би-би бибика!</w:t>
        <w:br/>
        <w:t>Машины лучше нет!</w:t>
        <w:br/>
        <w:t>Едем Едем,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время проигрыша участники команды поднимают плакат «Соблюдай ПДД, не окажешься в беде!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4FAFF" w:val="clear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есня «Ты меня не забывай»</w:t>
      </w:r>
    </w:p>
    <w:p>
      <w:pPr>
        <w:pStyle w:val="Normal"/>
        <w:shd w:fill="F4FA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Выступали мы для вас</w:t>
      </w:r>
    </w:p>
    <w:p>
      <w:pPr>
        <w:pStyle w:val="Normal"/>
        <w:shd w:fill="F4FA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И сердца свои открыли,</w:t>
      </w:r>
    </w:p>
    <w:p>
      <w:pPr>
        <w:pStyle w:val="Normal"/>
        <w:shd w:fill="F4FA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И улыбку разделили</w:t>
      </w:r>
    </w:p>
    <w:p>
      <w:pPr>
        <w:pStyle w:val="Normal"/>
        <w:shd w:fill="F4FA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Мы с тобою, зритель наш.</w:t>
      </w:r>
    </w:p>
    <w:p>
      <w:pPr>
        <w:pStyle w:val="Normal"/>
        <w:shd w:fill="F4FA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Все мы славная семья,</w:t>
      </w:r>
    </w:p>
    <w:p>
      <w:pPr>
        <w:pStyle w:val="Normal"/>
        <w:shd w:fill="F4FA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Друг на друга так похожи</w:t>
      </w:r>
    </w:p>
    <w:p>
      <w:pPr>
        <w:pStyle w:val="Normal"/>
        <w:shd w:fill="F4FA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Без ЮИДа невозможно.</w:t>
      </w:r>
    </w:p>
    <w:p>
      <w:pPr>
        <w:pStyle w:val="Normal"/>
        <w:shd w:fill="F4FA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Это явь, а не мираж.</w:t>
      </w:r>
    </w:p>
    <w:p>
      <w:pPr>
        <w:pStyle w:val="Normal"/>
        <w:shd w:fill="F4FA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Припев:     Будем вместе, друзья!</w:t>
      </w:r>
    </w:p>
    <w:p>
      <w:pPr>
        <w:pStyle w:val="Normal"/>
        <w:shd w:fill="F4FA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 </w:t>
      </w:r>
      <w:r>
        <w:rPr>
          <w:sz w:val="28"/>
          <w:szCs w:val="28"/>
        </w:rPr>
        <w:t>Ведь мечта у нас одна:</w:t>
      </w:r>
    </w:p>
    <w:p>
      <w:pPr>
        <w:pStyle w:val="Normal"/>
        <w:shd w:fill="F4FA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 </w:t>
      </w:r>
      <w:r>
        <w:rPr>
          <w:sz w:val="28"/>
          <w:szCs w:val="28"/>
        </w:rPr>
        <w:t>Без аварий на дорогах</w:t>
      </w:r>
    </w:p>
    <w:p>
      <w:pPr>
        <w:pStyle w:val="Normal"/>
        <w:shd w:fill="F4FAFF" w:val="clear"/>
        <w:jc w:val="both"/>
        <w:rPr>
          <w:sz w:val="28"/>
          <w:szCs w:val="28"/>
        </w:rPr>
      </w:pPr>
      <w:r>
        <w:rPr>
          <w:sz w:val="28"/>
          <w:szCs w:val="28"/>
        </w:rPr>
        <w:t>                            </w:t>
      </w:r>
      <w:r>
        <w:rPr>
          <w:sz w:val="28"/>
          <w:szCs w:val="28"/>
        </w:rPr>
        <w:t>Будет ездить вся страна,</w:t>
      </w:r>
    </w:p>
    <w:p>
      <w:pPr>
        <w:pStyle w:val="Normal"/>
        <w:shd w:fill="F4FA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 </w:t>
      </w:r>
      <w:r>
        <w:rPr>
          <w:sz w:val="28"/>
          <w:szCs w:val="28"/>
        </w:rPr>
        <w:t>Будем вместе, друзья,</w:t>
      </w:r>
    </w:p>
    <w:p>
      <w:pPr>
        <w:pStyle w:val="Normal"/>
        <w:shd w:fill="F4FA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 </w:t>
      </w:r>
      <w:r>
        <w:rPr>
          <w:sz w:val="28"/>
          <w:szCs w:val="28"/>
        </w:rPr>
        <w:t>Знаем мы, мы знаем точно,</w:t>
      </w:r>
    </w:p>
    <w:p>
      <w:pPr>
        <w:pStyle w:val="Normal"/>
        <w:shd w:fill="F4FA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 </w:t>
      </w:r>
      <w:r>
        <w:rPr>
          <w:sz w:val="28"/>
          <w:szCs w:val="28"/>
        </w:rPr>
        <w:t>ПДД нужны всем очень,</w:t>
      </w:r>
    </w:p>
    <w:p>
      <w:pPr>
        <w:pStyle w:val="Normal"/>
        <w:shd w:fill="F4FA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 </w:t>
      </w:r>
      <w:r>
        <w:rPr>
          <w:sz w:val="28"/>
          <w:szCs w:val="28"/>
        </w:rPr>
        <w:t>Их придумали не зр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6:32:00Z</dcterms:created>
  <dc:creator>user2</dc:creator>
  <dc:description/>
  <cp:keywords/>
  <dc:language>en-US</dc:language>
  <cp:lastModifiedBy>Nikolay</cp:lastModifiedBy>
  <dcterms:modified xsi:type="dcterms:W3CDTF">2014-03-10T17:12:00Z</dcterms:modified>
  <cp:revision>7</cp:revision>
  <dc:subject/>
  <dc:title>Сценарий агитбригады по ПДД</dc:title>
</cp:coreProperties>
</file>