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редняя общеобразовательная школа пгт Арба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ба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0" w:leader="none"/>
          <w:tab w:val="right" w:pos="1046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81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  <w:tab w:val="right" w:pos="1046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60" w:leader="none"/>
                <w:tab w:val="right" w:pos="104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:________________</w:t>
            </w:r>
          </w:p>
          <w:p>
            <w:pPr>
              <w:pStyle w:val="Normal"/>
              <w:tabs>
                <w:tab w:val="clear" w:pos="708"/>
                <w:tab w:val="left" w:pos="7860" w:leader="none"/>
                <w:tab w:val="right" w:pos="104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60" w:leader="none"/>
                <w:tab w:val="right" w:pos="104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Р Бенца Л.И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Утверждаю: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ОУС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гт  Арбаж Филатова Е.В.</w:t>
            </w:r>
          </w:p>
          <w:p>
            <w:pPr>
              <w:pStyle w:val="Normal"/>
              <w:tabs>
                <w:tab w:val="clear" w:pos="708"/>
                <w:tab w:val="left" w:pos="7860" w:leader="none"/>
                <w:tab w:val="right" w:pos="1046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860" w:leader="none"/>
          <w:tab w:val="right" w:pos="1046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60" w:leader="none"/>
          <w:tab w:val="right" w:pos="1046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60" w:leader="none"/>
          <w:tab w:val="right" w:pos="1046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Планирование  физкультурно-оздоровительной и физкультурно-массовой работы в 2014-2015 учебном году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Цели и задачи внеклассной работы на 2014-2015 учебный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паганда физической культуры и спорта среди учащихся образовательного учрежд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крепление здоровья, содействие нормальному физическому развитию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учить  жизненно важным двигательными умениями и навык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обретать  необходимые знания в области физической культуры и спор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ать  потребности  и умения самостоятельно заниматься физическими упражнениями, сознательно применять их в целях отдыха, тренировки, повышения работоспособности и укрепления здоровь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ыявить талантливых учащихс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ть и развивать у учащихся устойчивой потребности в физическом совершенствовании и здоровом образе жиз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влечь  учащихся от негативных явлений современной жиз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ть команды  школы по видам спорта для выступления на районных, городских, областных соревнования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действовать воспитанию нравственных и волевых качеств, развитие психических процессов и свойств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ортивно-массовые мероприятия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>
          <w:sz w:val="28"/>
          <w:szCs w:val="28"/>
        </w:rPr>
        <w:t>Директор МКОУСОШ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гт Арбаж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  спортивных соревнований учащихся муниципального образовательного учреждения средней общеобразовательной школы </w:t>
      </w:r>
    </w:p>
    <w:p>
      <w:pPr>
        <w:pStyle w:val="Normal"/>
        <w:jc w:val="center"/>
        <w:rPr/>
      </w:pPr>
      <w:r>
        <w:rPr>
          <w:sz w:val="28"/>
          <w:szCs w:val="28"/>
        </w:rPr>
        <w:t>п. Арбаж в 2014-2015учебном году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Цели и задачи: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Пропаганда физической культуры и спорта, здорового образа жизни среди учащихся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крепление здоровья, содействие гармоническому физическому развитию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бучение жизненно важным двигательным умениям и навыкам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оспитание потребности и умении самостоятельно заниматься физическими упражнениями, сознательно применять их в целях отдыха, тренировки, повышения работоспособности и укрепления  здоровья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отивация учащихся к регулярным занятиям физическими упражнени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ремя и место пр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евнования проводятся на школьном стадионе,  спортивных залах  с 15 сентября по 20 мая текущего учеб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нтябрь -  «Осенний кросс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нтябрь – Мини-турслет</w:t>
      </w:r>
    </w:p>
    <w:p>
      <w:pPr>
        <w:pStyle w:val="Normal"/>
        <w:rPr/>
      </w:pPr>
      <w:r>
        <w:rPr>
          <w:sz w:val="28"/>
          <w:szCs w:val="28"/>
        </w:rPr>
        <w:t>сентябрь – соревнования по  мини-футбо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тябрь – соревнования по пионрбо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тябрь – «Чудо-шашк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ябрь – «Веселые старты»;</w:t>
      </w:r>
    </w:p>
    <w:p>
      <w:pPr>
        <w:pStyle w:val="Normal"/>
        <w:rPr/>
      </w:pPr>
      <w:r>
        <w:rPr>
          <w:sz w:val="28"/>
          <w:szCs w:val="28"/>
        </w:rPr>
        <w:t xml:space="preserve">декабрь – спортивные состязания – зимний полиатло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враль – игра «Зарница»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та – баскетбо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рель– волейбо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рель – неделя здоровья, посвященная «Всемирному д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ь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рель  – «День прыгуна»;</w:t>
      </w:r>
    </w:p>
    <w:p>
      <w:pPr>
        <w:pStyle w:val="Normal"/>
        <w:rPr/>
      </w:pPr>
      <w:r>
        <w:rPr>
          <w:sz w:val="28"/>
          <w:szCs w:val="28"/>
        </w:rPr>
        <w:t>апрель – Губернаторские состязания</w:t>
      </w:r>
    </w:p>
    <w:p>
      <w:pPr>
        <w:pStyle w:val="Normal"/>
        <w:rPr/>
      </w:pPr>
      <w:r>
        <w:rPr>
          <w:sz w:val="28"/>
          <w:szCs w:val="28"/>
        </w:rPr>
        <w:t>май - Конкурс «Спортсмен года»</w:t>
      </w:r>
    </w:p>
    <w:p>
      <w:pPr>
        <w:pStyle w:val="Normal"/>
        <w:rPr/>
      </w:pPr>
      <w:r>
        <w:rPr>
          <w:sz w:val="28"/>
          <w:szCs w:val="28"/>
        </w:rPr>
        <w:t xml:space="preserve">май - Конкурс «Самый спортивный класс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астники соревнований, условия пр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ревнования лично-командные. В соревнованиях участвуют учащие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 11 классов. Состав команды комплектуется в соответствии с Положением о проведении соревнований по видам спор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уководство соревнов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е руководство соревнованиями осуществляют Совет школьного коллектива физической культуры,  учителя физической культуры.  В Совет школы входят все физорги классов. Непосредственное проведение соревнований возлагается на судейскую коллегию, утвержденную учителями физической куль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ределение побе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 – победительница  определяется в соответствии с положениями по видам спор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агра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ы, занявшие 1, 2, и 3 места, награждаются дипломами соответствующих степеней. Победители в личном и командном зачёте награждаются грамотами соответствующих степеней и приз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Директор МКОУ СОШ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гт  Арбаж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_____________________</w:t>
      </w:r>
    </w:p>
    <w:p>
      <w:pPr>
        <w:pStyle w:val="Normal"/>
        <w:ind w:left="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ложение </w:t>
      </w:r>
    </w:p>
    <w:p>
      <w:pPr>
        <w:pStyle w:val="Normal"/>
        <w:ind w:left="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спортивном конкурсе «Самый спортивный класс» </w:t>
      </w:r>
    </w:p>
    <w:p>
      <w:pPr>
        <w:pStyle w:val="Normal"/>
        <w:ind w:left="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ащихся МОУСОШ  п. Арбаж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 и 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паганда физической культуры и спорта среди учащихся как важного средства укрепления здоровь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ершенствование системы физкультурно-массовой работы в образовательном учреждении и классах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влечение учащихся к регулярным самостоятельным занятиям и в спортивных секциях по видам спорт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явление самого спортивного класса и лучших спортсменов школы.</w:t>
      </w:r>
    </w:p>
    <w:p>
      <w:pPr>
        <w:pStyle w:val="Normal"/>
        <w:ind w:left="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роки проведения конкурса.</w:t>
      </w:r>
    </w:p>
    <w:p>
      <w:pPr>
        <w:pStyle w:val="Normal"/>
        <w:ind w:left="51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Конкурс проводится с 10 сентября 2014г. по 20 мая 2015г.учебного года</w:t>
      </w:r>
    </w:p>
    <w:p>
      <w:pPr>
        <w:pStyle w:val="Normal"/>
        <w:ind w:left="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астники конкурса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нкурсе участвуют все учащиеся школы, допущенные по состоянию здоровья к соревнованиям.</w:t>
      </w:r>
    </w:p>
    <w:p>
      <w:pPr>
        <w:pStyle w:val="Normal"/>
        <w:ind w:left="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уководство конкурсом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Общее руководство подготовкой и проведением конкурса осуществляет директор образовательного учреждения и учителя физической культуры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Непосредственная подготовка участников и явка на соревнования учащихся возлагается на классных руководителей.</w:t>
      </w:r>
    </w:p>
    <w:p>
      <w:pPr>
        <w:pStyle w:val="Normal"/>
        <w:ind w:left="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грамма. Условия проведения соревнований. Зачет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Программа соревнований: смотреть положение о проведении спортивно-массовых мероприятий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Соревнования проводятся в соответствии с правилами соревнований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В соревнованиях участвуют все учащиеся класса во всех видах конкурса. 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Результат участника в каждом виде спорта переводится в очки по таблице многоборий. Очки всех участников класса складываются и делятся на количество учащихся класса для получения среднего балла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Примечание: если учащийся класса не явился на соревнования по неуважительной причине, то он все равно входит  в общее количество учащихся класса, тем самым, уменьшая средний бал по классу.</w:t>
      </w:r>
    </w:p>
    <w:p>
      <w:pPr>
        <w:pStyle w:val="Normal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пределения победителей в личном и командном первенств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бедителем и призером в личном первенстве становится любой ученик соревнований с 5 по 11класс, набравший наибольшее количество очков по таблице многоборья в конкретном виде спорта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Победители и призеры награждаются грамотами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Командное первенство в конкурсе определяется по наибольшей сумме средних баллов, набранных классами во всех видах конкурса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10" w:hanging="0"/>
        <w:rPr/>
      </w:pPr>
      <w:r>
        <w:rPr>
          <w:b/>
          <w:sz w:val="28"/>
          <w:szCs w:val="28"/>
        </w:rPr>
        <w:t>7. Награждение.</w:t>
      </w:r>
      <w:r>
        <w:rPr>
          <w:sz w:val="28"/>
          <w:szCs w:val="28"/>
        </w:rPr>
        <w:t xml:space="preserve">  Команда, занявшая, первое место в общем зачете конкурса награждается  дипломами  и ценными подарками, каждый участник, в том числе и классный руководитель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Команда,  занявшая, второе и третье место  награждается дипломами соответствующих степеней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Команда, занявшая призовые места в отдельных видах конкурса награждается дипломами и призами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Директор МКОУ СОШ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гт  Арбаж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_____________________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ложение </w:t>
      </w:r>
    </w:p>
    <w:p>
      <w:pPr>
        <w:pStyle w:val="Normal"/>
        <w:ind w:left="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спортивном конкурсе «Спортсмен года»</w:t>
      </w:r>
    </w:p>
    <w:p>
      <w:pPr>
        <w:pStyle w:val="Normal"/>
        <w:ind w:left="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ащихся МОУСОШ  п. Арбаж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 и 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паганда физической культуры и спорта среди учащихся как важного средства укрепления здоровь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ершенствование системы физкультурно-массовой работы в образовательном учреждении и классах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влечение учащихся к регулярным самостоятельным занятиям и в спортивных секциях по видам спорт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явление самого спортивного и лучшего спортсмена школы.</w:t>
      </w:r>
    </w:p>
    <w:p>
      <w:pPr>
        <w:pStyle w:val="Normal"/>
        <w:ind w:left="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роки проведения конкурса.</w:t>
      </w:r>
    </w:p>
    <w:p>
      <w:pPr>
        <w:pStyle w:val="Normal"/>
        <w:ind w:left="51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Конкурс проводится с 10сентября 2014 по 20 мая 2015учебного года</w:t>
      </w:r>
    </w:p>
    <w:p>
      <w:pPr>
        <w:pStyle w:val="Normal"/>
        <w:ind w:left="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астники конкурса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нкурсе участвуют все учащиеся школы, допущенные по состоянию здоровья к соревнованиям.</w:t>
      </w:r>
    </w:p>
    <w:p>
      <w:pPr>
        <w:pStyle w:val="Normal"/>
        <w:ind w:left="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уководство конкурсом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Общее руководство подготовкой и проведением конкурса осуществляет директор образовательного учреждения и учителя физической культуры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Непосредственная подготовка участников и явка на соревнования учащихся возлагается на классных руководителей.</w:t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. Условия проведения соревнований. За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ь участие во всех районных и школьных спортивных соревнованиях, по итогам призовых мест в соревнованиях.</w:t>
      </w:r>
    </w:p>
    <w:p>
      <w:pPr>
        <w:pStyle w:val="Normal"/>
        <w:ind w:left="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определения победителей в личном и командном первенстве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Победителем и призером в личном первенстве становится любой ученик соревнований с 5 по 11класс, набравший наибольшее количество очков по таблице многоборья. Победитель награждается грамотой и призом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Директор МКОУ СОШ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гт  Арбаж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венстве школы по спортивным соревнования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9 – Спартакиада школ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Цели и задачи соревнова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ревнования проводятся с целью популяризации занятий физкультурой и спортом в школе и выявлении лучших  спортсменов для комплектования  сборной команды на районные соревн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крепления здоровья у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оспитания устойчивого интереса у учащихся к занятиям спор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вершенствование секционной спортивно-массовой работы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шко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ремя и место проведе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Соревнования проводятся на школьном стадионе и спортивном зале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5 сентября по 20 мая текущего учебного год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астники соревнований, условия пр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ревнования лично-командные. В соревнованиях участвуют учащиеся с 5 по 11 классы. Состав команды комплектуется из  учащихся.</w:t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спартакиады.</w:t>
      </w:r>
    </w:p>
    <w:p>
      <w:pPr>
        <w:pStyle w:val="Normal"/>
        <w:rPr/>
      </w:pPr>
      <w:r>
        <w:rPr>
          <w:sz w:val="28"/>
          <w:szCs w:val="28"/>
        </w:rPr>
        <w:t>Мини - Футб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онерб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ортивные состязания – зимний полиатло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ейб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скетбо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ернаторские состяз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уководство соревнов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ее руководство соревнованиями осуществляют Совет шко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ллектива физической культуры и учителя  физической культуры.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вет школы входят  все физорги  классов. Непосредствен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ведение соревнований возлагается на судейскую коллеги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ждённую  учителями физкуль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Определение побе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манда-победительница определяется по наибольшему количеству очков. В случае равенства очков двух команд, командам даётся одинаковое  мест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. Награждение побе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ы, занявшие  1,2 и 3-е места, награждаются дипломами соответствующих степеней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7:17:00Z</dcterms:created>
  <dc:creator>KSENIYA</dc:creator>
  <dc:description/>
  <cp:keywords/>
  <dc:language>en-US</dc:language>
  <cp:lastModifiedBy>Админ</cp:lastModifiedBy>
  <cp:lastPrinted>2012-11-19T02:37:00Z</cp:lastPrinted>
  <dcterms:modified xsi:type="dcterms:W3CDTF">2016-08-16T02:34:00Z</dcterms:modified>
  <cp:revision>10</cp:revision>
  <dc:subject/>
  <dc:title/>
</cp:coreProperties>
</file>