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Перспективный план работы</w:t>
      </w:r>
    </w:p>
    <w:p>
      <w:pPr>
        <w:pStyle w:val="Normal"/>
        <w:spacing w:lineRule="auto" w:line="360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  <w:t>по экологическому воспитанию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1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Борисоглебски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центр развития ребён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 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 по ознакомлению дошкольников с природным миром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оспитателя с деть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Детский сад – чудесный дом, чудеса найдём мы в нё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познакомить детей с оснащением и расположением групповой комнаты, познакомить детей с названием уголков, оборудованных в групповой комнате. </w:t>
            </w:r>
            <w:r>
              <w:rPr>
                <w:b/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</w:rPr>
              <w:t>: кукла Петрушка из театра би-ба-бо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Игровое упражнени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«Посмотри, кто здесь живё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звать интерес к живому объекту природы, к наблюдению за рыбками в аквариуме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олнце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солнышко в окошко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в нашу комнату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хлопали в ладош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рады солнышку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: «Соберём букет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с растениями на цветочной клумб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м, ходим по лужку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м по цветку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, белый, синий цвет…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ый букет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с песк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ство детей со свойствами песка (влажный, сухой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В гостях у матрёш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уголком природы, рассмотреть растения, познакомить с правилами ухода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игрушка-матрёшка, лейка с водой, палочки для рыхления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цветами на клумб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названиями цветов на клумбе, полюбоваться красотой цветов, вызвать желание оберегать их и ухаживать за ним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сорву цвето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орвёшь цвето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се: и я, и ты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ы сорвём цветы –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еют все поляны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будет красоты!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Осень золотая в гости к нам пришл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временем года – осенью, с её примет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Город фантазёров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пражнять в печатании форм на мокром пес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Что нам осень принесла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находить и называть овощи, знакомить детей с овощами, их отличительными особенностя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по территории детского са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редставление о растительном мире (деревья, кусты, трава). Развивать интерес к наблюдениям в природе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Чудесный мешочек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ство с овощами, фруктами, местом их произрастания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рыбкой «Рыбка живая – её надо кормить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ервоначальные знания о том, что рыбка в аквариуме живая, она плавает и хочет есть, её надо кормить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по выявлению свойств солнечных лучей: мокрые резиновые мячи вынести на прогулку, дети наблюдают, как они постепенно высыхаю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Дары осен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название овощей, их форму, цвет, место произрастани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прогулка на огоро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редставление о труде взрослых на огороде, показать результат их труда – овощи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Узнаю на вкус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пределить на вкус овощи и фрукты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Труд в природе:</w:t>
            </w:r>
            <w:r>
              <w:rPr>
                <w:sz w:val="28"/>
                <w:szCs w:val="28"/>
              </w:rPr>
              <w:t xml:space="preserve"> собрать осенние листья для составления буке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 формой листьев, обратить внимание детей на то, что листья с разных деревьев имеют разную форму.</w:t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Наши зелёные друзь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знакомить детей с природным окружением на участке детского сада, учить называть и различать деревья (берёза, тополь); дать элементарное представление о правилах ухода за растениями. Воспитывать бережное отношение к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лопата, лейка с водой, кукла, зайчик из театра би-ба-бо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Угадай растение по описанию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находить знакомые растения (деревья – берёза, тополь) по описани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ветр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наблюдение, как ветер раскачивает деревья, срывает и несёт жёлтые листья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ет, дует ветер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ет задувает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е листоч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а срывае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Наблюдение за рыбк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Рыбка живая – она сама плавает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редставление детям о том, что рыбка живая, она плавает, двигается, у неё есть хвос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произведения В.Бианки «Прячутся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 изменениями в природе в осенний период, рассказать, куда прячутся насекомы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ассматривание комнатного растения - бальзамин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называть части растения, развивать сосредоточенность внимания, эстетическое восприятие комнатного рас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омнатное растение бальзамин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.</w:t>
            </w:r>
            <w:r>
              <w:rPr>
                <w:sz w:val="28"/>
                <w:szCs w:val="28"/>
              </w:rPr>
              <w:t xml:space="preserve"> Вынести на прогулку вертушки для ветр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о свойствами ветра: качает деревья, кружит вертушку, в воздухе осенние листь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Как мы одеваемся осенью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дать детям представление о том, как меняется одежда людей в зависимости от сезона и состояния погод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неб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смотреть, есть ли на небе тучки, какое небо, какая погода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т ветры, ветры буйны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тучи, тучи тёмны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дать  в них света белого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идать в них солнца красного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Где спряталась матрёшка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находить матрёшку, ориентируясь в пространстве, закрепить название знакомых комнатных раст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природе – кормление рыбки в аквариум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вместное с воспитателем ухаживание за рыбкой: кормить её, мыть кормушку, камешки из аквариума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дождё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замечать изменения в состоянии погоды: послушать как стучит дождь по окну, какие лужи на дорожк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на длинной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й ножке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скачет по дорожке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лужице круги –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ождика шаг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Найди, о чём расскажу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название деревьев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: «Осенний дождик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детям представление о том, что дождик необходим для роста раст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произведения Н.Калининой «Как Вася ловил рыбу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детей  о том, что рыбка живёт в воде, в озёрах, в реках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птиц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сказать детям о том, что осенью птицы улетают в тёплые края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 птичка на окошко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и у нас немножко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и, не улетай!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ела… Ай!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. Опыты с вод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о свойствами воды (тёплая, холодная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Что выросло на нашем огороде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об овощах и фруктах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Ах ты, котенька-коток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домашним животным – кошкой, чем питается, учить называть части тела животного, где живё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девочка Маринка, живой котёнок, блюдце, молоко, корзина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. С.Маршак «Усатый полосатый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особенностями поведения животного, что любит есть, где спит, чем играет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листопад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вести понятие «листопад», как листья, падая шуршат, почему это происходит осенью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ют, падают листь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саду листопад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е, красные листья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етру вьются, летят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о птицах – голубь и вороб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с внешним видом птиц, чем отличаются, чем похож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, птичк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ебе водичк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ебе и крош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ей ладошке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. Опыт с сухим песко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ать знакомить детей со свойствами песка: сухой песок сыпетс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Что растёт в огороде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е о том, какие овощи растут в огороде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воробьё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строение птицы (голова, туловище, на голове клюв, глаза, есть лапки, крылья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, скачет воробей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ет маленьких детей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-Чирик! Чик-Чирик!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картинки «Рыбка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о строением рыбки – есть хвост, голова, плавники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чивание потешки о рыбк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плавает в водичке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е весело играть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, рыбка, озорниц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 тебя пойма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Моем, моем мы листочки, будут чистыми цветоч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ть у детей знания о структуре трудового процесса. Воспитывать желание ухаживать за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пыльные растения, тазик с водой, тряпочки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Как мы ухаживаем за растениям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умение правильно поливать комнатные растения, развивать желание ухаживать за комнатными растениями, бережное относиться к ним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картины «Петушок с семьёй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ервоначальное представление о составе куриной семьи (петух, курица, цыплята), их внешних отличиях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чивание потеш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, петушо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гребешок…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с землё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определять состояние почвы (мокрая, влажная или суха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произведения К.Ушинского «Петушок с семьёй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ить знакомить с составом куриной семьи: мама – курица, папа – петух, дети – цыплята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на прогулке за деревьями и кустарник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различать растения: деревья и кустарники, называть их характерные отличия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Кто где живё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знания детей о том, где живёт рыбка и петушок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Опытническая работа.</w:t>
            </w:r>
            <w:r>
              <w:rPr>
                <w:sz w:val="28"/>
                <w:szCs w:val="28"/>
              </w:rPr>
              <w:t xml:space="preserve"> Наблюдение за первым снегом – рассмотреть снежинку через увеличительное стекло, полюбоваться её узором, подуть на снежинку, почему она растаяла?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ужилась звёздочка в воздухе немножко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 и растаяла на моей ладошке.</w:t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Кто у бабушки живёт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 домашними животными: собакой, кошкой. Учить правильно называть детёнышей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артины «Кошка и котёнок», «Собака со щенком», кукла-би-ба-бо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веточки ел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узнавать ель, называть её, объяснить, чем она отличается от берёзы (зелёная, колючая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и летом одним цветом. (Ель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о диких животных «Кто живёт в лесу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дикими животными – зайчик, лисичка, медведь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остоянием погод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 сезонными изменениями в природе: стало холодно, выпал снег, люди надели тёплую одежд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снег кружитс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вся улиц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мы в кружо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елись, как снежок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со снегом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о свойствами снега: снег бывает рассыпчатый, пушистый, лёгкий, из него ничего нельзя слепи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Где чей дом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о домашних животных: кошка, собака и диких: зайце, лисе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ывание сказки «Снегурочка и лис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животных: диких и домашних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ледами на снег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братить внимание детей, что на снегу много разных следов: детские, взрослые, птичьи, кошачь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, крестики, кружоч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окном и на снег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нятны эти строч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я их могу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чение «Здравствуй, Петя-петушок, Золотой гребешок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ть у детей эмоциональной настроение, вызвать радость от встречи с любимыми персонажами: петушком, зайчиком, лисой, кошкой, собак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Птички прилетел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рыльями махал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 деревья се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месте отдыхал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накомить детей с зимующими птицами (воробей, голуби, синич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силуэты птиц, кормушки, зёрнышки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птиц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внешним видом птиц (строение тела, повадки, чем питаются). Вызвать желание помочь птицам, заботиться о них зимой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Что делают люди зимой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рассматривать картинки, называть действия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Совместная деятельность</w:t>
            </w:r>
            <w:r>
              <w:rPr>
                <w:sz w:val="28"/>
                <w:szCs w:val="28"/>
              </w:rPr>
              <w:t xml:space="preserve"> – повесить кормушки для птиц, напомнить детям, что птицам зимой очень трудно найти кор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ормушку смастерил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оловую открыл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, снегирь – сосед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вам зимой обед!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со  снегом</w:t>
            </w:r>
            <w:r>
              <w:rPr>
                <w:sz w:val="28"/>
                <w:szCs w:val="28"/>
              </w:rPr>
              <w:t xml:space="preserve"> – из влажного липкого снега можно слепить шарики, слепить пирожк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л снег на порог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слепил себе пирог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ка лепил и пё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ком пирог потё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Сложи картинку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складывать изображение животных и птиц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Труд в природе</w:t>
            </w:r>
            <w:r>
              <w:rPr>
                <w:sz w:val="28"/>
                <w:szCs w:val="28"/>
              </w:rPr>
              <w:t xml:space="preserve"> – очистка дорожек от снега (собрать снег лопатой, построить горку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снега, негде бегать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жке тоже снег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, ребята, вам лопаты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ботаем для всех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обак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что делает собака (бегает, лает, виляет хвостиком и т.д.)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 О.Высоцкая «Снежный кролик».</w:t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Мы жители лесные, мы добрые и злы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ервоначальное представление о лесе и его обитателях (зайце и волк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артинки с изображением животных, игрушка – зайчик, маска волк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блюдение в природе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тметить, что морозы крепче, не всегда можно гулять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 бровям моим прирос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залез мне в вален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он – Дед Мороз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шалит, как маленький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Кто во что оде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чем покрыто тело животных (шерсть), птицы (пухом), рыбка (чешуйками)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на тему «Как мы встречали Новый год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звать у детей эмоциональный отклик на прошедший праздник: подвести детей к тому, что не обязательно на празднике использовать живую ёлочку, лучше, если она будет расти в лесу; воспитывать бережное отношение к деревьям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Опытническая работа со снегом</w:t>
            </w:r>
            <w:r>
              <w:rPr>
                <w:sz w:val="28"/>
                <w:szCs w:val="28"/>
              </w:rPr>
              <w:t xml:space="preserve"> – набрать снег в баночку, занести в комнату, выяснить, что произойдёт со снегом. Почему растаял снег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Развлечение «Праздник новогодней ёлки для кукол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 ходе развлечение закрепить название диких и домашних животных, их детёнышей, зимующих птиц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ли и Катюш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разные игрушки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 с поросёнком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 с телёнком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хохлатк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ёлтые цыплятк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негопад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братить внимание, как много снега намело, он помогает деревьям не замерзнуть: подгрести снег к стволам деревьев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чивание стихотворения И.Токмаковой «Где спит рыбк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знание о месте обитания рыбки: условия жизн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Где спряталась рыбка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брать изображение рыбки из частей: закрепить строение рыбки (хвост, голова, тело, плавники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ассматривание фикус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яснить характерные особенности фикуса (высокий, похожий на дерево, большие зелёные продолговатые листья). Формировать интерес к растению, желание за ним ухажи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омнатное растение фикус, силуэт божьей коровки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природе</w:t>
            </w:r>
            <w:r>
              <w:rPr>
                <w:sz w:val="28"/>
                <w:szCs w:val="28"/>
              </w:rPr>
              <w:t xml:space="preserve"> – совместно с воспитателем посыпать скользкие дорожки песк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казать детям, что дорожки скользкие, покрытые льдом. Развивать наблюдательность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птиц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равнить воробья и голубя по величине, по оперенью, выяснить почему они не улетают в тёплые края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люблю я воробья?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о, что он такой, как я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риходят холода –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летает никуда!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стихотворения А.Барто «Кто как кричи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звукоподражанию голосам животных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картинки «Зимние забавы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том, что зимой холодно (дети тепло одеты, катаются на санках и лыжах, играют со снегом). Вызвать воспоминания из прошлого опы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забава «Жил-был зайчик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строении зайца (длинные уши, короткий хвост, прыгает, любит морковку), где живё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-был зайчик, длинные уш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зайчик носик на опушк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орозил носик, отморозил хвостик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хал греться к ребятишкам в гост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тепло и словно волка нет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ют морковку на обе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зимним солнц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отметить, что солнце светит, но не греет: понаблюдать в каком месте солнце поднимается утром, где оно прячется вечеро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Опытническая работа с водой</w:t>
            </w:r>
            <w:r>
              <w:rPr>
                <w:sz w:val="28"/>
                <w:szCs w:val="28"/>
              </w:rPr>
              <w:t xml:space="preserve"> – вынести воду на мороз, что с ней произойдёт? Во что превратилась вода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Работа в уголке природы</w:t>
            </w:r>
            <w:r>
              <w:rPr>
                <w:sz w:val="28"/>
                <w:szCs w:val="28"/>
              </w:rPr>
              <w:t xml:space="preserve"> – обратить внимание детей на то, что у растений появились засохшие листья; объяснить, что им мало солнышка и света. Привлечь детей к уборке обрезанных засохших листьев.</w:t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Удивительная птичка – попугайчик-невилич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внимательно наблюдать за живым существом, замечать её особенности, как порхает с палочки на палочку. Уточнить, что есть у попугайчика, чем его кормя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летка с волнистым попугайчиком, корм, водичка, силуэты птиц на каждого ребёнк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Угадаю по описанию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комнатных растениях (фикус, бальзамин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Во что превратилась сосульк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ать знакомить детей со свойствами льда. Выяснить, почему растаяла сосулька в ладон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уголке природы «Посадка репчатого лук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представления детей о луке, как овоще, рассказать, что из головки лука можно вырастить зелёный лук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нашей грядке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ли ребятки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ые мундиры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е усы –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ебята хороши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метель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наблюдать, как ветер поднимает с земли лёгкий снег и кружит его в воздух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умела, разгулялась в поле непогод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крылась голым снегом голая дорог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осульк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равнение сосулек по величине, по длине, обратить внимание на то, какие они прозрачные, напомнить, что это замёрзшая вода, что их нельзя брать в ро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плохая привычка у Юль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 сосать ледяные сосульки…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 ангиной Юля заболел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ольше ни разу сосульки не ела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Кто шагает по тропинке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учить детей рисовать следы зверей и птиц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Наблюдение в уголке природы.</w:t>
            </w:r>
            <w:r>
              <w:rPr>
                <w:sz w:val="28"/>
                <w:szCs w:val="28"/>
              </w:rPr>
              <w:t xml:space="preserve"> Срезать веточку смородины и поставить её в в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наблюдение за распусканием листочков, почему появились листочки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чивание потешк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 лисичка по мосту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ла вязанку хворост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опила баньку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ала Ваньк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ла в уголо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а сладкий пирож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Добрый доктор Айболит, он всех исцели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пражнять в различении плодов моркови и свёклы, лука и лимона по названиям и характерным особенностям. Формировать желание не болеть, укреплять здоров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укла Доктор Айболит, корзина с овощами, машина скорой помощи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Где растёт сосулька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едложить детям понаблюдать за сосульками на солнечной стороне здания. Что происходит с сосульками, когда пригревает солнце?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 игра «Звери заболел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звать у детей чувство сострадания к животным, желание помочь им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негирё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тметить красоту оперения птицы, на какое дерево прилетел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нь-ка, мама, посмотр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ошком снегир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е, красные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ышки атласные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Если птичка живёт дома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о домашних птицах: курица с цыплятам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ворику хохлатк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ворику махнатк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ыплятами идёт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дети зазеваютс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ят и разбегаются –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к себе зовё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дах – кудах – кудах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Наблюдение на прогулке</w:t>
            </w:r>
            <w:r>
              <w:rPr>
                <w:sz w:val="28"/>
                <w:szCs w:val="28"/>
              </w:rPr>
              <w:t xml:space="preserve"> – объяснить детям, что в морозные дни ветки легко ломаются, они становятся хрупкими, напомнить, что деревья и кусты нельзя ломать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По тропинке ножки шли и куда-то мы пришл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название деревьев на участке детского сад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вод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представление о том, что в помещении появляется вода, когда открывают водопроводный кран – она льётся струйкой вниз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 лады, лады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имся мы воды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 умываемс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улыбаемс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ывание сказки «Заюшкина избушка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представления детей о свойствах льда (тает на солнце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Витамины с грядки деда Матве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плодами овощных культур, закрепить знания о месте произрастания, умение описывать овощ по характерным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ширма, кукла Дед, муляжи овощей, настоящие овощи, корзина, семена гороха, ящик с землёй , лейк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уголке природы – наблюдение за ростом лу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процессом роста лука, закрепить, что надо для роста лука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остоянием погод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замечать изменения в погоде, называть их (солнце светит ярче, стали дни длиннее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т снежок, ожил лужок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бывае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картины «Гус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ать знакомить детей с домашними птицами, где живут, кто за ними ухаживае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гуси к ручейку идут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яток ведут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гуси вышли на луга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нули гуси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-га-га!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Дом веселого скворц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, что является домом скворц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блюдения за снегом, где быстрее тает снег: на солнечной стороне или там, где нет солнце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я за воробья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напомнить как дети помогали птицам зимой, послушать, как весело чирикают воробьи, чему они рады?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поют воробыш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ий день зимы?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выжили!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выжили!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живы!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ы Мы!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Что растёт у деда Матвея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фруктами, рассказать, что они полезны для здоровь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Повисли с крыш хрустальные сосульк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чему сосульки появляются весной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Знакомство с комнатными растениям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представление детей о комнатных растениях (фикусе, бальзамине). Учить сравнивать рас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омнатные растения  (фикус, бальзамин), машина с зелёным крестом, кукла Доктор Айболит, лейки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(с зеркалом) «Солнечный зайчик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ызвать у детей радостное настроение, поиграть с солнечным зайчико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е зайчики играют на стене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аню их пальчиком, пусть бегут ко мн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Солнечные зайчик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исование пятном солнечных зайчиков, выяснить, почему они появляются весной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природе – поливка комнатных растений, лука в ящик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наблюдение за ростом лук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головки репчатого лука, проросшего в вод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смотреть корни лука, зелёные стрелочки, дать представление о том, что лук пьёт воду корн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развлечение «Медвежатк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обыгрывать сюжет стихотворения, уточнить, что любит есть медвежонок, что ест медведь в лес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аток я взял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ла у стола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щайтесь, медвежат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ьте мёл хороший, сладкий!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ни себе сидят и ни капли не едят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они и любят мёд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аскрыть не могут рот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облак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звивать наблюдательность в природе, фантазию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а – белогривые лошадки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ка, что вы мчитесь без оглядки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Когда это бывае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приметы весн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картины «Корова с телёнком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название животного, его детёныша, выяснить, что корова даёт полезное молоко.</w:t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Не топчи травк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бережно относиться к растительному покрову, беречь красоту природы, дать представление о том, что травка живая, ей бо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</w:rPr>
              <w:t>: игрушка бабочк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чивание потеш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ние радостного настроения, читая потешку, объяснить, что солнышко согревает всю землю своим тепло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-вёдрышко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яни в окошко!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, нарядись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покажись!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Где была травка зимой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детям представление о том, что зимой растения спят под снего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проталинка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казать детям первые проталинки, выяснить, почему видна земля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есна шагает быстрыми шагам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угробы тают под её ногам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ые проталинки на земле видны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о, очень тёплые ноги у весны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в уголок са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деревьями, растущими в сад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солнц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ссказать, что весной ярко светит солнышко, предложить погреть на солнышке ладошки и щёчки, весной вся природа рада солнышк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а спряталась за лес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солнышко с небес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ое чистое, доброе лучисто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с детьми «Кто прилетает из тёплых стран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знакомить детей с перелётными птицами (грач, скворец)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есте дворец, во дворце певец. (скворец)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дерева с кустарник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ть представление, что дерево и кустарник – растения, они живые, имеют корень, ветви, листочк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стихотворений И.Токмаковой о деревьях: «Ель», «Осина», «Берёз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ссмотреть плакаты с изображением деревьев, закрепить знания о частях дерева (ствол, корень, ветви, листочки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Из-за леса, из-за гор едет дедушка Его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меть узнавать на картинке лошадь, жеребёнка, определить, чем отличаются они от козы с козлёнком, находить и называть части тела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картины: «Лошадь с жеребёнком», «Коза с козлёнком», кукла дед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топол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знакомом дереве (ствол, ветка, почка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прогулка на огоро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знакомить детей с весенними работами на огороде, вскопать землю, приготовить грядки для посадки семян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Куда исчезли лужи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о время наблюдения на прогулке уточнить, куда исчезла вода в лужах: впиталась в землю, солнышко высушило лужу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Театрализованная деятельность</w:t>
            </w:r>
            <w:r>
              <w:rPr>
                <w:sz w:val="28"/>
                <w:szCs w:val="28"/>
              </w:rPr>
              <w:t>, игра – развлечение «Едем, едем на лошадке»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м, едем на лошадке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жке гладкой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нас звала соседк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ть пудинг сладкий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ехали к обеду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оседки дома нету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собаки у порог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сказали очень строго: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-ав-ав (Гав-гав-гав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природе – посадка семян тыквы на огород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процессом посадки семян в грунт, воспитывать желание трудиться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берёзк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берёзке, почему так называется дерево, полюбоваться её красотой, вызвать желание оберегать берёзку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расы берёз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серебритс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расы берёзк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е косицы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Чем пахнет весна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тереть и понюхать почки, они пахнут весной, свежестью, почему они набухли? Почему из них появились первые листочки?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и «Оденем куклу Таню на прогулку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точнить знания детей о том, какую одежду носят весной, как одеты дети? Почему?</w:t>
            </w:r>
          </w:p>
        </w:tc>
      </w:tr>
      <w:tr>
        <w:trPr/>
        <w:tc>
          <w:tcPr>
            <w:tcW w:w="1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Весна – красна пришла, всем цветочки принесл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новым растением – одуванчиком, выделить его особенности (жёлтый, яркий цветок, стебель – длинный, гладкий). Воспитывать эмоциональный отклик на красоту раст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игрушка пчёлка, алгоритмы по строению цветк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с детьми «Что в лесу весной бывае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весенними явлениями в лесу (просыпаются деревья, травы, цветы, птицы строят гнёзда и т.д.)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на прогулке за цветением деревьев (на примере вишни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мечать и показывать изменения, которые произошли с вишней весной, вспомнить, какой была вишня зимой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на весеннюю лужайк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любоваться первыми цветами на лужайке, воспитывать бережное отношение к цветам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ались мы светлого ма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 деревья цветут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небу синему тая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ые тучки плывут.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Лучик солнца золотой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родолжить знакомить детей со свойствами солнечных лучей, высушивая влажный песок (намочить песок водой, положить на солнце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ение цветка одуванчика с подснежник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братить внимание на форму цветка, на его цвет, что общего у цветов? (есть цветок, листья, стебель)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за дождик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должать знакомить детей с природными явлениями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, полно лить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детушек мочить!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Кто где живёт?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ать знакомить детей с тем, где проживают дикие и домашние животные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картины «Дети кормят цыплят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закрепить знание о том, кто живёт в куриной семь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Друзья цвет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детей с насекомыми (бабочкой, пчелой), дать представление о пользе насекомых. Воспитывать любовь к живой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силуэты бабочек, пчёлок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 на прогулке за насекомы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объяснения, откуда появились насекомые, где они прятались зимой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рком платье модниц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ть охотница,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цветка к цветку порхает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мится – отдыхает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Собери цветок из частей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строение цветка, используя модел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Одуванчик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ередать красоту цветка, воспитывать бережное отношение к цвета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ическая работа «Тень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наблюдать с детьми за тенью, которая тянется от предмета на земл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с детьми о лекарственных травах (мать-и-мачех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сказать о пользе лекарственных тра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в уголок лес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братить внимание на убранство леса, как и почему он изменился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 «Кто что делает?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сказать о способах передвижения животных и птиц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в природе</w:t>
            </w:r>
            <w:r>
              <w:rPr>
                <w:sz w:val="28"/>
                <w:szCs w:val="28"/>
              </w:rPr>
              <w:t xml:space="preserve"> – собрать камешки и веточки на участке совместно с воспитателе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чить детей соблюдать чистоту на своём участк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45:00Z</dcterms:created>
  <dc:creator>user</dc:creator>
  <dc:description/>
  <cp:keywords/>
  <dc:language>en-US</dc:language>
  <cp:lastModifiedBy>user</cp:lastModifiedBy>
  <dcterms:modified xsi:type="dcterms:W3CDTF">2007-11-15T09:49:00Z</dcterms:modified>
  <cp:revision>16</cp:revision>
  <dc:subject/>
  <dc:title/>
</cp:coreProperties>
</file>