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  народная  сказка «Василиса Прекрасная»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Цель: знакомство с новым текст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навык смыслового чтени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обогащать словарный запас, развивать память, речь, мышление и воображени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внимательное отношение к слову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метапредметные и личностные результаты (УУД)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.</w:t>
      </w:r>
      <w:r>
        <w:rPr>
          <w:rFonts w:cs="Times New Roman" w:ascii="Times New Roman" w:hAnsi="Times New Roman"/>
          <w:sz w:val="24"/>
          <w:szCs w:val="24"/>
        </w:rPr>
        <w:t xml:space="preserve">  Принимать и удерживать учебную задачу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Ориентироваться в  тексте  произведения, в книгах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 образ рассказчика,  текст  для выявления  причинно-следственных связей  событий, произведение с точки зрения его языковой выразительности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. </w:t>
      </w:r>
      <w:r>
        <w:rPr>
          <w:rFonts w:cs="Times New Roman" w:ascii="Times New Roman" w:hAnsi="Times New Roman"/>
          <w:sz w:val="24"/>
          <w:szCs w:val="24"/>
        </w:rPr>
        <w:t xml:space="preserve"> Вступать в общение,  выражать свою точку зрения, слушать другого, соблюдать правила общени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прочитанное.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Развивать   эстетические чувства и эстетический  вкус. Развивать эмпатию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резентация по теме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544"/>
        <w:gridCol w:w="2062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, 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амоопределение, мотивация к учебной деятельности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м урок литературного чтения. Думаю, что он поставит перед нами серьёзные вопросы, заставит задуматься и просто принесёт радость от общения друг с друг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- внутренняя позиция школьника на уровне положительного отношения к школ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– проводить сравнение и классификацию по заданным критер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–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–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– принимать учебную задачу, соответствующую этапу об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– планировать своё действие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– в сотрудничестве с учителем ставить новые учебные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– проявлять познавательную инициативу в учебном сотрудниче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 – строить понятные для партнёра высказывания, учитывающие, что партнёр видит и знает, а что 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 – задавать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 –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 – адекватно использовать речь для планирования и регуляции своего действи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верка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 называется разде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ьи эти слова? (А. Пушк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менно его слова взяли для названия разд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я какого жанра помещены в разде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ют сказочную стра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очинение на тему «В чудной стране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оч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значения некоторых слов: хворь, всходы, спорая, око, зелье, кол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е у всех слов могли назвать значение? (устаревш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их по жанру произведениях можно встретить э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произведениями будем знаком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чи поставит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Чтение сказки «Марья и ведь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 Лексическая работа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носки. С.1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йте  значение  словам : хворь, всходы, спорая, око, зелье, кол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главные геро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эта ска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) Выразительное чтение сказки и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таем по цепочке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Кто главные герои сказки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        Какой день, по народным поверьям, назывался «колдунным»? Почему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        Объясните смысл слова «традиция»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        Что же было традицией на Ивана Купалу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        Почему именно в этот день собирали травы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        Как Марья набрела на неведомый двор? С кем она встретилась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        С какой целью Чуровница была направлена вслед за Марьей?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        Как девушки смогли победить злой дух ведьм? Зачитайте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-  Зачитайте описание иллюстрации к сказ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и анализ произведения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это сказка? (волшеб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ем она отличается от предыдущ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является олицетворением добра в этой сказ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 Составлени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ите сказку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сколько частей можно разделить эту сказ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заглавим  каждую ча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Б) Структура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 строению сказку отличить от других жанров? (зачин, концовка, повтор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и зачитайте зачин, концовку, троекратный повт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Контроль и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посвятили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овет можете взять для с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спытали трудност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5, пересказ. Определить главную мысль и тему сказ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ебной деятельности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26:00Z</dcterms:created>
  <dc:creator>User</dc:creator>
  <dc:description/>
  <cp:keywords/>
  <dc:language>en-US</dc:language>
  <cp:lastModifiedBy>User</cp:lastModifiedBy>
  <cp:lastPrinted>2016-08-16T13:07:00Z</cp:lastPrinted>
  <dcterms:modified xsi:type="dcterms:W3CDTF">2016-08-16T13:35:00Z</dcterms:modified>
  <cp:revision>82</cp:revision>
  <dc:subject/>
  <dc:title/>
</cp:coreProperties>
</file>