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ОЛЬ СЕМЬИ  В ВОСПИТАНИИ РЕБЁНКА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Трошина Г. П.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ОУ СОШ № 2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м известно, что учителя ждёт успех </w:t>
      </w:r>
      <w:r>
        <w:rPr>
          <w:color w:val="000000"/>
          <w:sz w:val="28"/>
          <w:szCs w:val="28"/>
        </w:rPr>
        <w:t xml:space="preserve"> и в вос</w:t>
        <w:softHyphen/>
        <w:t>питании, и в обучении тогда, когда дети знают, что учитель их любит. Когда и родители уверены, что их ребенок любим учителем незави</w:t>
        <w:softHyphen/>
        <w:t>симо от того, талантлив он или не очень, дисциплинирован или нет, словом, любим таким, какой он е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а воспитательной работы в классе - «союз трех сердец»: учитель - ученик - родите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Я, как классный руководитель  должна наладить контакт с родителями, чем  и занимаюсь с первого класса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 самого начала работы с детским коллективом знакомлю  родителей с перспективами разви</w:t>
        <w:softHyphen/>
        <w:t>тия детского коллектива и даю возможность родителям стать ак</w:t>
        <w:softHyphen/>
        <w:t xml:space="preserve">тивными участниками классных дел. Помня о том, что все: и взрослые, и дети хотят жить в мире красоты, фантазии и творчества, я организую, совместное их участие в общешкольных и классных мероприятиях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вестно, что для многих классных руководителей проблема отношений с ро</w:t>
        <w:softHyphen/>
        <w:t>дителями - самая сложная. В откровенных беседах мы чаще всего выражаем недовольств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изким уровнем семейного воспит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желанием родителей выполнять свои обязан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соответствием требований родителей возможностям их дет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небрежительным отношением родителей к школе.</w:t>
      </w:r>
    </w:p>
    <w:p>
      <w:pPr>
        <w:pStyle w:val="Normal"/>
        <w:shd w:fill="FFFFFF" w:val="clear"/>
        <w:autoSpaceDE w:val="false"/>
        <w:spacing w:lineRule="auto" w:line="360"/>
        <w:ind w:right="-5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 быть? «Счастлив тот, кто счастлив дома», - говорил великий русский писатель Лев Николаевич Толстой, имея в виду ту атмосферу,  которую создают в семье, прежде всего взрослые, помогая детям стать увлеченными, деятельными, гармонично развитыми людьми. А если это у родителей не получается ввиду разных причин, то я стараюсь дать детям то, чего они не могут получить дома. Поэтому очень важно интерес школы превратить в интерес семейный и наполнить его общими делами. А школу сделать похожей на дом. И я решила использовать для этого наряду с распространенной  формой работы с родителями – родительским  собранием, привлечение родителей к внеклассным мероприятиям  в классе и в шко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воё выступление я назвала</w:t>
      </w:r>
      <w:r>
        <w:rPr>
          <w:sz w:val="28"/>
          <w:szCs w:val="28"/>
        </w:rPr>
        <w:t xml:space="preserve"> «Хорошо, что есть на свете взрослые и дети»</w:t>
      </w:r>
      <w:r>
        <w:rPr>
          <w:color w:val="000000"/>
          <w:sz w:val="28"/>
          <w:szCs w:val="28"/>
        </w:rPr>
        <w:t>, потому что этой теме был посвящён открытый классный час,  ведь это актуально всегда. Решение посвятить мероприятие этой теме возникло сразу. Темы « Семья и я» по литературному чтению  и « Моя семья» по окружающему миру способствуют формированию уважительного отношения учащихся к своим родителям и понятно, что я как учитель в этом заинтересов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товясь к открытому классному часу, я поставила цель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ть условия для раскрытия творческих и интеллектуальных    способностей детей и родителей, для реализации возможности их творческого самовыраж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ралась решить следующие 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уважительного отношения детей к своим родителям и родителей к своим детям; культурных традиций в общении взрослых и дете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коммуникативных умений, доброты и взаимопонимания в семьях учащихс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родителей в совместную с детьми деятельность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гордости за свою семью; уважительное, доброе отношение к старшему поколению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ть получать удовольствие от совместного творчест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предварительная подготовк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меров художественной само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ставлялись портреты семей (сочинение  «Увлечения и традиции моей</w:t>
      </w:r>
    </w:p>
    <w:p>
      <w:pPr>
        <w:pStyle w:val="Normal"/>
        <w:spacing w:lineRule="auto" w:line="360"/>
        <w:ind w:left="360" w:right="-725" w:hanging="0"/>
        <w:jc w:val="both"/>
        <w:rPr/>
      </w:pPr>
      <w:r>
        <w:rPr>
          <w:sz w:val="28"/>
          <w:szCs w:val="28"/>
        </w:rPr>
        <w:t>семьи»; фотографии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полнение анкеты ( «Что значит для меня семья»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накомство с семейными праздн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исование на тему «Моя семья» и « Герб моей семь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классного часа учащиеся с удовольстви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узнавали родственные отношения в семь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отгадывали дату Международного дня Семь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играли сценки и отвечали на вопро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ыясняли, есть ли у ребят проблемы с родителями, и если есть ,то как их можно реш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ли правила поведения в семье, чтобы не было у ребят пробл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отгадывали главную обязанность семь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расшифровали название самого семейного празд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мотрели танец в исполнении семьи Пряхи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лушали песню «Родительский дом», которую спела  мама учен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на классном часе презентации способствовало активной работе учащихся. Дети следили за заданиями, которые были на слайдах и с интересом их выполня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тоге ребята зажгли солнечные лучи, на которых были  сложенные ими слова: уют,  спокойствие,  здоровье, любовь,  добро,  счастье,  дружба,  согласие.  Вот сколько хороших слов о семье было сказано на зан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одним словом можно заменить их? (тепл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, тепло семьи зависит от уюта в доме, от здоровья родных, от хороших взаимоотношений, от понимания друг друга. Под ласковыми лучами этого семейного солнышка тепло и уютно взрослым и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23:00Z</dcterms:created>
  <dc:creator>влад</dc:creator>
  <dc:description/>
  <cp:keywords/>
  <dc:language>en-US</dc:language>
  <cp:lastModifiedBy>Us</cp:lastModifiedBy>
  <cp:lastPrinted>2009-03-02T07:02:00Z</cp:lastPrinted>
  <dcterms:modified xsi:type="dcterms:W3CDTF">2016-08-17T20:15:00Z</dcterms:modified>
  <cp:revision>14</cp:revision>
  <dc:subject/>
  <dc:title>                            Т  Фестиваль методических идей</dc:title>
</cp:coreProperties>
</file>