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ДОУ ЦРР д\с № 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на тему: «Условия, методы и средства формирования доброжелательных отношений у детей дошкольного возраст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лтун Екатерина Александров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Шебекино, 2016 год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шения с другими людьми зарождаются и наиболее интенсивно развиваются в детском возрасте, опыт этих первых отношений служит фундаментом для дальнейшего развития личности ребёнка и во многом определяет особенности самосознания человека, его отношение к миру, его поведение и самочувствие среди лю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 зарождения доброжелательных отношений между членами общества чрезвычайно актуальна, поскольку множество негативных и деструктивных явлений среди членов общества, наблюдаемых в последнее время – жестокость, повышенная агрессивность, отчуждённость, имеют свои истоки  в  дошкольном детстве. Поэтому для дошкольной педагогики становится актуальным  поиск  эффективных  путей  формирования взаимоотношений, которые влияют на становление общественно ценных качеств личности ребёнка, и определяющих его поведение в обществе сверстников. Работу по формированию положительных качеств личности ребёнка и начал доброжелательного взаимоотношения со сверстниками необходимо начинать с изучения межличностных отношений сверстников в коллективе и влияния внешнего воздействия на формирование нравственных качеств индиви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благоприятными условиями для воспитания доброжелательных отношений, организацию совместной деятельности дошкольников, в которой часто возникает необходимость помочь сверстнику, порадоваться его успехам, получить от него поддержку. Участвуя в совместной деятельности, педагог получает возможность продемонстрировать детям способы проявления доброжелательности, разъяснить моральный смысл возникающих ситуаций, оценить действия с точки зрения моральной н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редством воспитания доброжелательности старших дошкольников является собственная деятельность детей в коллективе сверстников: игра, труд, учение, художественная деятельность.  Каждый вид деятельности имеет свою специфику, выполняя функцию средства воспитания, но данное средство – деятельность как таковая – необходима, прежде всего, при воспитании практики доброжелательных отношений. Общение как  средство нравственного воспитания лучше всего выполняет задачи корректировки представлений о морали и воспитании чувств и отношений.  </w:t>
      </w:r>
    </w:p>
    <w:p>
      <w:pPr>
        <w:pStyle w:val="Normal"/>
        <w:spacing w:lineRule="auto" w:line="360"/>
        <w:ind w:hanging="16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ю доброжелательных отношений способствует умение детей общаться, приветливо разговаривать друг с другом. Определяющее влияние на детей оказывает пример общения взрослых. Необходимо использовать естественно возникающие ситуации, связанные с приходом в группу заведующей,      медсестры и их общение с воспитателем, няней. Полезно обратить внимание детей на то, как приветливо, по-доброму разговаривают взрослые друг с другом, побуждать их так же общаться между собой.</w:t>
      </w:r>
    </w:p>
    <w:p>
      <w:pPr>
        <w:pStyle w:val="Normal"/>
        <w:spacing w:lineRule="auto" w:line="360"/>
        <w:ind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ажно обсуждать с детьми те или иные факты и случаи, имеющие место в их общении со сверстниками в совместной деятельности, побуждая выражать свое отношение к поступкам того или иного ребенка, сравнивать свои поступки и поступки сверстников. Полезно поговорить о том, как поступать по отношению друг к другу и как разговаривать между собой, когда организуется какая-либо совместная деятельность, например, игра. Необходимо, чтобы дети учитывали право каждого ребенка на участие в совместной игре, умели в приветливой и доброжелательной форме обратиться к сверстникам с просьбой, поиграть вместе (« Примите меня, пожалуйста», « Можно с вами поиграть?»), приветливо ответить на просьбу товарища принять его в игру. Необходимо учить детей быть внимательным к предложениям другого ребенка при выполнении совместной деятельности, уметь согласиться с замыслом, предложенным сверстником, желание помочь, поделиться с ним, отозваться на просьбу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ли дети не умеют по-доброму, вежливо отказаться от участия в общей деятельности или отклонить предложения другого ребёнка, следует обсудить с ними форму отказа, научить выражать несогласие тактично «Давай сначала дорогу построим, а потом мост. Договорились?», вежливо ответить на отказ «Не хочешь играть в магазин? Может быть, поиграем в больницу?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лезно обсуждать с детьми, справедливо ли они распределили предметы и материалы для совместной деятельности, похвалить тех, которые учитывали при этом интересы и желания других детей. Учить детей  умению выяснять, согласен ли другой полученными материалами игрушками, используя при этом такие выражения: «Ты согласен?», «Договорились?». Побуждать детей при обращении к сверстнику с подобными вопросами посмотреть на него, назвать по имени, внимательно выслушать ответ. Важно показать, как неприглядно выглядит ребёнок, который обижает другого, берёт себе всё лучш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тель обращает внимание детей на недопустимость грубых, резких обращений и ответов, в которых выражается пренебрежительное отношение к интересам и желаниям сверст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разговоров с детьми, нужно обязательно показать им конкретные ситуации, замеченные воспитателем в их общении друг с другом, например, во время дежурства, одевания на прогулку, в играх, чтобы дать детям возможность увидеть себя со стороны и усвоить образцы доброжелательного общения. Необходимы обсуждения качеств людей, которых дети изображают в своих иг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пример, до начала игры в «Семью» воспитатель вместе с детьми пытается создать нравственный образ «папы».  «Папа»  не только работает, но и помогает «маме». Он покупает продукты, моет посуду, играет с «детьми». Он заботлив и лас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формировании доброжелательных отношений дошкольника большую роль играет изобразительная деятельность. Специфика занятий рисованием, лепкой, аппликацией, конструированием, дает широкие возможности для познаний прекрасного, для развития у детей эмоционально-эстетического отношений к действительности. Изобразительное искусство показывает человеку мир реально существующей красоты, формирует его убеждения, влияет на повед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цессе изобразительной деятельности воспитывается у дошкольников чувство  товарищества, взаимопомощи. Работая над изображением, дети нередко обращаются друг к другу за советом, помощью. В конце продуктивной деятельности проводится коллективный анализ детских работ, который способствует формированию объективных оценок своих рисунков и рисунков товарищей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литературных произведений, таких как русский фольклор, произведения поэтов и писателей России, поэзия, литературные сказки и их анализ с детьми помогает воспитывать в детях такие черты личности, как доброжелательность, отзывчивость, терпение, сострадание и сочувствие к героям книги, отождествлять себя с полюбившимся персонажем.        Необходимо обращать внимание детей на изобразительно-выразительные средства (образные слова и выражения, эпитеты, сравнения); помогать почувствовать красоту и выразительность языка произ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гра дошкольников имеет большие возможности для формирования и развития доброжелательности у детей, так как является ведущем видом деятельности, в котором происходят качественные изменения психики ребёнка. В силу особой привлекательности игры, дошкольники оказываются в неё способными к большей сговорчивости, уступчивости, терпимости, чем в действительной жизни. Играя, дети вступают в такие отношения, до которых в других условиях ещё «не доросли», а именно: в отношения взаимного контроля и помощи, подчинения, требовательности. Воспитатель может использовать для воспитания доброжелательности игры драматизации, сюжетно-ролевые игры.  На материале драматизации дети учатся оценивать поступки героев, качества персонажей. В сюжетно-ролевой игре, организованной воспитателем и проходящие под его руководством произойдёт необходимое воздействие взрослого, чтобы игра стала средством воспитания. Широкое использование в педагогическом процессе игр, организуемых воспитателем, обеспечит развитие самостоятельных игр. В творческих сюжетно-ролевых играх у детей появляется возможность проявить свои знания о доброжела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южетно-ролевая игра играет важную роль в формировании доброжелательных взаимоотношений детей старшего возраста. В процессе сюжетно-ролевых игр создаются условия для дальнейшего упрочнения нравственных представления, чувств, качеств детей, которые формировались в быту. Совместная игровая деятельность стимулирует развитие организованности  и ответственности каждого ребёнка: нужно выбрать место для игры, сделать атрибуты, правильно распределить роли. В игре закрепляется умение вести себя так, как это принято: подать стул вошедшему, поблагодарить за усл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им образом, средством доброжелательного воспитания может быть вся та атмосфера, в которой живёт ребёнок, если она пропитана доброжелательностью, любовью, гуман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6:46:00Z</dcterms:created>
  <dc:creator>Диана</dc:creator>
  <dc:description/>
  <cp:keywords/>
  <dc:language>en-US</dc:language>
  <cp:lastModifiedBy>Диана</cp:lastModifiedBy>
  <dcterms:modified xsi:type="dcterms:W3CDTF">2016-01-26T17:16:00Z</dcterms:modified>
  <cp:revision>2</cp:revision>
  <dc:subject/>
  <dc:title/>
</cp:coreProperties>
</file>