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 музыкального фестиваля «Страна детства»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ого  Дню защиты дет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фанфар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дети, уважаемые гости! Мы рады приветствовать всех на фестивале Детской пес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исполняет «Фестивальную песню» муз. С. Яру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давно мы хотели, чтобы яркою сказк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нам улыбнулось, подарило тепл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цы нам пели, чтобы песни звене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ы друг другу дарили добр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ась природа, ярче синь небосво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трава зеленеет, вновь вокруг все цвете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знаете разве, что у нас будет праздник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Лето яркое с нами песни звонко пое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В летний день, чудесный, солнеч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слышатся и там и ту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ак соловушки, дети как соловушки весело пою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-за краешка тучи яркий солнечный лучи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ал по дорожке, начиная иг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все вместе, чтобы спеть наши песн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ир приближая к любви и добр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Дорогие друзья, сегодня на нашем празднике будут звучать замечательные добрые песни. Их будут исполнять дети, и самые маленькие, и ребята постарше. Они немножко волнуются, давайте поддержим их аплодисмен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сти наш фестиваль детской песни мне поможет веселая нотка по имен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сольк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, вот и она! (под музыку выходит Нот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Здравствуйте, ребята! Я очень люблю музыку! А вы? А еще я очень люблю петь? Вы, конечно же, тоже очень любите петь! Молодц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: Тогда мы начинаем наш фестиваль! И откроют его ребята старшей группы с песней «В первый раз выходим мы на сцену». Встретим их дружными аплодисмен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фестиваля детской песни «Звонкие голос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В первый раз» исполняют дети вокальной группы «Радужный колокольч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из репертуара детской вокальной группы «Саманта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Спасибо за чудесное исполнени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 сейчас на сцену мы приглашаем гостей нашего фестиваля вокальную группу «Музыкальная капель». В их исполнении звучит песня «Васильковая стран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Васильковая страна» (из репертуара детской вокальной группы «Волшебники двора»)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А сейчас мы приглашаем на сцену самых маленьких наших участников, детей младшей групп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Для нас поет солист группы «Гномики» Илья Гольчиков. Он исполнит песенку «Котик». Давайте поддержим его нашими аплодисмен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Котик» сл. Чадовой, муз. Лукони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Спасибо за замечательное исполнение пес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окальную эстафету принимает вокальная группа «Солнышко». Встречайт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Петушок - проказник» муз.и сл. И. Пономарё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пасибо нашим мальчикам за весёлую песен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Проводим наших артистов аплодисмент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 нам на праздник пришли дети 1 младшей группы. Они еще не очень хорошо умеют говорить и петь, но очень хотят выступать… Для нашего праздника они подготовили танец «Помирились». Встречай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Помирились» 1 мл.г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Проводим наших маленьких артистов бурными аплодисментами. (1 мл.гр. Уходи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Опять смеется лето в открытое ок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ышка и света полным, полным-полн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задорная звучи весел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Буги –вуги» для взрослых и дете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Буги-вуги» исполняет хореографическая груп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Спасибо за задорный танец. А на сцену спешит вокальная группа «Светлячок» средняя груп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амечательный хор исполнит песенку «Тяв – тя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Тяв-тяв» Слова Ю. Разумовского, музыка В. Герч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пасибо за выступл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о солнце в небеса и глядит во все глаз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це золотое! Хорошо гулять с тобою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обрыми руками обнимаешь нас луч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гостей в исполнении квартета «Светлячок» звучит песня «Солнышк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Солнышко» сл. Чадовой, муз. Лукони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пасибо нашим юным солистам. А сейчас я предлагаю всем ребятам встать и поиграть вместе с Песенкой – чудесенк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Песенка – чудесен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се что сердцу дорого в песню так и проси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свет малиновый и под небом рощиц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шь с пригорочка, видно Волгу синю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 даль бескрайнюю - Родину любиму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окальная группа «Радужный колокольчик» исполнит «Песню о родном город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О родном городе» муз. Филипп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У каждого на свете есть мамочка своя, у капельки, листочка, и даже у руч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очек и мальчиков, и даже вороб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е лучше наших мам мы точно знаем, в мире н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эту песню дарим всем и продолжаем наш концер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Мама» слова и музыка Анны Петряшевой, исполняет вокальная группа «Музыкальная капел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А скажи – ка, Нотка, а почему летом солнышко такое жаркое? А почему вода течет? А почему трава зелена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колько много вопросов 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Да, столько вопросов задают каждый день наши любознательные дети! Об этом даже песенка есть! Она так и называется «Почемучный возраст». Исполняет вокальная группа «Радужный колокольчи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Почемучный возраст» Д. Воскресенск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Отчего так много света? Отчего вдруг так тепл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 что это лето, на все лето к нам пришл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десным летним д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танцевать пойд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Капитошка» ср. г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Лето, лето ты прекрас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ет, и небо яс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солнышко смее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весело живетс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о живется свинка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еных новеньких ботинк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«Зеленые ботинки» муз. А. Гаврилова, слова Р. Алдониной, исполняют дети вокальной группы «Радужный колокольчи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Что ты нам подаришь ле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олнечного света! В небе радугу – дуг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и на луг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, клены и дубы, землянику и грибы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чудесный цветик, цветик – семицветик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и танец «Цветик – семицветик». Исполняют вокальная группа «Музыкальная капель» и дети старшей групп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ока жюри подводит итоги, мы с вами споем и потанцу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этом зале все друзья» песенка – иг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от и подходит к концу наш фестиваль. Фестиваль детской песни «Звонкие голоса». И мы предлагаем жюри подвести итоги нашего фестиваля. Нас ждет церемония награжд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жюри и вручение грамот и памятных подарк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Спасибо всем кто принимал участие в нашем замечательном празднике. Счастья всем и улыбок!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йте на радость себе и близким! А завершит наш фестиваль песня «Подари улыбку миру» А. Варлам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Всем большое спасиб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ердца к сердцу теплотой деляс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еются все будние тревог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ет дружба рядом с добротой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, открывая новые дороги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 души растопит ледник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ок откроет у любого сердц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ведет тропинкой прямо к нам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да, на фестиваль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ир начинается с детства»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- Здравствуйте дорогие друзья! С огромной радостью приветствуем вас в нашем зале на празднике детства и творчества, таланта и оптимизм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рытия фестиваля я приглашаю на сцену (слово предоставляется)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 программе фестиваля пять номинаций - ярких и неповторимых, как цвета радуги. Всем присутствующим в зале ребята подарят свои таланты в: хореографии, Музыкально – инструментальном искусстве, Вокально-инструментальном творчестве, Вокале, Художественном слове, а оценивать мастерство конкурсантов будет уважаемое жюри в составе…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амое время перейти к выступлениям участников, ребята много работали, репетировали и очень волнуются, давайте поддержим их своими улыбками и, конечно же, аплодисментами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омин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амый «природный» цвет завораживает балансом теплоты и прохлады. Значение зеленого цвета у многих народов мира – это юность, надежда, весель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 — праздник детств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 оставит в каждом сердц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кроет в сказку дверц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арит чудес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красной этой песн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утся небеса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йте аплодисментами участников следующей номинации «Вокально-инструментальный ансамбль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А «Лето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красное далеко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лшебник - недоучк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омин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Цвет страсти, цвет радости и огня, такой яркий и неоднозначный красный цвет олицетворяет танец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танец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мечта и колдовство фантазий –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рывается дыханье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безмолвствует, одни мечты и грез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ка сладкая, и восхищенья слезы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йте первых участников фестиваля в номинации «Хореография» Ансамбль «Конфетти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радный танец «Первый раз выходим мы на сцену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И снова на нашей сцене танцевальный коллектив «Конфетти». Народный танец «Ёлочки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На сцене с хореографическим номером Чернецкая Альбина 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сов Влад. Танец «Вальс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Закрывают номинацию «Хореография» Чернецкая Альбина 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сов Влад. «Самб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омин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Цвет оптимизма, солнечный, сочный оранжевый, ему под стать и следующая номинация «Инструментальное исполнительство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ами, увы, не рождаютс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новятся ими не вс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к таланту и труд полагаетс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остигнуть вершин в мастерств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стречайте: ансамбль гитаристов в состав, которого входят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аров Игорь, Подоляк Кирилл, Калугин Владислав, Канищев Владислав и Воронин Анатолий Иванович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анские мотивы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стречайте аплодисментами, на сцене Ансамбль скрипачей «Элегия». «Медленный вальс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номин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Голубой цвет. Чистый, спокойный как гладь озера, и необъятный как небосвод, такой разный как песня во всех её проявления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ат на свете песни и дет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и дождик, лед и коньк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ат на свете песни и дети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ат ромашки и васильк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 нашу следующую номинацию – «Вокал»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ого участника Чайкина Вадима с песней «Вот тогда ты пожалеешь Кулаков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Ещё одна конкурсантка порадует нас своим вокальным мастерством, встречайте, Ананьва Олеся с песней «Волшебная страна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ледующая участница номинации вокал Лебедева Виктор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 песню «На улице дождик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ё одна песня от Лебедевой виктории «Ванюшка мой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колько радостных глаз я вижу в этом зале. Я говорю сейчас о ваших мама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– слово дорого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е том тепло и свет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наш звёздный это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м мамам шлёт привет!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айте, песня «Мамочка ». Исполнят Чернецкая Альби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Чудится, поют вдали берез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а поют и в поле рож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если вовсе безголосы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группой точно запоешь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йте, вокальная группа с песней «День непослушания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Мамино слово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Детство — время золото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лшебные мечт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 — это мы с тобою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тво — это я и ты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йте, Мурадян Элла и Кузнецова Александра. Песня «Шире круг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сенка мамонтёнк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стречайте бурными аплодисментами ещё одну участницу фестиваля - Хабовец Александра. «Горошины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И закрывает номинацию вокал Хабовец Александра с песней «Робот - Бронислав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номинац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Глубоким, благородным, синим цветом, освещена следующая номинация – «Художественное слово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на свете такая стран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ы песни поем и игра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удес она всяких полн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сказкой ее называ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ерьте, лишь в этой стран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ильнее становимся втро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доброй волшебной стран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тать самым главным герое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йте, Иванова Мария. Отрывок из произведения «Маленький принц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ледующая участница нашего фестиваля Хархаруни Нина. Вениамин Константинович Жак «Над чем смеялись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тихотворение Ольги Корнеево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тересное кино» читает Гришин Дмитри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Ольга Высоцкая «Гришкины подарки». Читает Морозова Владислава. Ваши аплодисмент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Басня И. А. Крылова «Квартет». Читает Ткачев Александр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Стихотворение «Несуразные вещи». Читают Чернецкая Альби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ова Владислав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Алексей Бунин. «Летняя ночь». Читает Хабибулина Александр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аши аплодисменты следующему участнику фестиваля. Встречайте, Кузнецов Илья. Михаил Юрьевич Лермонтов «Стих о детстве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закрывает номинацию художественное слово Астапова Любовь. Отрывок из повести «Алые паруса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се номинации фестиваля засияли красками талантов наших замечательных конкурсантов, значит, самое время подводить итоги. Под ваши аплодисменты мы провожаем уважаемое жюри для совещ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зентация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от и наступил самый волнующий момент, под ваши аплодисменты мы приглашаем на сцену всех без исключения участников фестиваля. Поприветствуем их бурными аплодисмента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ход участников под музыку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глашения результатов на сцену приглашается председатель жюр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\ долгие фанфар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ир творчества удивителен тем, что в нем нет границ, как и нет границ для нашей вселенной, усеянной множеством звёзд. Сколько их? Миллионы! Много миллионов. И в нашем городе сегодня загорелись новые огоньки от выступлений наших ребят на фестивале «Мир начинается с детства». Спасибо, ребята, за ваш талан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“Фестивальная”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музыка Н.В. Казакевич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9285" cy="187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пл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ярком фестивале – о-о-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х друзей своих собрали для тог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х друзей своих собрали для тог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месте нам отпраздновать е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стивале, на фестива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х друзей своих позва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йте, пойте, веселитес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е за руки возьмитес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упл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ярком фестивале – о-о-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сегодня в зале для тог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смотреть, послушать и потанцев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ланты людям показ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22:00Z</dcterms:created>
  <dc:creator>Семья Бородины</dc:creator>
  <dc:description/>
  <dc:language>en-US</dc:language>
  <cp:lastModifiedBy>1</cp:lastModifiedBy>
  <dcterms:modified xsi:type="dcterms:W3CDTF">2016-08-19T07:22:00Z</dcterms:modified>
  <cp:revision>2</cp:revision>
  <dc:subject/>
  <dc:title/>
</cp:coreProperties>
</file>