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/с «Тополёк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>«Мир зимней красоты»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Интегрированное занятие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старшая группа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Учитель-логопед:</w:t>
      </w:r>
      <w:r>
        <w:rPr>
          <w:i/>
          <w:iCs/>
        </w:rPr>
        <w:t>Михайленко Н.И</w:t>
      </w:r>
    </w:p>
    <w:p>
      <w:pPr>
        <w:pStyle w:val="Normal"/>
        <w:jc w:val="right"/>
        <w:rPr/>
      </w:pPr>
      <w:r>
        <w:rPr>
          <w:b/>
          <w:bCs/>
          <w:sz w:val="32"/>
        </w:rPr>
        <w:t xml:space="preserve">Воспитатель: </w:t>
      </w:r>
      <w:r>
        <w:rPr>
          <w:b/>
          <w:bCs/>
          <w:i/>
          <w:iCs/>
          <w:sz w:val="32"/>
        </w:rPr>
        <w:t>Сербиненко Л.Н.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 xml:space="preserve">Музыкальный руководитель: </w:t>
      </w:r>
      <w:r>
        <w:rPr>
          <w:b/>
          <w:bCs/>
          <w:i/>
          <w:iCs/>
          <w:sz w:val="32"/>
        </w:rPr>
        <w:t>Штоколова Е.И.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г. Волгодонск 2011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граммное содержание: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здать условия для развития речи детей как средства обще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чить детей рассматривать пейзажную картину, испытывать эстетические чувств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вивать пассивный и активный словарь предметов и признако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вивать умения отвечать на вопросы, используя разные виды предложени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вивать умение образовывать слова-родственник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вивать  умение координировать звуки, слоги с движением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спользовать фонетическую ритмику в формировании и коррекции произносительной стороны речи дете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пособствовать развитию  слухового восприятия, внимания, памяти, воображе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пособствовать развитию эстетического восприятия, интереса, любви к музыке, формировать музыкальную культуру на основе знакомства с классическими произведениям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вивать чувство ритма, умение передавать через движения характер музык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звивать общую моторику, умение играть на музыкальных                                           инструментах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Ход занятия.</w:t>
      </w:r>
    </w:p>
    <w:p>
      <w:pPr>
        <w:pStyle w:val="Normal"/>
        <w:ind w:left="-540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узыкальный руководитель предлагает детям отправиться в «Мир зимней красоты»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>Звучит музыка Вивальди «Зима». Педагог предлагает детям услышать звуки в музыкальном фрагменте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спитатель проводит беседу о том, как поэты  и художники отображают красоту зимней природы на основе восприятия стихотворения С. Есенина «Берёза», репродукции картины И. Э. Грабаря «Февральская лазурь»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>Игра «Признание» (развитие словаря признаков). Подбор слов-признаков к словам: берёза, снег, небо. Используются символы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>Работа с репродукцией картины И. Э. Грабарь «Февральская лазурь»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Воспитатель использует приём «вхождение в картину». Дети дают характеристику зимнему, морозному, солнечному, голубому, синему небу, которое у них над головами; белому, скрипучему снегу, берёзе. 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>Дети составляют ряд предложений о том, что они «увидели» в лесу, что почувствовали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>Воспитатель делает вывод о том, для чего людям нужна красо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узыкальный руководитель предлагает  послушать фрагменты из альбома  П.И. Чайковского «Времена года», представить зимние картинки и рассказать, почему дети любят зимуш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вучит аудиозапись Л. Делиба «Вальс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3.</w:t>
      </w:r>
      <w:r>
        <w:rPr>
          <w:sz w:val="28"/>
        </w:rPr>
        <w:t xml:space="preserve"> Логопед в костюме зимы встречается с детьми. Загадывает загадку.</w:t>
      </w:r>
    </w:p>
    <w:p>
      <w:pPr>
        <w:pStyle w:val="Normal"/>
        <w:ind w:left="-54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Я – королева ледяная, мчусь я в ледяной карете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</w:t>
      </w:r>
      <w:r>
        <w:rPr>
          <w:i/>
          <w:iCs/>
          <w:sz w:val="28"/>
        </w:rPr>
        <w:t>И меня сопровождает северный холодный ветер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</w:t>
      </w:r>
      <w:r>
        <w:rPr>
          <w:i/>
          <w:iCs/>
          <w:sz w:val="28"/>
        </w:rPr>
        <w:t>А за мной бегут вдогонку вьюга колкая, позёмки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</w:t>
      </w:r>
      <w:r>
        <w:rPr>
          <w:i/>
          <w:iCs/>
          <w:sz w:val="28"/>
        </w:rPr>
        <w:t>И несутся, словно змеи, серебристые мете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то я? – зима.</w:t>
      </w:r>
    </w:p>
    <w:p>
      <w:pPr>
        <w:pStyle w:val="Heading3"/>
        <w:ind w:left="0" w:hanging="0"/>
        <w:rPr/>
      </w:pPr>
      <w:r>
        <w:rPr/>
        <w:t>- Логопед: Я люблю холод и мороз, а вы любите зимние игры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гра  </w:t>
      </w:r>
      <w:r>
        <w:rPr>
          <w:b/>
          <w:bCs/>
          <w:i/>
          <w:iCs/>
          <w:sz w:val="28"/>
        </w:rPr>
        <w:t>«Зимние звуки» (</w:t>
      </w:r>
      <w:r>
        <w:rPr>
          <w:sz w:val="28"/>
        </w:rPr>
        <w:t>элементы фоноритмик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Ну-ка встаньте все в кружок и сыграем мы разок в замороженные звук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имой мороз пробирает до костей и человек, дрожа произноси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 – З – З – З – А;   и т. д. ЗО, ЗУ, З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– З – З – З – З ; и т. д. ОЗ, УЗ, ИЗ</w:t>
      </w:r>
    </w:p>
    <w:p>
      <w:pPr>
        <w:pStyle w:val="Heading3"/>
        <w:ind w:left="0" w:hanging="0"/>
        <w:rPr/>
      </w:pPr>
      <w:r>
        <w:rPr/>
        <w:t xml:space="preserve"> </w:t>
      </w:r>
    </w:p>
    <w:p>
      <w:pPr>
        <w:pStyle w:val="Heading3"/>
        <w:ind w:left="0" w:hanging="0"/>
        <w:rPr/>
      </w:pPr>
      <w:r>
        <w:rPr/>
        <w:t xml:space="preserve">- Логопед: Дети,  вы умеете делать снеговиков?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авайте представим, что снеговики – мальчики </w:t>
      </w:r>
      <w:r>
        <w:rPr>
          <w:i/>
          <w:iCs/>
          <w:sz w:val="28"/>
        </w:rPr>
        <w:t>(музыка),</w:t>
      </w:r>
      <w:r>
        <w:rPr>
          <w:sz w:val="28"/>
        </w:rPr>
        <w:t xml:space="preserve"> а девочки, разломив веточку,  вставят в них палочки вместо ру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вочки, проговаривая слоги К- К- К- К  «вставляют» снеговикам ру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- Логопед: Послушайте эту волшебную </w:t>
      </w:r>
      <w:r>
        <w:rPr>
          <w:i/>
          <w:iCs/>
          <w:sz w:val="28"/>
        </w:rPr>
        <w:t>музыку</w:t>
      </w:r>
      <w:r>
        <w:rPr>
          <w:sz w:val="28"/>
        </w:rPr>
        <w:t>. Мне кажется что… это падает, кружась пушистый, лёгкий, волшебный… (снег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огопед: Дети, вы знаете, что из одного слова могут вырасти другие слова, похожие друг на друга? Они могут расти как снежная крепость, такая как на вашем участке. Вы её сами построил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Я предлагаю вам построить волшебную снежную словесную  крепость, которая вырастет из слова: «снег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огопед первым называет слово, а дети, образуя родственные слова, выкладывают « крепость» из воображаемых снежков (сло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нег- снегопад, снеговик, снежок, снежинка, снегирь, снежная, снегурочка,…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</w:rPr>
        <w:t xml:space="preserve">Логопед предлагает детям поиграть в снежки под весёлую </w:t>
      </w:r>
      <w:r>
        <w:rPr>
          <w:i/>
          <w:iCs/>
          <w:sz w:val="28"/>
        </w:rPr>
        <w:t>музыку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</w:rPr>
      </w:pPr>
      <w:r>
        <w:rPr>
          <w:sz w:val="28"/>
        </w:rPr>
        <w:t xml:space="preserve">Логопед предлагает пройтись вокруг крепости и послушать как скрипит снег под сапожка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ти, шагая по кругу, произносят звукосочетания, схожие со скрипом снега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- Х; К-Х; К-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узыкальный руководитель предлагает детям подарить Зимушке-зиме «Зимнюю фантазию» в исполнении оркестра.</w:t>
      </w:r>
    </w:p>
    <w:p>
      <w:pPr>
        <w:pStyle w:val="Heading4"/>
        <w:ind w:left="-180" w:hanging="0"/>
        <w:rPr/>
      </w:pPr>
      <w:r>
        <w:rPr/>
        <w:t xml:space="preserve">    </w:t>
      </w:r>
      <w:r>
        <w:rPr/>
        <w:t>Звучит музыка П.И. Чайковского «Сладкая грёз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Итог</w:t>
      </w:r>
      <w:r>
        <w:rPr>
          <w:sz w:val="28"/>
        </w:rPr>
        <w:t>: Логопед от имени зимы подводит итог о том, что делали дети, вручает им «волшебные снежки», которые помогут сохранить в памяти образ красавицы-зи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ind w:left="1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ind w:left="1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ind w:left="1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 w:val="4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1:52:00Z</dcterms:created>
  <dc:creator>Stanislav F. Chugaev</dc:creator>
  <dc:description/>
  <cp:keywords/>
  <dc:language>en-US</dc:language>
  <cp:lastModifiedBy>Admin</cp:lastModifiedBy>
  <cp:lastPrinted>2010-01-02T00:23:00Z</cp:lastPrinted>
  <dcterms:modified xsi:type="dcterms:W3CDTF">2015-05-26T10:41:00Z</dcterms:modified>
  <cp:revision>29</cp:revision>
  <dc:subject/>
  <dc:title>Муниципальное дошкольное образовательное учреждение</dc:title>
</cp:coreProperties>
</file>