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spacing"/>
        <w:spacing w:lineRule="auto" w:line="276" w:before="0" w:after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Теоретические и методические аспекты формирования, сохранения и укрепления здоровья человека средствами физической культуры</w:t>
      </w:r>
    </w:p>
    <w:p>
      <w:pPr>
        <w:pStyle w:val="Msonospacing"/>
        <w:spacing w:lineRule="auto" w:line="276" w:before="0" w:after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Msonospacing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Общеизвестно, что обучение в школе из-за постоянного увеличения объема учебной нагрузки, неоправданного начала дошкольного систематического обучения, несоответствия программ обучения функциональным и возрастным особенностям учащихся, несоблюдение элементарных физиологических и гигиенических требований к организации учебного процесса, а также из-за недостаточной эффективности уроков физической культуры, способствует отрицательному влиянию на здоровье учащихся. Все это предъявляет определенные требования к организму учащихся, находящемуся в постоянном росте и развитии.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Такая ситуация ставит перед учителем целый ряд задач, направленных на сохранение здоровья учащихся в процессе обучения в школе: очень важно научить детей определять свои состояние и ощущения и сформировать активную позицию в отношении здоровья, укреплять и сохранять его, понимать необходимость и роль двигательной активности; обучать правилам безопасности при выполнении различных видов деятельности и оказанию элементарной помощи при травмах, формировать представления о том, что полезно и что вредно для организма.</w:t>
      </w:r>
    </w:p>
    <w:p>
      <w:pPr>
        <w:pStyle w:val="Msonospacing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В сложившихся условиях также необходимы мероприятия, которые помогли бы справиться с возросшей учебной нагрузкой и малоподвижным образом жизни современного школьника. Наиболее важными, на наш взгляд является рационализация организации учебных занятий и всего режима дня школьника, основанная на чередовании различных видов деятельности - умственной нагрузки и активных физических занятий на свежем воздухе. </w:t>
      </w:r>
    </w:p>
    <w:p>
      <w:pPr>
        <w:pStyle w:val="Msonospacing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Наиболее эффективно укреплять здоровье и повышать работоспособность школьников, конечно же, можно с помощью средств физической культуры. Для этого, кроме уроков физкультуры, системой физического воспитания предусмотрены физкультурно-оздоровительные мероприятия в режиме учебного дня - гимнастика до занятий, подвижные игры во время перемен, физкультурные паузы на уроках, ежемесячные дни активного отдыха и спорта, спортивный час в группе продленного дня, занятия в спортивных секциях.</w:t>
      </w:r>
    </w:p>
    <w:p>
      <w:pPr>
        <w:pStyle w:val="Msonospacing"/>
        <w:spacing w:lineRule="auto" w:line="276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детей школьного возраста высокая двигательная активность является естественной потребностью. Она заложена наследственной программой индивидуального развития ребёнка и обусловливает необходимость постоянного подкрепления расширяющихся функциональных возможностей организма детей. Однако все традиционные формы занятий физической культурой не компенсируют полностью дефицита двигательной активности у основной массы учащихся. Для решения этой проблемы, а также для сохранения школьником высокой работоспособности в течение дня, недели, учебного года необходимы дополнительные формы занятий оздоровительной физической культурой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].</w:t>
      </w:r>
    </w:p>
    <w:p>
      <w:pPr>
        <w:pStyle w:val="Msonospacing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форм такой работы являются физкультурно - оздоровительные занятия. Такая форма занятий позволяет снять функциональное напряжение и утомление, возникающие у большинства школьников к концу третьего часа занятий; создать положительный эмоциональный настрой; переключить детей на новый вид деятельности. Она обеспечивает не только релаксационный эффект, но и способствует сохранению высокой продуктивности и последующей учебной работы [2].</w:t>
      </w:r>
    </w:p>
    <w:p>
      <w:pPr>
        <w:pStyle w:val="Msonospacing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этого, физкультурно-оздоровительное занятие содействует воспитанию интереса и потребности в самостоятельных занятиях физическими упражнениями, формирует навыки общения в коллективе сверстников.</w:t>
      </w:r>
    </w:p>
    <w:p>
      <w:pPr>
        <w:pStyle w:val="Msonospacing"/>
        <w:numPr>
          <w:ilvl w:val="0"/>
          <w:numId w:val="0"/>
        </w:numPr>
        <w:spacing w:lineRule="auto" w:line="276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изкультурно-оздоровительные мероприятия и спортивные традиции школы являются ключевыми в системе физического развития школьника.</w:t>
      </w:r>
    </w:p>
    <w:p>
      <w:pPr>
        <w:pStyle w:val="Msonospacing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коле проводятся следующие формы физкультурно-оздоровительной деятельности: утренняя гимнастика;  физкультминутки во время уроков; физические упражнения на удлинённых переменах; дни здоровья, час здоровья, утренняя гимнастика, физкультминутки и др.</w:t>
      </w:r>
    </w:p>
    <w:p>
      <w:pPr>
        <w:pStyle w:val="Msonospacing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Физкультминутки проводятся во время уроков учителями, ведущими урок. Включает 5-6 упражнений, направленных на снятия напряжения и усталости, с целью профилактики искривления позвоночника детей.</w:t>
      </w:r>
    </w:p>
    <w:p>
      <w:pPr>
        <w:pStyle w:val="Msonospacing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Проводятся внутришкольные соревнования: по баскетболу, волейболу, мини - футболу, хоккею, настольный теннис и др. </w:t>
      </w:r>
    </w:p>
    <w:p>
      <w:pPr>
        <w:pStyle w:val="Msonospacing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половины учащихся занимаются в секциях: баскетбол, волейбол, карате, ориентирование, настольный теннис, шахматы, в тренажерном зале. Каждый учащийся может выбрать тот ли иной вид спорта по душе. </w:t>
      </w:r>
    </w:p>
    <w:p>
      <w:pPr>
        <w:pStyle w:val="Msonospacing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Чтобы увеличить количество занимающихся физической культурой, повысить спортивное мастерство юных спортсменов, мы организуем соревнования по принципу круглогодичной спартакиады. Соревнования проводятся по группам: младшее звено 5-7 классы, среднее 8-9 классы, старшие 10-11 классы. В программу спартакиады входят следующие виды соревнований: баскетбол, волейбол, мини-футбол, лапта, хоккей, настольный теннис, веселые старты, пионербол. </w:t>
      </w:r>
    </w:p>
    <w:p>
      <w:pPr>
        <w:pStyle w:val="Msonospacing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м праздником для школы являются «Дни здоровья» которые проходят в начале и конце учебного года. В любое время года мы проводим его на свежем воздухе.</w:t>
      </w:r>
    </w:p>
    <w:p>
      <w:pPr>
        <w:pStyle w:val="Msonospacing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Одним из основных направлений в  работе учителя физической культуры является укрепление здоровья учащихся. С каждым классом используем различные формы и методы работы. Урок физкультуры стараемся проводить на свежем воздухе, но в зависимости от погодных условий. Также, опираемся на помощь инструкторов из числа учителей школы (классных руководителей), физкультурного актива и медицинского работника школы. Обсуждаем на педагогическом совете организацию и содержание занятий в каждой параллели классов. Обязанности инструкторов следить за порядком, указывать школьникам на возможные ошибки при выполнении упражнений, следить за точным началом и окончанием мероприятия.</w:t>
      </w:r>
    </w:p>
    <w:p>
      <w:pPr>
        <w:pStyle w:val="Msonospacing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физкультурно-оздоровительного занятия должно строится с соблюдением основных требований к занятиям физическими упражнениями: организационный момент, подготовительные упражнения, постепенное нарастание нагрузки к середине занятия и ее снижение до полного восстановления в конце занятия [2].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Здоровьесбережение учащихся в системе школьной подготовки характеризуется созданием максимально возможных условий сохранения, укрепления и развития их физического, психического, духовно-нравственного и социального здоровья для успешного обучения на основе рациональной организации учебного процесса для адаптации и обучения ребенка в школе, соответствия учебной и физической нагрузки возрастным возможностям ребенка, сохранения и повышения резервов здоровья и работоспособности, </w:t>
      </w:r>
      <w:r>
        <w:rPr>
          <w:sz w:val="28"/>
          <w:szCs w:val="28"/>
          <w:u w:val="single"/>
        </w:rPr>
        <w:t xml:space="preserve">создания </w:t>
      </w:r>
      <w:r>
        <w:rPr>
          <w:sz w:val="28"/>
          <w:szCs w:val="28"/>
        </w:rPr>
        <w:t>благоприятного эмоционально-психологического климата.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Адаптация учащихся в школьный период к школьной жизни определяется следующими факторами риска: медико-биологическими (состояние здоровья, наследственные и врожденные свойства, нарушения в психическом и физическом развитии, травмы внутриутробного развития и т.д.); социально-экономическими (материальные проблемы семьи, аморальный образ жизни родителей, неприспособленность к жизни в обществе и т. п.); психологическими (неприятие себя, невротические реакции, взаимодействия со сверстниками и взрослыми и т.д.); педагогическими (перегрузка учебных программ и чрезмерная интенсификация учебного процесса; использование преимущественно обучающих технологий в ущерб воспитательным; неправильное питание учащихся; недостаточная компетентность педагогов и родителей в вопросах здоровья; низкий уровень культуры здоровья учащихся, их неграмотность в вопросах здоровья; неблагополучное состояние здоровья учителей и др.).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и и показатели здоровьесбережения учащихся определяются основными компонентами здоровья: </w:t>
      </w:r>
      <w:r>
        <w:rPr>
          <w:i/>
          <w:iCs/>
          <w:sz w:val="28"/>
          <w:szCs w:val="28"/>
        </w:rPr>
        <w:t xml:space="preserve">физический </w:t>
      </w:r>
      <w:r>
        <w:rPr>
          <w:sz w:val="28"/>
          <w:szCs w:val="28"/>
        </w:rPr>
        <w:t xml:space="preserve">(отсутствие болезней, высокий функциональный резерв организма, хорошее самочувствие, обеспечивающее успешность в учёбе); </w:t>
      </w:r>
      <w:r>
        <w:rPr>
          <w:i/>
          <w:iCs/>
          <w:sz w:val="28"/>
          <w:szCs w:val="28"/>
        </w:rPr>
        <w:t xml:space="preserve">психический </w:t>
      </w:r>
      <w:r>
        <w:rPr>
          <w:sz w:val="28"/>
          <w:szCs w:val="28"/>
        </w:rPr>
        <w:t xml:space="preserve">(внутренний комфорт, отсутствие высокого уровня тревожности, способность контролировать свои эмоции и поведение); </w:t>
      </w:r>
      <w:r>
        <w:rPr>
          <w:i/>
          <w:iCs/>
          <w:sz w:val="28"/>
          <w:szCs w:val="28"/>
        </w:rPr>
        <w:t xml:space="preserve">духовно-нравственный </w:t>
      </w:r>
      <w:r>
        <w:rPr>
          <w:sz w:val="28"/>
          <w:szCs w:val="28"/>
        </w:rPr>
        <w:t xml:space="preserve">(качество приспособления организма к условиям внешней среды), </w:t>
      </w:r>
      <w:r>
        <w:rPr>
          <w:i/>
          <w:iCs/>
          <w:sz w:val="28"/>
          <w:szCs w:val="28"/>
        </w:rPr>
        <w:t xml:space="preserve">социальный </w:t>
      </w:r>
      <w:r>
        <w:rPr>
          <w:sz w:val="28"/>
          <w:szCs w:val="28"/>
        </w:rPr>
        <w:t xml:space="preserve">(устойчивое отрицательное отношение личности к социально значимым заболеваниям и асоциальному поведению, удовлетворённость основных возрастных потребностей, способность к общению), - показывающими уровни адаптации ученика к окружающей среде - удовлетворительный, напряжённый, неудовлетворительный, срыв. 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Эффективность процесса здоровьесбережения обеспечивается соблюдением следующих условий: 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м здоровьесберегающей среды (школьной и внешкольной), мотивирующей учащихся к здоровому образу жизни;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циальным взаимодействием родителей, учителей, медицинских работников, психолога на консультативно-просветительной основе;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улярным проведением мониторинга здоровья школьников.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доровый образ жизни занимает  одно из важных мест в иерархии потребностей и ценностей человека в современном обществе. Надо научить детей с самого раннего возраста ценить, беречь и укреплять свое здоровье, и личным примером учитель физкультуры должен демонстрировать здоровый образ жизни, то только в этом случае можно надеяться, что будущие поколения будут более здоровы и развиты не только личностно, интеллектуально, духовно, но и физически. Если раньше говорили: “В здоровом теле - здоровый дух”, то сейчас это высказывание приобрело еще большую актуальность. Таким образом, использование здоровьесберегающих технологий в учебном процессе позволяет учащимся сохранить здоровье, более успешно адаптироваться в образовательном и социальном пространстве, раскрыть свои творческие способности, а учителю, помимо всего прочего, эффективно проводить профилактику асоциального поведения.</w:t>
      </w:r>
    </w:p>
    <w:p>
      <w:pPr>
        <w:pStyle w:val="Style16"/>
        <w:spacing w:lineRule="auto" w:line="276" w:before="0" w:after="0"/>
        <w:ind w:firstLine="709"/>
        <w:jc w:val="center"/>
        <w:rPr>
          <w:rStyle w:val="StrongEmphasis"/>
          <w:color w:val="000000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276" w:before="0" w:after="0"/>
        <w:ind w:firstLine="709"/>
        <w:jc w:val="center"/>
        <w:rPr/>
      </w:pPr>
      <w:r>
        <w:rPr>
          <w:rStyle w:val="StrongEmphasis"/>
          <w:color w:val="000000"/>
        </w:rPr>
        <w:t>Список литературы</w:t>
      </w:r>
    </w:p>
    <w:p>
      <w:pPr>
        <w:pStyle w:val="Style16"/>
        <w:spacing w:lineRule="auto" w:line="276" w:before="0" w:after="0"/>
        <w:ind w:firstLine="709"/>
        <w:rPr>
          <w:rStyle w:val="StrongEmphasis"/>
          <w:color w:val="000000"/>
        </w:rPr>
      </w:pPr>
      <w:r>
        <w:rPr/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1. Кукушин В. С. Теория и методика обучения. - Ростов н/Д.: Феникс, 2005. - 474 с.</w:t>
      </w:r>
    </w:p>
    <w:p>
      <w:pPr>
        <w:pStyle w:val="Normal"/>
        <w:spacing w:lineRule="auto" w:line="276"/>
        <w:rPr/>
      </w:pPr>
      <w:r>
        <w:rPr/>
        <w:t xml:space="preserve">2. </w:t>
      </w:r>
      <w:r>
        <w:rPr>
          <w:color w:val="000000"/>
        </w:rPr>
        <w:t>Менчинская Е.А. Основы здоровьесберегающего обучения в начальной школе: Методические рекомендации по преодолению перегрузки учащихся / Е.А. Менчинская. — М. : Вентана-Граф, 2008. — 112 с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3. Смирнов Н. К. Здоровьесберегающие образовательные технологии в современной школе. – М.: АПК и ПРО, 2002. – с. 62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0:03:00Z</dcterms:created>
  <dc:creator>Пользователь</dc:creator>
  <dc:description/>
  <cp:keywords/>
  <dc:language>en-US</dc:language>
  <cp:lastModifiedBy>№1</cp:lastModifiedBy>
  <dcterms:modified xsi:type="dcterms:W3CDTF">2016-08-18T09:43:00Z</dcterms:modified>
  <cp:revision>8</cp:revision>
  <dc:subject/>
  <dc:title>Обучение в школе приносит дополнительные отрицательные факторы: постоянное увеличение объема учебной нагрузки, неоправданное начало дошкольного систематического обучения, несоответствие программ обучения функциональным и возрастным особенностям учащихся,</dc:title>
</cp:coreProperties>
</file>