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по математике  для школьного этапа олимпи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 Учитель Колесникова М.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и 100 кг грибов. Оказалось, что их влажность 99%. Когда грибы подсушили, влажность снизилась до 98%. Какой стала масса этих грибов после просуши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– целое число (а не обязательно целое). 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– це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В остроугольном равнобедренном треугольнике угол между основанием и высотой, проведенной к боковой стороне, равен 3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йдите углы этого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ройте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казать, что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ом делится на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я (8 класс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100 кг грибов – 1 кг сухого вещества и 99 кг воды. После подсушивания сухого вещества стало 2%. Так как масса сухого вещества сохраняется, то 2% = 1 кг, следовательно, грибы стали весить 50 кг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В последнем выражении оба множителя целые.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В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14859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4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2340">
                                  <a:moveTo>
                                    <a:pt x="0" y="2340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2340" y="2340"/>
                                  </a:lnTo>
                                  <a:lnTo>
                                    <a:pt x="0" y="2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0"/>
                              <a:ext cx="11430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4880" y="984240"/>
                              <a:ext cx="205920" cy="15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00440"/>
                                <a:ext cx="15228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200" y="1257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4pt;width:117pt;height:117pt" coordorigin="540,68" coordsize="2340,2340">
                <v:group id="shape_0" style="position:absolute;left:540;top:68;width:2340;height:2340">
                  <v:shape id="shape_0" coordsize="2340,2340" path="m0,2340l1080,0l2340,2340l0,2340xe" fillcolor="white" stroked="t" o:allowincell="f" style="position:absolute;left:540;top:68;width:2339;height:233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540,1508" to="2339,2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17;top:1619;width:323;height:239">
                    <v:line id="shape_0" from="2217,1618" to="2300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1,1776" to="2540,18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coordsize="10800,10800" path="l0,21600xee" stroked="t" o:allowincell="f" style="position:absolute;left:1260;top:2048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81,968" to="1260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148" to="2340,1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lang w:val="en-US" w:eastAsia="en-US"/>
        </w:rPr>
        <w:tab/>
        <w:tab/>
        <w:tab/>
        <w:tab/>
        <w:tab/>
        <w:tab/>
        <w:t>По условию АН</w:t>
      </w:r>
      <w:r>
        <w:rPr>
          <w:rFonts w:eastAsia="Symbol" w:cs="Symbol" w:ascii="Symbol" w:hAnsi="Symbol"/>
          <w:sz w:val="22"/>
          <w:lang w:val="en-US" w:eastAsia="en-US"/>
        </w:rPr>
        <w:t></w:t>
      </w:r>
      <w:r>
        <w:rPr>
          <w:sz w:val="22"/>
          <w:lang w:val="en-US" w:eastAsia="en-US"/>
        </w:rPr>
        <w:t xml:space="preserve">ВС, тогда из </w:t>
      </w:r>
      <w:r>
        <w:rPr>
          <w:rFonts w:eastAsia="Symbol" w:cs="Symbol" w:ascii="Symbol" w:hAnsi="Symbol"/>
          <w:sz w:val="22"/>
          <w:lang w:val="en-US" w:eastAsia="en-US"/>
        </w:rPr>
        <w:t></w:t>
      </w:r>
      <w:r>
        <w:rPr>
          <w:sz w:val="22"/>
          <w:lang w:val="en-US" w:eastAsia="en-US"/>
        </w:rPr>
        <w:t>АНС получим:</w:t>
      </w:r>
    </w:p>
    <w:p>
      <w:pPr>
        <w:pStyle w:val="Normal"/>
        <w:rPr/>
      </w:pPr>
      <w:r>
        <w:rPr>
          <w:sz w:val="22"/>
          <w:lang w:val="en-US" w:eastAsia="en-US"/>
        </w:rPr>
        <w:tab/>
        <w:tab/>
        <w:tab/>
        <w:tab/>
        <w:tab/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>С = 90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 – 34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 = 56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, по свойству острых углов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ab/>
        <w:tab/>
        <w:tab/>
        <w:t>прямоугольного треугольника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ab/>
        <w:tab/>
        <w:tab/>
        <w:tab/>
        <w:t xml:space="preserve">По свойству углов при основании равнобедренного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т</w:t>
      </w:r>
      <w:r>
        <w:rPr>
          <w:sz w:val="22"/>
          <w:lang w:val="en-US" w:eastAsia="en-US"/>
        </w:rPr>
        <w:t xml:space="preserve">реугольника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 xml:space="preserve">А =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>С = 56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Н</w:t>
        <w:tab/>
        <w:tab/>
        <w:tab/>
        <w:t xml:space="preserve">Тогда по сумме внутренних углов треугольника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 xml:space="preserve">получим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>В = 180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 –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 xml:space="preserve">А –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>С = 180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 – 56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 – 56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 = 68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34</w:t>
      </w:r>
      <w:r>
        <w:rPr>
          <w:sz w:val="22"/>
          <w:vertAlign w:val="superscript"/>
        </w:rPr>
        <w:t>0</w:t>
      </w:r>
      <w:r>
        <w:rPr>
          <w:sz w:val="22"/>
        </w:rPr>
        <w:tab/>
        <w:tab/>
        <w:tab/>
        <w:t xml:space="preserve">Ответ.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>В = 68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 xml:space="preserve">,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 xml:space="preserve">А = </w:t>
      </w:r>
      <w:r>
        <w:rPr>
          <w:rFonts w:eastAsia="Symbol" w:cs="Symbol" w:ascii="Symbol" w:hAnsi="Symbol"/>
          <w:sz w:val="22"/>
          <w:lang w:val="en-US" w:eastAsia="en-US"/>
        </w:rPr>
        <w:t></w:t>
      </w:r>
      <w:r>
        <w:rPr>
          <w:sz w:val="22"/>
          <w:lang w:val="en-US" w:eastAsia="en-US"/>
        </w:rPr>
        <w:t>С = 56</w:t>
      </w:r>
      <w:r>
        <w:rPr>
          <w:sz w:val="22"/>
          <w:vertAlign w:val="superscript"/>
          <w:lang w:val="en-US" w:eastAsia="en-US"/>
        </w:rPr>
        <w:t>0</w:t>
      </w:r>
      <w:r>
        <w:rPr>
          <w:sz w:val="22"/>
          <w:lang w:val="en-US" w:eastAsia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</w:t>
        <w:tab/>
        <w:tab/>
        <w:tab/>
        <w:tab/>
        <w:t xml:space="preserve">  С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4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229"/>
      </w:tblGrid>
      <w:tr>
        <w:trPr/>
        <w:tc>
          <w:tcPr>
            <w:tcW w:w="334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6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7620" cy="1906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7800" cy="1906200"/>
                                <a:chOff x="0" y="0"/>
                                <a:chExt cx="3817800" cy="1906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17800" cy="190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17800" cy="190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7800" cy="190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1920" y="800280"/>
                                    <a:ext cx="6804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0680" y="952560"/>
                                    <a:ext cx="1756440" cy="72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65240" y="66600"/>
                                    <a:ext cx="6804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720" y="76320"/>
                                    <a:ext cx="720" cy="1752480"/>
                                  </a:xfrm>
                                  <a:prstGeom prst="line">
                                    <a:avLst/>
                                  </a:prstGeom>
                                  <a:ln cap="sq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720" y="914400"/>
                                    <a:ext cx="8640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20">
                                        <a:moveTo>
                                          <a:pt x="136" y="60"/>
                                        </a:moveTo>
                                        <a:lnTo>
                                          <a:pt x="0" y="1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6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0560" y="76320"/>
                                    <a:ext cx="7632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35">
                                        <a:moveTo>
                                          <a:pt x="60" y="0"/>
                                        </a:moveTo>
                                        <a:lnTo>
                                          <a:pt x="120" y="135"/>
                                        </a:lnTo>
                                        <a:lnTo>
                                          <a:pt x="0" y="135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396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688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988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580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164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464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756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056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3480" y="923400"/>
                                    <a:ext cx="72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168588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154296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139068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124776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109548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80964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65736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51444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36180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560" y="219240"/>
                                    <a:ext cx="4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6640" y="99072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9560" y="99072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2560" y="99072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45480" y="99072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8480" y="99072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03400" y="9907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52080" y="9907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95000" y="9907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48000" y="9907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0920" y="9907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7280" y="162864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7280" y="148608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7280" y="133344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7280" y="119052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7280" y="1038240"/>
                                    <a:ext cx="9072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5440" y="75240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55720" y="6001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55720" y="45720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55720" y="30492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55720" y="16200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3880" y="952560"/>
                                    <a:ext cx="5652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MS Sans Serif" w:hAnsi="MS Sans Serif" w:eastAsia="Times New Roman" w:cs="MS Sans Serif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3960" y="1685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3960" y="1675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3680" y="1676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3680" y="1676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3680" y="16660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040" y="1666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040" y="1666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3040" y="1666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3040" y="16567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760" y="1657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760" y="1657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2760" y="1647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2120" y="16477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2120" y="16477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2120" y="16376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1840" y="1638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1840" y="1638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1840" y="16282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0" y="1628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0" y="1628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0" y="1628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0" y="16185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0920" y="1619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0920" y="1619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0920" y="16092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0280" y="16095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0280" y="16095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0280" y="15994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1600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1600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0" y="15901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1590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1590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1590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9360" y="1580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1581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720" y="1581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8720" y="15710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1571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1571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8440" y="15613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800" y="1562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800" y="1562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7800" y="15519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7520" y="1552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7520" y="1552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7520" y="1552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7520" y="15422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1542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1542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6880" y="15328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1533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6600" y="1533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6600" y="15235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960" y="1523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960" y="1523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5960" y="1513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1514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1514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5680" y="1514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5680" y="1504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5040" y="1504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5040" y="1504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5040" y="14947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760" y="1495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760" y="1495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4760" y="1485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120" y="1486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120" y="1486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4120" y="14756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147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147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147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3840" y="14662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200" y="1467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200" y="1467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3200" y="14565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1457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1457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2560" y="14472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2280" y="1447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2280" y="1447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2280" y="14374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640" y="1438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640" y="1438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640" y="1438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1640" y="14281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1360" y="1428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1360" y="1428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1360" y="141876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1440" y="1419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1440" y="1419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1440" y="14090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0" y="1409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0800" y="1409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0800" y="13996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0520" y="140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0520" y="140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0520" y="140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0520" y="13899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880" y="1390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880" y="1390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9880" y="13806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1380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1380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0" y="13708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960" y="1371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8960" y="1371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8960" y="13615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8680" y="1362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8680" y="1362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8680" y="1362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8680" y="1351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040" y="1352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040" y="1352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8040" y="1342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7760" y="1343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7760" y="1343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7760" y="13327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7120" y="1333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7120" y="1333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7120" y="1323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6840" y="1324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6840" y="1324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6840" y="1324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6840" y="13136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6200" y="1314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6200" y="1314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6200" y="13042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920" y="1305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920" y="1305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5920" y="12949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5280" y="1295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5280" y="1295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5280" y="12852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4640" y="1285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4640" y="1285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4640" y="12758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1276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1276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1276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360" y="12661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3720" y="1266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3720" y="1266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3720" y="12567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3440" y="1257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3440" y="1257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3440" y="12470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0" y="1247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0" y="1247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0" y="12376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2520" y="1238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2520" y="637560"/>
                                  <a:ext cx="601200" cy="60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0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0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90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591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591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60" y="5810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81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81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5713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572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572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40" y="5619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62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62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62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" y="5526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552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552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20" y="5428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543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543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" y="5335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533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533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523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24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24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524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60" y="514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514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514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5047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505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505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040" y="495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496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496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4856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48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48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48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120" y="4762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477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477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46656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467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467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457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280" y="4474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448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448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448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000" y="4381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438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438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" y="4287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429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4291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080" y="4190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19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19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440" y="4096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41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41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41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160" y="3999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400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400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520" y="3906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91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91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240" y="3808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81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381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0" y="3715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372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372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372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320" y="361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362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362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680" y="352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353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353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040" y="3427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343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343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760" y="333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334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334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120" y="334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7120" y="3240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24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24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840" y="3142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315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315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200" y="3049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305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3052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5920" y="2952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295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295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295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2858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286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286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5000" y="2761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76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76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360" y="2667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267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267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080" y="2570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257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257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257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440" y="2476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800" y="248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800" y="248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0" y="2379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238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238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2520" y="2286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229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229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1880" y="2188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219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219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219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0" y="2095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210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60" y="210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0960" y="2001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200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200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0680" y="190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191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191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0040" y="1810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8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8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8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171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72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840" y="1627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840" y="1627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15228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153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1530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8920" y="1429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3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3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36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8280" y="1332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33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33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000" y="1238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245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245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7360" y="1141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4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4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7080" y="1047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105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105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105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6440" y="95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160" y="95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160" y="957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160" y="856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5520" y="86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5520" y="86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5520" y="763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880" y="76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880" y="76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4880" y="666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67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67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67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4600" y="572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57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57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3960" y="4752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3680" y="48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3680" y="48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381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040" y="38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040" y="38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3040" y="28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29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29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291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2760" y="190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19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19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2120" y="93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0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0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1840" y="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23720" y="638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3720" y="638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3720" y="6278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440" y="628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440" y="628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3440" y="628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3440" y="6184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0" y="619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0" y="619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2800" y="6091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520" y="609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520" y="609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2520" y="599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1880" y="600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1880" y="600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1880" y="5900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240" y="5904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240" y="5904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1240" y="5803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581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581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581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0960" y="5709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0320" y="571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0320" y="571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0320" y="5612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040" y="561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040" y="561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040" y="5518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400" y="552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400" y="552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9400" y="5421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120" y="542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120" y="542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9120" y="542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9120" y="5328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8480" y="5335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8480" y="5335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28480" y="5230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5238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5238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8200" y="5137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560" y="514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560" y="514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7560" y="5043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280" y="5047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280" y="5047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7280" y="5047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7280" y="4946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6640" y="495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6640" y="495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6640" y="4852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4856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4856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0" y="4755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476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5720" y="476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5720" y="46620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466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466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466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5800" y="4564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520" y="457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5520" y="457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5520" y="4471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880" y="4478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880" y="4478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4880" y="437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438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438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4600" y="4280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960" y="428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960" y="428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960" y="428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960" y="4183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419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419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4089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3040" y="409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3040" y="409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3040" y="3992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0" y="399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0" y="399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2400" y="3898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390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390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390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2120" y="3805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480" y="380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480" y="380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1480" y="3708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3715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0" y="3715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1200" y="3614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3618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3618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0560" y="3517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0280" y="352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0280" y="352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0280" y="352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0280" y="3423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9640" y="3430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9640" y="3430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9640" y="3326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360" y="333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360" y="333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9360" y="3232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720" y="3240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720" y="3240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8720" y="3135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314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314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080" y="3142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8080" y="3042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7800" y="3049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7800" y="3049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7800" y="2944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160" y="295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160" y="295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7160" y="2851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6880" y="2858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6880" y="2858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6880" y="2757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240" y="276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240" y="276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240" y="2761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86240" y="2660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960" y="266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960" y="266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5960" y="2566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5320" y="257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5320" y="257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5320" y="2469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5040" y="247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5040" y="247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5040" y="2376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237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237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237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4400" y="2278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120" y="228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120" y="228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4120" y="2185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1280" y="14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920" y="716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200" y="10375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0.6pt;height:150.1pt" coordorigin="0,0" coordsize="6012,3002">
                      <v:rect id="shape_0" stroked="f" o:allowincell="t" style="position:absolute;left:0;top:0;width:6011;height:29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6012;height:3002">
                        <v:rect id="shape_0" fillcolor="white" stroked="f" o:allowincell="t" style="position:absolute;left:0;top:0;width:6011;height:29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208;top:1260;width:106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23,1500" to="4388,1500" stroked="t" o:allowincell="t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shape id="shape_0" stroked="f" o:allowincell="t" style="position:absolute;left:3095;top:105;width:106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06,120" to="3006,2879" stroked="t" o:allowincell="t" style="position:absolute;mso-position-horizontal-relative:char">
                          <v:stroke color="black" weight="9360" joinstyle="miter" endcap="square"/>
                          <v:fill o:detectmouseclick="t" on="false"/>
                          <w10:wrap type="none"/>
                        </v:line>
                        <v:shape id="shape_0" coordsize="136,120" path="m136,60l0,120l0,0l136,60xe" fillcolor="black" stroked="t" o:allowincell="t" style="position:absolute;left:4253;top:1440;width:135;height:119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120,135" path="m60,0l120,135l0,135l60,0xe" fillcolor="black" stroked="t" o:allowincell="t" style="position:absolute;left:2946;top:120;width:119;height:134;mso-wrap-style:none;v-text-anchor:middle;mso-position-horizontal-relative:char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line id="shape_0" from="1849,1454" to="1849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4,1454" to="2074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5,1454" to="2315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0,1454" to="2540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1,1454" to="2781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1454" to="3231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2,1454" to="3472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7,1454" to="3697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454" to="3938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3,1454" to="4163,1528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2655" to="3034,265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2430" to="3034,243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2190" to="3034,219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1965" to="3034,196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1725" to="3034,172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1275" to="3034,127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1035" to="3034,103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810" to="3034,81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570" to="3034,57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0,345" to="3034,345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43;top:156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68;top:156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09;top:156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34;top:156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75;top:156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55;top:156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89;top:156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14;top:156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55;top:156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80;top:156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20;top:2565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20;top:234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20;top:2100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20;top:1875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20;top:1635;width:142;height:4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0;top:1185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5;top:945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5;top:72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5;top:48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5;top:255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25;top:1500;width:88;height:2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S Sans Serif" w:hAnsi="MS Sans Serif" w:eastAsia="Times New Roman" w:cs="MS Sans Serif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49,2655" to="1849,26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49,2639" to="1863,265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64,2640" to="1864,26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64,2640" to="1864,26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64,2624" to="1878,263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79,2625" to="1879,26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79,2625" to="1879,26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79,2625" to="1879,26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79,2609" to="1893,262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94,2610" to="1894,26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94,2610" to="1894,26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94,2594" to="1908,260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09,2595" to="1909,25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09,2595" to="1909,25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09,2579" to="1923,25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24,2580" to="1924,25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24,2580" to="1924,25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24,2564" to="1938,25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9,2565" to="1939,25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9,2565" to="1939,25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9,2565" to="1939,25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9,2549" to="1953,256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54,2550" to="1954,25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54,2550" to="1954,25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54,2534" to="1968,254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69,2535" to="1969,25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69,2535" to="1969,25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69,2519" to="1983,25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84,2520" to="1984,25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84,2520" to="1984,25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84,2504" to="1998,251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99,2505" to="1999,25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99,2505" to="1999,25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99,2505" to="1999,25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99,2489" to="2013,250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4,2490" to="2014,24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4,2490" to="2014,24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14,2474" to="2028,248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29,2475" to="2029,24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29,2475" to="2029,24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29,2459" to="2043,247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44,2460" to="2044,24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44,2460" to="2044,24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44,2444" to="2058,24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59,2445" to="2059,24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59,2445" to="2059,24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59,2445" to="2059,24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59,2429" to="2073,244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4,2430" to="2074,24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4,2430" to="2074,24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4,2414" to="2088,24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89,2415" to="2089,24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89,2415" to="2089,24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89,2399" to="2103,24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04,2400" to="2104,24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04,2400" to="2104,24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04,2384" to="2118,239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19,2385" to="2119,23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19,2385" to="2119,23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19,2385" to="2119,23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19,2369" to="2133,238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34,2370" to="2134,23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34,2370" to="2134,23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34,2354" to="2148,236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49,2355" to="2149,23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49,2355" to="2149,23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49,2339" to="2163,235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2340" to="2164,23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2340" to="2164,23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2324" to="2178,233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79,2325" to="2179,23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79,2325" to="2179,23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79,2325" to="2179,23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79,2309" to="2193,232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94,2310" to="2194,23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94,2310" to="2194,23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94,2294" to="2208,230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09,2295" to="2209,22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09,2295" to="2209,22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09,2279" to="2223,22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24,2280" to="2224,22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24,2280" to="2224,22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24,2264" to="2238,22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39,2265" to="2239,22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39,2265" to="2239,22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39,2265" to="2239,22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39,2249" to="2253,226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54,2250" to="2254,22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54,2250" to="2254,22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54,2234" to="2269,224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0,2235" to="2270,22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0,2235" to="2270,22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0,2219" to="2284,22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85,2220" to="2285,22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85,2220" to="2285,22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85,2204" to="2299,221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00,2205" to="2300,22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00,2205" to="2300,22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00,2205" to="2300,22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00,2189" to="2314,220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15,2190" to="2315,21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15,2190" to="2315,21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15,2174" to="2329,218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0,2175" to="2330,21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0,2175" to="2330,21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0,2159" to="2344,217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45,2160" to="2345,21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45,2160" to="2345,21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45,2144" to="2359,21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60,2145" to="2360,21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60,2145" to="2360,21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60,2145" to="2360,21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60,2129" to="2374,214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75,2130" to="2375,21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75,2130" to="2375,21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75,2114" to="2389,21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90,2115" to="2390,21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90,2115" to="2390,21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90,2099" to="2404,21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05,2100" to="2405,21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05,2100" to="2405,21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05,2084" to="2419,209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20,2085" to="2420,20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20,2085" to="2420,20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20,2085" to="2420,20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20,2069" to="2434,208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5,2070" to="2435,20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5,2070" to="2435,20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5,2054" to="2449,206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50,2055" to="2450,20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50,2055" to="2450,20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50,2039" to="2464,205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65,2040" to="2465,20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65,2040" to="2465,20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65,2024" to="2479,203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80,2025" to="2480,20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80,2025" to="2480,20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80,2009" to="2494,202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95,2010" to="2495,20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95,2010" to="2495,20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95,2010" to="2495,20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95,1994" to="2509,200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10,1995" to="2510,19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10,1995" to="2510,19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10,1979" to="2524,19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25,1980" to="2525,19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25,1980" to="2525,19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25,1964" to="2539,19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0,1965" to="2540,19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0,1965" to="2540,19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0,1949" to="2554,196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55,1950" to="2555,19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5;top:1004;width:946;height:946">
                        <v:line id="shape_0" from="2555,1950" to="2555,19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55,1950" to="2555,19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55,1934" to="2569,194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70,1935" to="2570,19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70,1935" to="2570,19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70,1919" to="2584,19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85,1920" to="2585,19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85,1920" to="2585,19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85,1904" to="2599,191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00,1905" to="2600,19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00,1905" to="2600,19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00,1889" to="2614,190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15,1890" to="2615,18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15,1890" to="2615,18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15,1890" to="2615,18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15,1874" to="2629,188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30,1875" to="2630,18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30,1875" to="2630,18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30,1859" to="2644,187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45,1860" to="2645,18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45,1860" to="2645,18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45,1844" to="2659,18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60,1845" to="2660,18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60,1845" to="2660,18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60,1829" to="2674,184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75,1830" to="2675,18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75,1830" to="2675,18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75,1830" to="2675,18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75,1814" to="2689,18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90,1815" to="2690,18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90,1815" to="2690,18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90,1799" to="2704,18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05,1800" to="2705,18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05,1800" to="2705,18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05,1784" to="2719,179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20,1785" to="2720,17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20,1785" to="2720,17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20,1769" to="2734,178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35,1770" to="2735,17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35,1770" to="2735,17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35,1770" to="2735,17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35,1754" to="2749,176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50,1755" to="2750,17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50,1755" to="2750,17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50,1739" to="2765,175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66,1740" to="2766,17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66,1740" to="2766,17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1,1725" to="2781,17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81,1709" to="2795,172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96,1710" to="2796,17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96,1710" to="2796,17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96,1710" to="2796,17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96,1694" to="2810,170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11,1695" to="2811,16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11,1695" to="2811,16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11,1679" to="2825,16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26,1680" to="2826,16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26,1680" to="2826,16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26,1664" to="2840,16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41,1665" to="2841,16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41,1665" to="2841,16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41,1649" to="2855,166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56,1650" to="2856,16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56,1650" to="2856,16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56,1650" to="2856,16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56,1634" to="2870,164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71,1635" to="2871,16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71,1635" to="2871,16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71,1619" to="2885,16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86,1620" to="2886,16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86,1620" to="2886,16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86,1604" to="2900,161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01,1605" to="2901,16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01,1605" to="2901,16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01,1589" to="2915,160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16,1590" to="2916,15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16,1590" to="2916,15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16,1590" to="2916,15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16,1574" to="2930,158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31,1575" to="2931,15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31,1575" to="2931,15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31,1559" to="2945,157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46,1560" to="2946,15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46,1560" to="2946,15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46,1544" to="2960,15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61,1545" to="2961,15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61,1545" to="2961,15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61,1529" to="2975,154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76,1530" to="2976,15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76,1530" to="2976,15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76,1530" to="2976,15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76,1514" to="2990,15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1,1515" to="2991,15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1,1515" to="2991,15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91,1499" to="3005,15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06,1500" to="3006,15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06,1500" to="3006,15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06,1484" to="3020,149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21,1485" to="3021,14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21,1485" to="3021,14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21,1469" to="3035,148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36,1470" to="3036,14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36,1470" to="3036,14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36,1470" to="3036,14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36,1454" to="3050,146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51,1455" to="3051,14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51,1455" to="3051,14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51,1439" to="3065,145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66,1440" to="3066,14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66,1440" to="3066,14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66,1424" to="3080,143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1,1425" to="3081,14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1,1425" to="3081,14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1,1409" to="3095,142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96,1410" to="3096,14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96,1410" to="3096,14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96,1410" to="3096,14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96,1394" to="3110,140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11,1395" to="3111,13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11,1395" to="3111,13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11,1379" to="3125,13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6,1380" to="3126,13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6,1380" to="3126,13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6,1364" to="3140,13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41,1365" to="3141,13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41,1365" to="3141,13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41,1349" to="3155,136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56,1350" to="3156,13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56,1350" to="3156,13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56,1350" to="3156,13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56,1334" to="3170,134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71,1335" to="3171,13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71,1335" to="3171,13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71,1319" to="3185,13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6,1320" to="3186,13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6,1320" to="3186,13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6,1304" to="3200,131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01,1305" to="3201,13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01,1305" to="3201,130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01,1289" to="3215,130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16,1290" to="3216,12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16,1290" to="3216,12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16,1290" to="3216,12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16,1274" to="3230,128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31,1275" to="3231,12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46,1260" to="3246,12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46,1260" to="3246,12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46,1244" to="3261,12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62,1245" to="3262,12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62,1245" to="3262,12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62,1229" to="3276,124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77,1230" to="3277,1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77,1230" to="3277,1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77,1230" to="3277,1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77,1214" to="3291,122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92,1215" to="3292,12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92,1215" to="3292,121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92,1199" to="3306,12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7,1200" to="3307,12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7,1200" to="3307,12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7,1184" to="3321,119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2,1185" to="3322,11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2,1185" to="3322,11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2,1169" to="3336,118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37,1170" to="3337,11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37,1170" to="3337,11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37,1170" to="3337,11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37,1154" to="3351,116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52,1155" to="3352,11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52,1155" to="3352,11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52,1139" to="3366,115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67,1140" to="3367,11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67,1140" to="3367,11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67,1124" to="3381,113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82,1125" to="3382,11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82,1125" to="3382,112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82,1109" to="3396,112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97,1110" to="3397,11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97,1110" to="3397,11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97,1110" to="3397,11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97,1094" to="3411,110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12,1095" to="3412,10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12,1095" to="3412,109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12,1079" to="3426,10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7,1080" to="3427,10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7,1080" to="3427,10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7,1064" to="3441,107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42,1065" to="3442,10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42,1065" to="3442,10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42,1049" to="3456,106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57,1050" to="3457,10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57,1050" to="3457,10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57,1050" to="3457,10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57,1034" to="3471,104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72,1035" to="3472,10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72,1035" to="3472,10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72,1019" to="3486,10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87,1020" to="3487,10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87,1020" to="3487,10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87,1004" to="3501,101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3502,1005" to="3502,100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02,1005" to="3502,100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02,989" to="3516,100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7,990" to="3517,9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7,990" to="3517,9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7,990" to="3517,9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17,974" to="3531,98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32,975" to="3532,9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32,975" to="3532,9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32,959" to="3546,97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47,960" to="3547,9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47,960" to="3547,9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47,944" to="3561,95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62,945" to="3562,94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62,945" to="3562,94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62,929" to="3576,94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77,930" to="3577,93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77,930" to="3577,93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77,914" to="3591,92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2,915" to="3592,9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2,915" to="3592,9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2,915" to="3592,9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2,899" to="3606,91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7,900" to="3607,90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7,900" to="3607,90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7,884" to="3621,89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2,885" to="3622,88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2,885" to="3622,88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2,869" to="3636,88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37,870" to="3637,8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37,870" to="3637,8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37,854" to="3651,86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2,855" to="3652,85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2,855" to="3652,85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2,855" to="3652,85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52,839" to="3666,85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67,840" to="3667,84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67,840" to="3667,84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67,824" to="3681,83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2,825" to="3682,8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2,825" to="3682,8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82,809" to="3696,82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7,810" to="3697,8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7,810" to="3697,8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7,794" to="3711,80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795" to="3712,7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795" to="3712,7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795" to="3712,7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779" to="3726,79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27,780" to="3727,7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27,780" to="3727,7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27,764" to="3741,77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2,765" to="3742,7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2,765" to="3742,7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2,749" to="3756,76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57,750" to="3757,75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57,750" to="3757,75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57,734" to="3772,74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73,735" to="3773,7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73,735" to="3773,7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73,735" to="3773,7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73,719" to="3787,73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88,720" to="3788,72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88,720" to="3788,72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88,704" to="3802,71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03,705" to="3803,70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03,705" to="3803,70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03,689" to="3817,70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8,690" to="3818,6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8,690" to="3818,6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8,674" to="3832,68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3,675" to="3833,6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3,675" to="3833,6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3,675" to="3833,6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3,659" to="3847,67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48,660" to="3848,6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48,660" to="3848,6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48,644" to="3862,65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63,645" to="3863,64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63,645" to="3863,64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63,629" to="3877,64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78,630" to="3878,63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78,630" to="3878,63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78,614" to="3892,62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93,615" to="3893,6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93,615" to="3893,6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93,615" to="3893,6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93,599" to="3907,61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08,600" to="3908,60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08,600" to="3908,60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08,584" to="3922,59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23,585" to="3923,58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23,585" to="3923,58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23,569" to="3937,58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38,570" to="3938,5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38,570" to="3938,5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38,554" to="3952,56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3,555" to="3953,55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3,555" to="3953,55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3,555" to="3953,55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3,539" to="3967,55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68,540" to="3968,54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68,540" to="3968,54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68,524" to="3982,53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83,525" to="3983,5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83,525" to="3983,52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83,509" to="3997,52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98,510" to="3998,5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98,510" to="3998,5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98,494" to="4012,50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13,495" to="4013,4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13,495" to="4013,4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13,495" to="4013,4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13,479" to="4027,49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28,480" to="4028,4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28,480" to="4028,48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28,464" to="4042,47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43,465" to="4043,4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43,465" to="4043,4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43,449" to="4057,46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58,450" to="4058,45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58,450" to="4058,45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58,434" to="4072,44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3,435" to="4073,4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3,435" to="4073,4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3,435" to="4073,4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73,419" to="4087,43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8,420" to="4088,42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8,420" to="4088,42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8,404" to="4102,41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03,405" to="4103,40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03,405" to="4103,40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03,389" to="4117,40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18,390" to="4118,3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18,390" to="4118,3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18,374" to="4132,38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33,375" to="4133,3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33,375" to="4133,3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33,375" to="4133,3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33,359" to="4147,373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8,360" to="4148,3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8,360" to="4148,3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8,344" to="4162,35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13,23" to="1813,2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159;top:1128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76;top:1634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но произведение любых последовательных 4 целых чисел всегда делится на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06:00Z</dcterms:created>
  <dc:creator>Admin</dc:creator>
  <dc:description/>
  <cp:keywords/>
  <dc:language>en-US</dc:language>
  <cp:lastModifiedBy>Admin</cp:lastModifiedBy>
  <dcterms:modified xsi:type="dcterms:W3CDTF">2016-08-19T06:07:00Z</dcterms:modified>
  <cp:revision>1</cp:revision>
  <dc:subject/>
  <dc:title>Задания по математике  для школьного этапа олимпиады</dc:title>
</cp:coreProperties>
</file>