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: математика+экономика по теме: «Сложение и вычитание в пределах 1000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Ковалева Е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Совершенствовать вычислительные навыки в пределах 1000;  Закреплять приемы письменных вычислений, умение   решать задачи.  Формирование экономического мышления учащихся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витие социального интеллекта, усвоение ряда базовых экономических понятий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. момен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й день! Сегодня наш урок пройдет не совсем обычно. У нас много гостей. Мы рады Вас видеть.(слайд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разделились на 2 команды. Представьте свои команды. Наш урок пройдет в форме соревнований. В результате правильно выполненных заданий вы будете получать игровые деньги, которые называются эконы (слайд).Так как мы учимся  в лицее экономики,  политики и права. Каждый из вас сможет заработать игровые деньги для своей команды.  В конце урока мы подсчитаем количество эконов, и определим победителя. Заработанные эконы вы сможете обменять на оцен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желаем друг другу удачи. Я предлагаю формулу 3-ех 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-увереннос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У-успе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-удовольств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егодня на урок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м опрос не строг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торим, что нам знаком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учили в классе, дом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Будем с вами мы считать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чи интересные реш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ономические знания на практике применя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вспомним, над какой темой мы работаем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рыли тетради, записали число,к/р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тный счет (слайд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большая размин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азовите числа, в которых…8с.3д.4ед.,  9с.2д.5ед.,  1с.1д.1ед.,  8с.5ед.,  6с.2ед., 5с.8д.,  4с.9ед.,  7с.,  5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стный сче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зультате правильного счета, вы должны отгад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е сказочного героя.(индивидуально на карточках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имательно посмотрите на примеры. Чем они интересн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добнее выполнить вычисления? На карточках запишите только ответ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00-230 Б        500-210 У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20-390 В        180+120 Ч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50+70    А      540+380  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00-40  Н        900-450 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ряем. 1-ый столбик-«Крестики», 2-ой столбик-«Нолики»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в групп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оложите трехзначные  ответы с буквами в порядке возрастания и запишите слово, которое у вас получится. Провер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роиней,  каких сказок является внуч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нас другая сказ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ме старом не тужили (слайд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ка с дедкой мирно жи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нученька у них была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 уж в городе жил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у внучки в воскресень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ечалось день рождень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д стал думать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 же быть? Что же внучке подарить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Что тут думать и гадать? Испеку я Колобок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с экономическим понятием « товар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Что нужно для того, чтобы испечь Колобок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 назвать это одним экономическим понятием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Что же такое товар? Перед вами лежат листы с информацией. Ваша задача выбрать определение к понятию товар. Рядом с нужным определением поставьте галочку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 мы определили, какой товар нужен для того чтобы испечь Колобок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шение примеров в несколько действ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которые продукты у бабушки с дедушкой уже есть. А какие вы узнаете. Когда найдете значение выражений.  Ответ вашего примера будет ключом к разгадке.  (дифференцированная работа)Штрих  код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7-349)-(127+173)+69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1-276)+(418+18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ешение задач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ие продукты осталось купить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Решив задачу, вы узнаете стоимость сметаны и молока. Перед вами 3 вида задач: синяя-самая простая, за решение которой вы получаете 1 экон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ая- средняя-2экон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ая-трудная-3 эко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ча1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ачка молока стоит 46 рублей, что на18 рублей меньше, чем сметана. Сколько стоит сметана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Задача2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молоко, кефир и сметану заплатили 140 рубл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стоят пачка молока и банка сметаны, если известно, что  за молоко и кефир заплатили 76 рублей, а за кефир и сметану- 94 рубл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ча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ко и сметана стоят 110 руб. 3 пакета молока и банка сметаны стоят 202 рубля. Сколько стоят пакет молока и банка сметан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экономические понятия встретились в этой задаче? (цена, стоимост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такое цена? Давайте найдем в справочном листе определение. (слайд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в групп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ушка торопится испечь Колобок, но перед этим ей необходимо выполнить следующую домашнюю работу: сходить в магазин-30 мин., растопить печь-25 мин., принести воды-10 мин., замесить тесто-15 ми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колько времени ей потребуется на эту работу? Что нужно сделать, чтобы на всю эту работу ушло как можно меньше времен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ределите обязанности  по ведению домашнего хозяйства между бабушкой и дедушкой  так, чтобы побыстрее попасть к внучке на день рождение. Вот видите. Какая экономия времени! Что помогло сэкономить время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шение уравнений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 бабушка печет Колобок, мы узнаем, как далеко живет внуч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х-39)+235=503         806-х=397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берите  то уравнение, которое сможете реши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румяный получил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 собою он гордил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уть дорогу снарядил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 а нам от Колобка: благодарность и признанье ,и еще одно задание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7. Разгадывание кроссворд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Вид деятельности людей, при которых не создаются новые продукты, а улучшается качество уже существующих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Желания и нужды, которые человек стремится удовлетвори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енежное выражение стоимости товар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Совокупность дел, поручений, возложенных на кого-либо и обязательных для выполнения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. Связь , какой науки с математикой мы проследили на сегодняшнем урок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Отрасль экономики, хозяйства страны, в задачи которого входят обучение и в оспитание, обогащение людей знаниями, умениями и навыками, необходимыми для жизни и успешного тру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Затраты материальных и денежных средств на приобретение и потребление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го-либ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39"/>
        <w:gridCol w:w="543"/>
        <w:gridCol w:w="366"/>
        <w:gridCol w:w="553"/>
        <w:gridCol w:w="346"/>
        <w:gridCol w:w="576"/>
        <w:gridCol w:w="581"/>
        <w:gridCol w:w="366"/>
        <w:gridCol w:w="577"/>
        <w:gridCol w:w="583"/>
        <w:gridCol w:w="388"/>
        <w:gridCol w:w="364"/>
        <w:gridCol w:w="364"/>
        <w:gridCol w:w="379"/>
        <w:gridCol w:w="486"/>
        <w:gridCol w:w="598"/>
        <w:gridCol w:w="430"/>
        <w:gridCol w:w="520"/>
        <w:gridCol w:w="57"/>
        <w:gridCol w:w="37"/>
      </w:tblGrid>
      <w:tr>
        <w:trPr>
          <w:trHeight w:val="479" w:hRule="atLeast"/>
        </w:trPr>
        <w:tc>
          <w:tcPr>
            <w:tcW w:w="6464" w:type="dxa"/>
            <w:gridSpan w:val="15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2.п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ь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ц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12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акую тему закрепили по математики</w:t>
      </w:r>
      <w:r>
        <w:rPr>
          <w:sz w:val="28"/>
          <w:szCs w:val="28"/>
        </w:rPr>
        <w:t>, какие экономические понятия повторили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д вами три вида полосок: зеленая, желтая, синяя. Если сегодня на уроке все задания выполнили ,и не возникло никаких трудностей-возьмите зеленую полоску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озникли какие-то трудности-желтую, если было очень сложно-синю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е задание было самым интересным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е задание было неинтересным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ая команда подсчитает количество экон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мы их обменяем на оценки: 12и более-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10-9-           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8-                3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58:00Z</dcterms:created>
  <dc:creator>user</dc:creator>
  <dc:description/>
  <cp:keywords/>
  <dc:language>en-US</dc:language>
  <cp:lastModifiedBy>Владимир</cp:lastModifiedBy>
  <dcterms:modified xsi:type="dcterms:W3CDTF">2016-08-19T22:07:00Z</dcterms:modified>
  <cp:revision>18</cp:revision>
  <dc:subject/>
  <dc:title/>
</cp:coreProperties>
</file>