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УССКИЕ НАРОДНЫЕ ПОСЛОВИЦЫ И ПОГОВОРКИ О МАТЕРИ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ушкин гнев, что весенний снег: и много его выпадает, да скоро раст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а у человека родная мать, одна у него и Род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ная земля - матушка, чужая сторона - маче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ца рада весне, а младенец мат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милее дружка, чем родная мат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солнышке тепло, при матушке доб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ское сердце в детках, а детское в кам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ская молитва со дна моря вынимает (достаё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мать и отца почитает, тот вовеки не погиб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на для совета, тёща для привета, а нет милей родной мат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ское благословение на воде не тонет, на огне не гор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а жена плачет до росы утренней, сестрица до золота кольца, мать до ве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нём денна моя печальница, в ночь ночная богомольница (ма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го есть матка, у того голова глад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и бьёт, так гладит, а чужая и гладит, так бь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при сыне не наследн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отца - полсироты, а без матери и вся сир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чьего молока хоть в сказке найдешь, а другого отца-матери и в сказке не найд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вете все найдешь, кроме отца и мат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пой щенок и тот к матери полз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ка по дочке плачет, а дочка по доске скач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оставляй отца и матери на старости лет, и Бог тебя не остав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ки хороши - отцу, матери венец, худы - отцу, матери кон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дился - ни в мать, ни в отца, а в проезжего молод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астливая дочь - в отца, а сын - в 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мать в голову вобьет, того и отец не выбь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ца с матерью Господь прибирает, а к детям пристателя приставля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ки поспели - отца, мать до веку досп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ское слово мимо (на ветер) не молв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плачет (по детищу) не над горсточкой, а над пригорш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ных много, а мать роднее вс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чешет по шерсти, а мачеха против шер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ло, тепло, да не лето; добра, добра, да не мать род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ыр калача белее, а мать мачехи мил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статок - мать, убожество - маче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ной, да матери не од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ка не матка. Мать-кормилица, а кормилица не 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матерью жить - ни скуки, ни горя ни з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 друга: отец, да мать, да верная ж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ским словам Бог прав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цу-матери бесчестье - роду-племени поз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тот отец, мать, кто родил, а тот, кто вспоил, вскормил, да добру науч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матушки родной и цветы не цветно цвет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енька родимая - свеча неугасим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це матери лучше солнца гре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е ценное и дорогое на свете - это мать и от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оворки и пословицы о ма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ма – как много в этом слове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ть — это понятие общечеловеческое, это живая ....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ть - всякому делу гото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тица радуется весне, а младенец - матер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Нет милее дружка, чем родная матушк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При солнышке тепло, при матери добро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Птица рада весне, а младенец матери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Родина - всем матерям мать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Одна у человека мать, одна у него и Родин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ная земля - матушка, чужая сторона - маче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будем прославлять ту женщину, чье имя 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– как много в этом слов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Мама слово дорог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— это понятие общечеловеческое, это живая душа мира, ее начало и ее бесконеч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кормит детей, как земля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-  всякому делу гот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ца радуется весне, а младенец  - мат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ребенка болит пальчик, а у матери серд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Нет милее дружка, чем родная мату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ри солнышке тепло, при матери добр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тица рада весне, а младенец матер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Родина - всем матерям ма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Одна у человека мать, одна у не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оворки и пословицы о ма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высоко замахивается, да небольно бьет, мачеха низко замахивается, да больно бь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и побьет, не пробьет, а чужая погладит, да прогля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це матери лучше солнца гре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е ценное и дорогое на свете - это мать и от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матерью жить - ни скуки, ни горя ни з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ных много, а мать роднее вс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ыр калача белее, а мать мачехи мил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чьего молока хоть в сказке найдешь, а другого отца-матери и в сказке не найдешь.</w:t>
      </w:r>
    </w:p>
    <w:p>
      <w:pPr>
        <w:pStyle w:val="Normal"/>
        <w:rPr/>
      </w:pPr>
      <w:r>
        <w:rPr>
          <w:sz w:val="32"/>
          <w:szCs w:val="32"/>
        </w:rPr>
        <w:t>На свете все найдешь, кроме отца и мат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пой щенок и тот к матери полз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а у человека родная мать, одна у него и Род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ная земля - матушка, чужая сторона - маче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ца рада весне, а младенец мат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милее дружка, чем родная мат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солнышке тепло, при матушке доб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оворки и пословицы о ма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 все дети равны — одинаково сердцу боль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о сердце в детях, а детское — в кам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ская забота в огне не горит и в воде не то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ская ласка конца не зн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ская молитва со дня моря выним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ский гнев что весенний снег: и много выпадет, да скоро раст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ы глаза сле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ый волк, так ему везде псина чуд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ушка-весна — всем крас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ушка-Волга спину гнет, зато денежки д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ушка-Москва белокаменная, златоглавая, хлебосольная, православная, словоохотли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ушка-рожь кормит всех сплошь, а пшеничка по выбо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высоко замахивается, да не больно бьет; мачеха низко замахивается, да больно бь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гладит по шерсти, мачеха — супроти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дочку хвалила, пока с рук свал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кормит детей, как земля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кормит детей — сохнет, а они по ней и не ох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любит дитя, а кошка — кот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плачет, что река льется; жена плачет, что ручей течет; невеста плачет, как роса падет: взойдет солнце, росу высуш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при сыне не наследн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приветная — ограда камен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у корзины накормит, отец у сусека замор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 хвалит дитя, а свинья — порос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чеха добра, да не мать род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чеха пасынку надвое волю дала: наг ходи либо без руба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т горя — молись, нет долгов — жени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ила мужчины — в кулаках, а женщины — в слеза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ужая жена всем девкою каже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м с хорошей женой — ра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та прекрасна, что красива, а та которая всегда правди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ниться — не воды напить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красавице ум не помеша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любимым каждый куст — д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ицо под чадрой, как солнце за стен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сердца до сердца — кратчайший пу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упружество наполовину уменьшает горе, вдвое увеличивает радос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 четверо увеличивает расхо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упружество в людях либо Человека проявляет, либо зверя пробужда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бирай жену в будни, а не в выходны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 жены, ни белья не выбирай при свете свеч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 непослушной дочки получается своевольная жен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женского удара синяков не быва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асота в наследство не передае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юбовь по гладкому пути не ходи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рдце в огне - искры на язы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бывает плохой любви, как и хорошей тюрьм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мень из руки любимого яблоком каже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рознь тоскуют, а вместе маю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юбовь подобна до кольца, где ни начала, ни конц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любимого и луковица баранкой каже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юбишь сладкое — терпи и горько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леко от глаза, далеко от сердц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уче откровенный укор, чем припрятанная ненави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адись напротив того, кого любишь, и рядом с тем, кого ненавидиш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чужой сторонушке рад своей воронуш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де сосна взросла, там она и красн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корня и полынь не раст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мая сторона - мать, чужая - маче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солнышке тепло, при матери доб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такого дружка, как родная мат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ратская любовь лучше каменных ст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ца рада весне, а младенец - мат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семья вместе, так и душа на 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нский гнев, что весенний снег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ного его выпадает, да скоро раст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ва пряха, такова и на ней руба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уд человека кормит, а лень пор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рпение и труд всё перетр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учен день до вечера, коли делать неч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кладывай безделье, да не откладывай д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латью встречают, по уму провож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 хорошо, а два луч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й больше, а говори меньш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5:12:00Z</dcterms:created>
  <dc:creator>Admin</dc:creator>
  <dc:description/>
  <dc:language>en-US</dc:language>
  <cp:lastModifiedBy>ДС №25</cp:lastModifiedBy>
  <dcterms:modified xsi:type="dcterms:W3CDTF">2016-08-20T05:12:00Z</dcterms:modified>
  <cp:revision>2</cp:revision>
  <dc:subject/>
  <dc:title/>
</cp:coreProperties>
</file>