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 xml:space="preserve">Тема урока: </w:t>
      </w:r>
      <w:r>
        <w:rPr>
          <w:rFonts w:cs="Times New Roman" w:ascii="Times New Roman" w:hAnsi="Times New Roman"/>
          <w:b/>
          <w:bCs/>
          <w:caps/>
          <w:sz w:val="32"/>
          <w:szCs w:val="32"/>
        </w:rPr>
        <w:t>Гербы городов Золотого кольца россии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8"/>
        </w:rPr>
        <w:t>познакомить учащихся с геральдическими символами на примере городов Золотого кольца России; углубить представление детей о выразительных средствах декоративного образа: силуэт, цвет, линия символическое значение изображений на гербе; формировать у третьеклассников различные приёмы работы в передаче своего герба; развивать у детей творческое воображение, историческую и культурную память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Личностные:</w:t>
      </w:r>
      <w:r>
        <w:rPr>
          <w:sz w:val="28"/>
          <w:szCs w:val="28"/>
          <w:lang w:val="en-US"/>
        </w:rPr>
        <w:t xml:space="preserve"> осуществляют толерантное принятие разнообразия культурных явлений, национальных ценностей и духовных традиций; проявляют художественный вкус и способность к эстетической оценке произведений искусства, нравственной оценке своих и чужих поступков, явлений окружающей жизни; овладевают навыками самостоятельной работы в процессе выполнения художественно-творческих заданий; проявляют способность к художественному познанию мира;</w:t>
      </w:r>
    </w:p>
    <w:p>
      <w:pPr>
        <w:pStyle w:val="Style16"/>
        <w:numPr>
          <w:ilvl w:val="0"/>
          <w:numId w:val="2"/>
        </w:numPr>
        <w:rPr/>
      </w:pPr>
      <w:r>
        <w:rPr>
          <w:b/>
          <w:szCs w:val="22"/>
        </w:rPr>
        <w:t>Предметные:</w:t>
      </w:r>
      <w:r>
        <w:rPr>
          <w:szCs w:val="22"/>
        </w:rPr>
        <w:t xml:space="preserve"> </w:t>
      </w:r>
      <w:r>
        <w:rPr/>
        <w:t xml:space="preserve">приобретают практические навыки и умения в изобразительной деятельности; различают виды художественной деятельности; </w:t>
      </w:r>
      <w:r>
        <w:rPr>
          <w:b/>
        </w:rPr>
        <w:t>Тип урока:</w:t>
      </w:r>
      <w:r>
        <w:rPr/>
        <w:t xml:space="preserve"> комбинированн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Учеб.Изобразительное искусство.2 класс: учеб.для. общеобразова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953"/>
        <w:gridCol w:w="7566"/>
        <w:gridCol w:w="1980"/>
        <w:gridCol w:w="2208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, приемы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начало уро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! Присаживайтес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концентриро-ваться на работу</w:t>
            </w:r>
          </w:p>
        </w:tc>
      </w:tr>
      <w:tr>
        <w:trPr>
          <w:trHeight w:val="40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отивационны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наглядный; беседа, постановка темы и целей урока;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как вы думаете, почему люди путешествуют по миру? (Ими движет желание увидеть как можно больше, полнее познать мир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часто ли путешествуете вы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городах вы уже бывал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ам известно о родном крае, о России- стране, где мы живём?(По площади Россия –самое большое государство в мире: только городов  в ней более 1000.Многообразана её природа: тундра и субтропики, знойные пустыни и горы Кавказа, непроходимая тайга и вулканы Камчатки. Ее границы омывают 12 морей, величаво текут по её равнинам полноводные реки. В России живут люди разных национальностей. О богатой истории России рассказывают древние храмы, монастыри, некрополи, дворцы и усадьбы, произведения различных видов искусств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существуют у городов визитная карточка- свой герб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догадался, какая тема нашего урок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ашего урока –« Гербы городов Золотого кольца Росси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цели, мы с вами поставим перед собой на урок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диалог с учителем, формулируют тему и цели урок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учебно- 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остановка учебной задачи на основе соотнесения того, что уже известно и усвоено учащимися, и того, что ещё не известно..</w:t>
            </w:r>
          </w:p>
        </w:tc>
      </w:tr>
      <w:tr>
        <w:trPr>
          <w:trHeight w:val="40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воение новых зна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наглядный, практический; беседа  ответы на вопросы, работа с иллюстрацией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давайте отправимся в путешествие по нашей Родине. Начнём его со столицы, а продолжим по Золотому кольцу, объединяющему древние города Ро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гиев Посад и его сокровищ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еверо-восток от Москвы ведёт древняя дорога. Она связана со множеством событий русской истории. Первая грунтовая дорога появилась в кон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Она вела к Троице-Сергиевой лавре, по ней в 1555г. в Москву после взятия Казани возвращался Иван Грозный, а в 1612 г. двигались на освобождение Москвы воины Дмитрия Пожарского. Чуть восточнее от нее, в сторону Владимира, расположен древний город Александров, упоминавшийся ещё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амоте Ивана Калиты как Александровская слобода. А севернее -древний русский город Переяславская ямская слоб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й вид Троице –Сергиевой лав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 шести веков Троицкий монастырь стоит на северных подступах к столице. Братья Варфоломей(будущий Сергий Радонежский) и Стефан основали его на Маковце- холме при слиянии рек Вондюги и Кончуры. Спустя два-три года к ним стали стекаться монахи. В 1353 г. игуменом Троицкого монастыря становится Сергий Радонежский. Самым ранним памятником ансамбля является Троицкий собор – первая каменная постройка монастыря.Собор стал одним из первых мемориальных памятников Московской Руси. Перед решающим сражением с полчищами Мамая князь Дмитрий приезжал в Троицкий монастырь, чтобы получить у Сергия Радонежского благословление на ратный подвиг. В 1744 г. Троице-Сергиеву монастырю было присвоено почётное звание лав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роица» Андрея Рубле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астырь называется Троицким по имени главного храма. Он возник в тяжёлое для Руси время, когда только начинался процесс единения русских земель вокруг Москвы. Троица олицетворяла собой единство, преодоление распрей, Для создания иконостаса Троицкого собора и росписи его интерьеров были приглашены замечательные иконописцы Древней Руси –Андрей Рублёв и Даниил Чёрны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здаль и его сокровищ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здаль известен ещё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И впервые упоминается как город-крепость в 1096 г. Суздаль – один из древнейших русских городов. Он превратился в город-музей во многом благодаря подвижнику историку –искусствоведу Алексею Дмитриевичу Варгонов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самбль Суздальского Кремл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емль- это ядро, вокруг которого разросся средневековы Суздаль.Он расположен в излучине реки Каменки и окружён хорошо сохранившимися земляными вал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Рождественский собор – выдающийся памятник той эпохи, один из блестящих белокаменных храмов Владимиро-Суздальской Руси домонгольского пери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любуйтесь гербами старинных русских городов. Как вы думаете, изображённые рисунки на гербе несут в себе какую-то смысловую нагрузку? Кто мне может сказать что такое герб?(Герб- отличительный знак государства, города, сословия, рода, изображаемый на флагах, монетах, печатях и т.п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ому-нибудь известно, что такое геральдика?(Геральдика- наука о составлении, описании и расшифровке гербов). В гербе каждый цвет, изображения фигур людей. Животных, предметов имеют символическое знач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-власть, чисто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ый-надежда, свобода, изобил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й-справедливость, милосерд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ой-величие, красота, яс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-храбр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рпурный(фиолетовый)-достоинство, могущест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ный-правдив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рный-скром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ок-награда, почё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-жад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-долголе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кон-зло. Ужа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ь-бди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а-счастье, веч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я-мудр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ь-предусмотри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ёл-вла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рь-надеж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; Вступать в беседу, отвечают на вопросы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использовать речь для регуляции свое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извлечение необходимой информации из прослушанного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учебно- познавтельный интерес к новому учебному материалу.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инамическая пауз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зми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зминку вместе с учителем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Пед.пока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показ, рассказ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с вами изобразим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гер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итель демонстрирует  выполнение изоб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чала я беру листок бумаги и ножницы- вырезаю контур своего герба. Затем беру фломастер  и изображаю рисунок на своём гербе, я буду рисовать медведя.. Теперь у меня изображён символ моего герба, но герб не дорисован, я закрашиваю, синим фломастер фон и у меня получился герб Ярослав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 за учителем, слушают внимательно учител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Постановка творческой задач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Я предлагаю вам сейчас придумать и сделать свой герб. Прежде чем вы приступите к работе, давайте повторим с вами правила техники безопасности при работе с ножн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 можете нарисовать уже существующий герб или же придумать свой собственный. В конце урока мы с вами сделаем выставку герб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воспринимают зад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нимать учебную задачу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Практическая самостоятельная творческая деятельнос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детей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процессе самостоятельной работы учитель в случае затруднения оказывает детям индивидуальную помощ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-н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амостоятельно, умение сохранять учебную задачу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одведение итогов- выставк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 все хорошо потрудились на уроке. Многое вспомнили, многое узнал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кто вспомнит, какие цели мы перед собой ставили в начале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достигли ли мы и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ам запомн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смотрим на ваши работы и найдём самый аккуратный и красивый герб. Кто хочет высказать своё мнение относительно своей работы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само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ебе нужно был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ось тебе сделать работу? Что у тебя получилось лучш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справился с работой или есть недочёты? В чём испытал затруднения? Ты выполнил всё сам или с чьей-то помощь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ы ты оценил свою работу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владеть общим приёмом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риентация на понимание причин успеха в учебной деятельности.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ефлекс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бята, сейчас каждый из вас оценит свою работу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верх поднимут большой палец те, кто доволен своей работ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бок большой палец те, кто считает что их работа аккуратна , но не додел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вниз опустят большой палец те, кому работу  нужно серьёзно доработ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с карандашами по заданию учителя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полно и точно выражать свои мысли в соответствии с задачами и условиями коммуник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47:00Z</dcterms:created>
  <dc:creator>User</dc:creator>
  <dc:description/>
  <cp:keywords/>
  <dc:language>en-US</dc:language>
  <cp:lastModifiedBy>User</cp:lastModifiedBy>
  <dcterms:modified xsi:type="dcterms:W3CDTF">2016-08-03T08:49:00Z</dcterms:modified>
  <cp:revision>1</cp:revision>
  <dc:subject/>
  <dc:title>Тема урока: ГЕРБЫ ГОРОДОВ ЗОЛОТОГО КОЛЬЦА РОССИИ</dc:title>
</cp:coreProperties>
</file>