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редняя общеобразовательная школа № 41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ского района г. Сарат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84"/>
        <w:gridCol w:w="5055"/>
      </w:tblGrid>
      <w:tr>
        <w:trPr>
          <w:trHeight w:val="255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седании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«____»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 У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8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1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9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10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от «___»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Рабочая программа</w:t>
      </w:r>
    </w:p>
    <w:p>
      <w:pPr>
        <w:pStyle w:val="Style22"/>
        <w:kinsoku w:val="false"/>
        <w:overflowPunct w:val="false"/>
        <w:spacing w:before="0" w:after="0"/>
        <w:ind w:left="547" w:hanging="54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kinsoku w:val="false"/>
        <w:overflowPunct w:val="false"/>
        <w:spacing w:before="0" w:after="0"/>
        <w:ind w:left="547" w:hanging="547"/>
        <w:textAlignment w:val="baseline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По предмету    </w:t>
      </w: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Style22"/>
        <w:kinsoku w:val="false"/>
        <w:overflowPunct w:val="false"/>
        <w:spacing w:before="0" w:after="0"/>
        <w:ind w:left="567" w:hanging="567"/>
        <w:textAlignment w:val="baseline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Класс       4 «А»</w:t>
      </w:r>
    </w:p>
    <w:p>
      <w:pPr>
        <w:pStyle w:val="Style22"/>
        <w:kinsoku w:val="false"/>
        <w:overflowPunct w:val="false"/>
        <w:spacing w:before="0" w:after="0"/>
        <w:ind w:left="547" w:hanging="547"/>
        <w:textAlignment w:val="baseline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Учитель     Пужаевой С.В., высшая категория</w:t>
      </w:r>
    </w:p>
    <w:p>
      <w:pPr>
        <w:pStyle w:val="Style22"/>
        <w:kinsoku w:val="false"/>
        <w:overflowPunct w:val="false"/>
        <w:spacing w:before="0" w:after="0"/>
        <w:ind w:left="547" w:hanging="547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Style22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kinsoku w:val="false"/>
        <w:overflowPunct w:val="false"/>
        <w:spacing w:before="0" w:after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4248" w:firstLine="11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4248" w:firstLine="113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 № ______ от «____»______ 20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5-2016 учебный год </w:t>
      </w:r>
    </w:p>
    <w:p>
      <w:pPr>
        <w:pStyle w:val="3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яснительная записка</w:t>
      </w:r>
    </w:p>
    <w:p>
      <w:pPr>
        <w:pStyle w:val="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мет «Русский язык» занимает особое место среди предметов, входящих в учебный план начальной школы. Русский язык является государственным языком Российской Федерации, родным языком русского народа, средством межнационального общения, и его изучение способствует формированию у младших школьников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знавательная цел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30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циокультурная цель - </w:t>
      </w:r>
      <w:r>
        <w:rPr>
          <w:rFonts w:cs="Times New Roman" w:ascii="Times New Roman" w:hAnsi="Times New Roman"/>
          <w:sz w:val="28"/>
          <w:szCs w:val="28"/>
        </w:rPr>
        <w:t>изучения русского языка -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необходимо решать следующие практическ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своение учащимися первоначальных знаний о лексике, фонетике, грамматике русского языка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владение обучающимися умения правильно писать и читать, участвовать в диалоге, составлять несложные монологические высказывания (в том числе рассуждения) и письменные тексты-описания и тексты-повествования небольшого объёма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учеников позитивное эмоционально-ценностное отношение к русскому языку, побуждать познавательный интерес к языку, стремление совершенствовать свою реч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щая характеристика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ный курс русского языка разработан на основе концепции Л.В. Занкова. Развивающие возможности системы развивающего обучения Л.В. Занкова связаны с реализацией дидактических принципов, богатым содержанием учебного материала, основной организацией деятельности учащихся, включением эмоциональной сферы, индивидуализацией обучения. Соответственно дидактические принципы системы Л.В. Занкова включают: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на высоком уровне трудности с соблюдением меры трудности;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ую роль теоретических знаний в обучении;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ый темп в изучении материала, обеспечивающий высокую познавательную активность учащихся;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школьниками процесса обучения;</w:t>
      </w:r>
    </w:p>
    <w:p>
      <w:pPr>
        <w:pStyle w:val="Style30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ую работу над развитием каждого ребёнка, включая самого слаб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и принципы обуславливают расширение в курсе объёма инвариативного содержания предмета и особый подход к его структурированию, определяющий последовательность изучений учебн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- совокупность понятий, правил, сведений, взаимодействующих между собой, - представлено следующими раздел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новы лингвистических знаний: фонетика и орфоэпия, графика, состав слова (морфемика), грамматика  (морфология и синтаксис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фография и пункту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зыковой материал призван обеспечить формирование первоначального представления о структуре русского языка с учётом возрастных особенностей младших школьников, а так же усвоение норм русского литературн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учение орфографических и пунктуационных правил,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дущих членов общ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грамме специально выделен раздел «Виды речевой деятельности», обеспечивающий ориентацию детей в целях, задачах, средствах и значении различных видов речев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урсе представлены не только система знаний и умений по русскому языку, но и конкретные учебные действия, помогающие эффективному усвоению содержания предмета на основе реализации дидактических принципов системы развивающего обучения Л.В. Занк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ориентируется на организацию учебного процесса как сотрудничества учителя и учащихся, а также детей между собой. В этом сотрудничестве и происходит первичное постижение родного языка как предмета изучения, осуществляется анализ различных его сторон. Центральным звеном изучения предмета является раскрытие коммуникативной функции языка, средством осуществления которой является 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нацеливает на систематическое обращение к языковому опыту учащихся, опору на языковое чутьё, обогащение речи новыми лексическими и грамматическими категор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предусматривает целенаправленную работу по развитию у младших школьников общеучебных умений, навыков  и способов деятельности: </w:t>
      </w:r>
    </w:p>
    <w:p>
      <w:pPr>
        <w:pStyle w:val="Style30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х (обобщать, классифицировать, сравнивать и др.);</w:t>
      </w:r>
    </w:p>
    <w:p>
      <w:pPr>
        <w:pStyle w:val="Style30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х (учебно-познавательных мотивов, учебной самостоя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Style30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х (планировать свою деятельность, осуществлять самооценку и контроль своих действий, организовывать сотрудничество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освоении программы у учащихся формируются умения, связанные с информационной культурой: читать, писать, эффективно работать с учебной книгой, пользоваться словарями, справочниками и другими дополнительными материал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учение курса обеспечивает формирование у учащихся позитивного эмоционально-ценностного отношения к русскому языку, стремление к его грамотному использованию, пониманию того, что правильная устная и письменная речь является показателей обще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 и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с обеспечивает реализацию основных задач образовательной области «Филология»: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развитие диалогической и монологической устной и письменной речи; развитие коммуникативных умений; развитие нравственных и эстетических  чувств; развитие способностей к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писание места учебного предмета в учебном пл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редмет «Русский язык» базисным учебным планом начального общего образования выделяется 675 ч (из них по русскому языку 115 ч выделяется на уроки письма в период обучения грамоте). Содержание курса разработано на 560 ч, из них 50 ч отводится на изучение русского языка в первом классе (5 ч в неделю, 10 учебных недель). Во 2-4 классах на изучение курса отводится 4 часа в неделю, относящиеся к обязательной части учебного плана, всего 136 часов (34 учебной недели) и 1 час, относящийся к части, формируемой участниками образовательных отношений, всего 34 часа. В данной рабочей программе русский язык представлен комплексно (170 часов в каждом классе). Компоненты обязательной части и части, формируемой участниками образовательных отношений, объединены с целью сохранения целостности курса «Русский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русского языка у учащихся начальной школы формируется позитивное эмоционально - 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сский язык является для учащихся основой всего процесса обучения, средством развития их мысли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ыпускниками начальной школы личностных, метапредметных и предметных результа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культуре других народов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го, социально ориентированного взгляда на мир в его органичное единстве и разнообразии природы, народов, культур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Style3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навыков сотрудничества со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, у взрослого), сбора, анализа информации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я навыками смыслового чтения текстов различных стилей и жанров в соответствии с целями и задачами; осознанное построение речевого высказывания в соответствии с задачами коммуникации и составление текстов в устной и письменной форме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о каждого иметь свою, излагать своё мнение и аргументировать свою точку зрения и оценку событий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ством учёта интереса сторон и сотрудничества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оговариваться о распределении функций и ролей в совместной деятельности, осуществлять взаимный контроль в совместной деятельности;</w:t>
      </w:r>
    </w:p>
    <w:p>
      <w:pPr>
        <w:pStyle w:val="Style30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е русского языка как государственного языка Российской Федерации, языка межнационального общения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озитивного отношение к правильной устной и письменной речи как показателю общей культуры и гражданской позиции человека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первоначальными представлениями о нормах русского и родного литературного языка (орфоэпических, лексических, грамматических) и признак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безошибочного письма как одного проявлений собственного уровня культуры, умение применять орфографические правила и правила постановки знаков препинания (в объёме изученного) при записи собственных и предложенных текстов; умение проверять написанное;</w:t>
      </w:r>
    </w:p>
    <w:p>
      <w:pPr>
        <w:pStyle w:val="Style30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Фонетика и орфоэп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ки и букв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звуки русского языка (гласные ударные/безударные; согласные твёрдые/мягкие, парные/непарные твёрдые и мягкие, согласные звонкие/глухие, парные/непарные звонкие и глух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Граф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Лекс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лова, значения которых требует уточ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Состав слова (морфемика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зменяемые и неизменяемые сло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Морф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имён существительных – род, число, падеж, скло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имён прилагательных – род, число, падеж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глаголов – число, время, род (в прошедшем времени), лицо (в настоящем и будущем времени), спря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ь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ходить в тексте такие части речи, как личные местоимения и наречия, предлоги вместе с существительными, личными местоимениями, к которым они относятся, союз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, а, но, </w:t>
      </w:r>
      <w:r>
        <w:rPr>
          <w:rFonts w:cs="Times New Roman" w:ascii="Times New Roman" w:hAnsi="Times New Roman"/>
          <w:i/>
          <w:sz w:val="28"/>
          <w:szCs w:val="28"/>
        </w:rPr>
        <w:t xml:space="preserve">частицу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 глаго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Синтакси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лассифицировать предложения по цели высказывания. Находить повествовательные/побудительные/вопросительные предл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едложения с однородными член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зличать второстепенные члены предложения – определения, обстоятельства, допол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 простые и сложны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Орфография и пункту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шибочно списывать текст объёмом 80-90 с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ы объёмом 75-80 слов в соответствии с изученными правилами правопис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сознавать место возможного возникновения орфографической зорк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ирать примеры с определённой орфограмм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и работе над ошибками осознавать причины пр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Развитие реч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обственное мнение, аргументировать его с учётом ситуации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заглавливать 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обно или выборочно пересказывать текс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сказывать текст от другого лиц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соблюдать нормы речевого взаимодействия при интерактивном общени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i/>
          <w:sz w:val="28"/>
          <w:szCs w:val="28"/>
        </w:rPr>
        <w:t>-сообщения, электронная почта, Интернет и другие виды и способы связи).</w:t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Работа по данному курсу обеспечивается УМК, а также дополнительной литературо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чаева Н.В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Учебник. 1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чаева Н.В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Учебник. 2 класс: В 2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чаева Н.В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Учебник. 3 класс: В 2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чаева Н.В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Учебник. 4 класс: В 2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чаева Н.В 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Рабочие программы. 1-4 клас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Нечаева Н.В.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 в начальной школе: 1, 2, 3, 4 классы: Методические рекомендации: Пособие для учителя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ари по русскому языку: толковый, морфемный, словообразовательный, орфоэпический, орфографический, фразеологизмов.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: Н.А.Лемяскина, И.А.Сизова «Русский язык» 1 класс, ВОИПКиПРО г. Воронеж 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2. Технические средства обучения: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ая доска с набором приспособлений для крепления таблиц, постеров и картинок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енная доска с набором приспособлений для крепления картинок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(по возможности)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/ видеоплеер (по возможности)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центр/ магнитофон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проектор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 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онный экран 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 струйный цветной (по возможности)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амера цифровая (по возможности);</w:t>
      </w:r>
    </w:p>
    <w:p>
      <w:pPr>
        <w:pStyle w:val="Style30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 цифровая со штативом (по возможн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Экранно-звуковые пособия: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в соответствии с программой обучения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фильмы, соответствующие тематике программ по русскому языку (по возможности)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ы (диапозитивы), соответствующие тематике программ по русскому языку (по возможности);</w:t>
      </w:r>
    </w:p>
    <w:p>
      <w:pPr>
        <w:pStyle w:val="Style30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(цифровые) образовательные ресурсы, соответствующие тематике программ по рус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Оборудование класса:</w:t>
      </w:r>
    </w:p>
    <w:p>
      <w:pPr>
        <w:pStyle w:val="Style30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ческие одно- и двухместные столы с комплектом стульев; стол учительский с тумбой; шкаф для хранения учебников, дидактических материалов, пособий и пр.; начтенные доски для вывешивания иллюстративного материала; подставки для книг, держатели схем и таблиц и т.п.</w:t>
      </w:r>
    </w:p>
    <w:p>
      <w:pPr>
        <w:pStyle w:val="Style30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/М-во образования и науки Рос. Федерации. – М.: Просвещение, 2011. – 33 с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рные программы по учебным предметам. Начальная школа. В 2 ч. Ч. 1. – 5-е изд., перераб. - М.: Просвещение, 2011. – 400 с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уемые результаты начального общего образования/ [Л.Л.Алексеева, С.В.Анащенкова, М.З.Биболетова и др.]; под ред. Г.С.Ковалёвой, О.Б.Логиновой. – 3-е изд.  – М.: Просвещение, 2011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начального общего образования. Система Л.В.Занкова / Сост. Н.В.Нечаева, С.В.Бухалова. – Самара: Издательский дом «Фёдоров», 2011. – 22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 по русскому языку для 4 класса</w:t>
      </w:r>
    </w:p>
    <w:p>
      <w:pPr>
        <w:pStyle w:val="Style3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0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567"/>
        <w:gridCol w:w="3544"/>
        <w:gridCol w:w="4961"/>
        <w:gridCol w:w="993"/>
        <w:gridCol w:w="992"/>
        <w:gridCol w:w="886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28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firstLine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 (результа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firstLine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срок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. Что нужно для общения (  16  часов)</w:t>
            </w:r>
          </w:p>
        </w:tc>
      </w:tr>
      <w:tr>
        <w:trPr>
          <w:trHeight w:val="10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устного общения. Речевая ситуац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стного общения: речевая ситуация, инсценирование. Сочинение продолжения заданной речевой ситу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редства связи слов в предложении, виды предложений.  Редактирование текста теле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редства связи слов в предложении, виды предложений. Текст: стиль, типы, жанры. Телеграмма как жанр текста. Составление и редактирование текста телеграм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стиль, тип, признаки. Тема текста. Выбор 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стиль, тип, признаки. Тема текста. Выбор темы, написание сочинения. Грамматическая и лексическая сочетаемость. Орфоэпические и орфографические нор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тема, заголовок  и основная мысль текста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тема, заголовок, основная мысль. Лексическая работа: значение слова, синонимы, виды словарей, стилистически окрашенная лекс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работа со словарем и словарной статьей. . Синонимы, стилистически окрашенные слова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ловарем, словарной статьей. Синонимы, стилистически окрашенные слова. Литературные нормы и разговорный язык. Правописание безударных гласных, парных звуков и глухих согласных, непроизносимых и удвоенных согласных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классифицировать ошибки</w:t>
            </w:r>
          </w:p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Зависимость смысла предложения от форм слов и их порядка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умение доказывать свою точку зрения. Преобразование предложения. Зависимость смысла предложения от форм слов и порядка слов. Выбор темы исследования: «великие люди России» или «творчество моего народа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лексическое и грамматическое значени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систематизация по разделам. Правописание безударных окончаний. Сущ. И при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удвоенного согл., ь знак после шипящих, непроизнос. сог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систематизация по разделам. Правописание безуд.  оконч. сущ. и  пр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удвоенного согл., ь знак после шипящих, непроизнос. Сог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к тип текста. Роль прилагательных, эпитетов, глаголов в описании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: описание как тип текста, роль прилагательных, эпитетов, глаголов в описании; роль союза «но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ь и ъ. Работа с репродукциями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ъ и ь. Стили: художественный и научно</w:t>
              <w:noBreakHyphen/>
              <w:t>популярный (назначение, признаки, сравнение). Работа с репродукциями картин. Глагол и отглагольные (без введения понятия) существительные. Морфологический и морфемный разбор имени существительного, сложные сло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едложения по цели высказывания и интонации и распознавать их в тек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дательном, предложном падежах. Разбор текста на предмет его сокращения. Лексическая работа. Грамматические признаки имени существительного. Решение орфографических задач: безударные гласные, проверяемые и не проверяемые ударением. Работа с репродукциями карт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лексическое и грамматическое значение слова</w:t>
            </w:r>
          </w:p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ить в конце предложения нужные знаки препинания, используя интонацию, темп высказывания, голос, мимику, жесты в соответствии с конкретной ситуацией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 «Моя поля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стилистические синонимы,  словарная статья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 и пунктограмм. Лексическая работа: словарная статья, синонимы, лексическая сочетаемость, стилистические синонимы (без введения поняти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лексическое и грамматическое значени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. Выбор темы исследования.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: определение лексического значения слова, работа со словарной статьей. Фразеологизмы, их роль в языке. Справочник эпитетов: работа со словарной стать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лексическое и грамматическое значение слова</w:t>
            </w:r>
          </w:p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ить в конце предложения нужные знаки препинания, используя интонацию, темп высказывания, голос, мимику, жесты в соответствии с конкретной ситуацией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Фразеологизмы, их роль в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эпит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лексическое и грамматическое значени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2: Обращение (9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ращение. Выделение обращения в устной и письменной речи. Части речи, которыми возможно выразить обращение. Виды предложений с обращениями по цели высказы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ктуализация знаний: фонетический анализ слов, состав слова, разбор слова по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ста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лексическое и грамматическое значение слова</w:t>
            </w:r>
          </w:p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ить в конце предложения нужные знаки препинания, используя интонацию, темп высказывания, голос, мимику, жесты в соответствии с конкретной ситуацией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бращения в устной и письменной речи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. Выделение обращения в устной и письменной речи. Части речи, которыми возможно выразить обращение. Виды предложений с обращениями по цели высказы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лексическое и грамматическое значение слова</w:t>
            </w:r>
          </w:p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ить в конце предложения нужные знаки препинания, используя интонацию, темп высказывания, голос, мимику, жесты в соответствии с конкретной ситуацией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бращения в устной и письменной речи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бращения в устной и письменной речи. Части речи, которыми возможно выразить обращение. Роль обращений в устном народном творчестве (заклички, скороговорки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ить в конце предложения нужные знаки препинания, используя интонацию, темп высказывания, голос, мимику, жесты в соответствии с конкретной ситуацией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Решение орфографических задач: выбор предлога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, правописание суффиксов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_, _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_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ктуализ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Знаний: состав слова, чередование, возникающее при образовании новых слов; фонетический анализ сл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ить в конце предложения нужные знаки препинания, используя интонацию, темп высказывания, голос, мимику, жесты в соответствии с конкретной ситуацией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нализ предложений с обращениями. Этимология фам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составление плана, словарн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ять главные члены предложения, производить разбор по частям речи, выделять основ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устного народного творчества с обращениями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орфограмм и пунктограмм. 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ять главные члены предложения, производить разбор по частям речи, выделять основ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в роли обращения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мужских и женских имён. Знаки препинания в предложениях с обращени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ять главные члены предложения, производить разбор по частям речи, выделять основ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щения в зависимости от адресата и места общения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стного общения: виды обращений в зависимости от адресата и места общения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ями картин. Лексическая работа: открытка как вид текста, составление текстаоткрыт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ять главные члены предложения, производить разбор по частям речи, выделять основ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Контрольный диктант по теме «обра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: Части речи (3 час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Части речи в русском языке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Составление монологического устного или письменного сообщения с опорой на заданный тек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ые и служебные части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необходимости склонения для правильной речи;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Лексическая работа: фразеологизмы, их роль в языке. Грамматические признаки частей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днокоренные слова и части речи. Грамматические признаки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астей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необходимости склонения для правильной речи;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асти речи, их грамматические признаки. Части речи и члены предложения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ктуализация знаний: склонение, падеж имен сущ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необходимости склонения для правильной речи;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ён существительных в форме единственного числа (9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общего правила написания безударных падежных окончаний име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ен существитель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Грамматические признаки имени существительного.. Окончания существительных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, 3 склонени я в форме р., д., п. Пад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ктуализация знаний: имя существительное как часть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безударные гласные в падежных окончаниях имен существительных, действовать по алгоритм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 падежные 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ен существитель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писы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составление плана, словарная рабо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Развитие умения писать слова с изученной орфограммой, графически объяснять выбор напис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падежные окончания имен существитель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вторение. Проверочная работа  по теме «правописание безударных падежных окончаний имен существительн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падежные окончания имен существитель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сочинение с элементами описания «Праздник света и тишины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– описание. Тема и главная мысль текста, пл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правописание безударных окончаний существительного в форме р., д., п. падеж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  и пунктограм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авописание безударных окончаний существительного в форме р., д., п. пад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орфограмм 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ён существительных в форме множественного числа (7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клонением имён существительных множественного числа.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по числам и падеж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клонение существительных в форме множественного числа. Работа с репродукциями кар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ипы склонения. Обобщение знаний: составление сводной таблицы скло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по падежам имен существительных в единственном и множественн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деж, изменение имен существительных по падежам, употребление в предложении существительных в разных форм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Контрольный диктант за 1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ктуализация знаний: обра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под диктовку, применение изученных орфографических правил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диктанта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Существительные ,имеющие одну форму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употребления имен существительных в родительном падеже, определение падежа имен существитель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кончание как грамматический показатель р.п. Множественного числа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употребления имен существительных в дательном, творительном, предложном  падежах, определение падежа имен существитель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Словообразование. Т.п. Множественного числа существительног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во множественном числе по падеж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ён прилагательных (17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 Грамматические признаки прилагательного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типы склонения прилагательного (с мягкой и твердой осново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 Грамматические признаки прилагательного. Согласование прилагательного существительным. Типы склонения прилагательного (с мягкой и твердой основой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мён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мен прилагательных. Притяжательные прилагательны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ён прилагательных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.  Морфологический разбор прилаг. Окончание как грамматический показат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структурные части, повтор слов как стилистический прием. Правописание падежных окончаний прилагатель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  в речи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Согласование прилагательного с существительным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F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лагательных в речи. Лексическая и грамматическая связь между существительным и прилагательным. Согласование прилагательного с существительны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ы иметь представление о необходимости склонения для правильной речи; что имена существительные могут иметь форму только единственного числ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мён прилагательных  в речи.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Окончание у прилагательных м., ж., ср. Рода в р.п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работа: объяснение значения слова через словообразование. Заполнение адреса на конверте. Окончание у прилагательных м., ж., ср. Рода в р.п. Роль имен прилагательных и существительных в предложе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том,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а существительные могут иметь форму только единственного или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под диктовку, применение изученных орфографических прави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том,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а существительные могут иметь форму только единственного или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клонения имен прилагате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ского и среднего 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прилагательных мужского и среднего рода с мягкой и твёрдой осново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ых орфограмм и пунктограм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том,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а существительные могут иметь форму только единственного или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прилагательных мужского и среднего р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х мужского и среднего р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том, что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а существительные могут иметь форму только единственного или множествен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прилагательных мужского и среднего рода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пад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прилагательных мужского и среднего р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знаний: однородные члены предложения, знаки препинания при них; словосочетание; согласование существительного и прилага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составление плана, словарн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диктуемый текст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Склонение прилагательных мужского и среднего 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ительный и предложный па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ых орфограмм и пунктограм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клонение прилагательных мужского и среднего рода с мягкой основ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ы овладеть  алгоритмом составления опорной схемы имени  прилага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прилагательных мужского и среднего 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прилагательных мужского и среднего р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ы овладеть  алгоритмом составления опорной схемы имени  прилага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женского рода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женского рода с мягкой и твёрдой основой.типы текста. Текст-описа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ы овладеть  алгоритмом составления опорной схемы имени  прилагатель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прилагательных женского рода. Винительный и творительный падежи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ён прилагательных женского рода в винительном и тво-рительном падеж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овладеть  опорной схемой имени  прилагательного и умение работать по алгорит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ён прилагательных и способы их провер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дежных окончаний имён прилагательных, слов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ереносным значени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овладеть  опорной схемой имени  прилагательного и умение работать по алгорит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диктант №3 по теме «правописание безударных окончаний имён прилагательных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под диктовку, применение изученных орфографических прави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диктуемый текст, правильно писать слова с изученными орфограммами </w:t>
            </w:r>
          </w:p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(15 ч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Общее понятие о местоим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имение как частей речи, употребление местоимений в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еть представление о том, что местоимение – это часть речи, которая имеет свои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ведение понятия «личные местоимения». Исследование грамматических признаков личных местоим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грамматических признаков личных местоимений. Синтаксическая роль личных местоимений. Смысловая и грамматическая связь местоимения и существительного, на которое оно указывае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связь местоимения с сущ., на которое оно указывает. Грамматическая связь местоимения с глаго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е 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, пла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диктуемый текст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очинений.  Склонение личных местоимений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. Орфограммы, связанные со склонением личных местоим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связь личных местоимений и глаголов. Актуализация знаний: грамматические признаки глагола, грамматическая связь существительного с прилагатель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личных местоим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Орфограммы, связанные со склонением личных местоим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частях речи и их грамматических призна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личных местоимений.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личных местоим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частях речи и их грамматических призна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лонение местоимений 3-го лица. 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личными местоимениями. Особенности склонения личных местоимений 3 лица. Написание начальное буквы н у местоимений после некоторых предлог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ом, что местоимение склоня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и перед местоим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местоимений с предлогами. Повторение изученных орфограмм и пунктограм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ом, что местоимение – это часть речи, которая имеет свои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ги перед местоим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местоимений с предлогами. Повторение изученных орфограмм и пункт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ом, что местоимение – это часть речи, которая имеет свои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Склонение местоим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авил правописания местоим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ом, что местоимение – это часть речи, которая имеет свои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Склонение личных местоим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личных местоиме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ом, что местоимение – это часть речи, которая имеет свои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бота с репродукциями. Правописание предлогов с личными местоимениями. Особенности склонения личных местоимений 3 л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ктуализация знаний: разбор по членам предложения, разбор как части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ом, что местоимение – это часть речи, которая имеет свои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Правописание предлогов с личными местоимениями. Синтаксическая роль личных местоиме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Употребление множественного числа в значении единственного; орфоэпические нормы; орфографические нормы написания личных местоим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 за 1 полугодие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Обобщение изученных т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м орф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: Неопределённая форма глагола. Вид глагола.( 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Стиль, стилистические особенности, тип, роль частей речи в создании текста. Составление текста на основе анализа репродукций карт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, однокоренные слова, словообраз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бирать по составу глаголы прошедшего времени с постфи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, грамматические признаки.  Начальная, неопределённая форма.. Различение глаголов по вопрос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, форма слова и однокоренные сло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ть разбирать по составу глаголы прошедшего времени с постфи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а в речи, в предложении. Обобщение знаний о грамматических признаках, время глагола, различие настоящего и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, форма слова и однокоренные сло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глагола. Постоянные и непостоянные признаки. Определение вида глаго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аблиц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- описание исследования. Этапы исследования. Текст - рас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а. Фонетический анализ слова, постоянные и непостоянные признаки сущ., члены предло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лагола. Образование совершенного и несовершенного ви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. Способы образования видовых па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суффикс, разбор по составу неопр.фор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диктуемый текст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едшее время глагола.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время глагола. Грамматические признаки глаголов прошедшего времен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члены предложения, однородные члены, однокоренные слова, разбор слов по состав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ьных суффиксов перед -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глаголов по составу. Части речи. Состав сло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глаголов прошедшего времени мужского рода. Разбор глаг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ставление заданий к орфограммам , правописание суффиксов –ек, ик, правописание ь в возвратных глагол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Правописание глаголов в прошедшем време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ее и будущее время глагола. Правописание глаголов на –ться, -тся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Ь знак в возвратных глаголах. Правило написания глаголов на ться, 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вуков буквами, состав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возвратных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грамм. Признаки глагола, состав слова, однокоренные слова, фонетический разбор, обозначение звуков на письм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и отглагольные сущ., составление текста на основе репродук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ься и тся части речи, глагол. Прилагательные, перешедшие в сущ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5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личных местоимений и глаголов настоящего  и буду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рфограммы правописание ться и т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6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о глагола( 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ак грамматический показатель признаков глагола.. Изменение глагола по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, роль окончания в предложении, окончание как грамматический показатель слова. Неизменяемые части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7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признаки глаг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не имеющие 1-го л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пределять грамматические 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8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форм глагола. Работа с текст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диктуемый текст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9.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ь в окончании глагола 2 лица единственного числа (4 часа)</w:t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ь в окончании глагола 2 лица единственного числ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в разных частях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авописание ь в окончании глагола 2 лица единственного числ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частей текста. План 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ь в окончании глагола 2 лица единственного числа. Словарный диктан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частей текста. План 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3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темы  правописание ь в окончании глагола 2 лица единственного числ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 и сущ., фонетический и звукобуквенный  анали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4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яжение глагола ( 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спряжение. Подбор личных форм к видовым парам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глаголов 1 и 11 спря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5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 Определение спряжения в глаголах с ударным личным оконч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соответствия личной формы глагола и личного местои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8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пределение спряжения глагола при ударном личном окончании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признаки глагола, звукобуквенный анализ, фонетический анализ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глагола с безударным личным окончанием ( по неопред.  форме). Глаголы исклю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, суффикс, оконч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алгоритма определения спряжения глаголов с безударным личным оконч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поминания глаголов ис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 и способы его определения ( по ударному окончанию, по инфинити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грамматических признаков сущ. И при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, роль интонации. Сравнительный анализ репроду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и его грамматические призна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рядок действий при определении спря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состав слова, фонетический анализ пословиц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лгоритм определения спряжения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орфограмм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по теме «спряжение глагол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личных безударных окончаний глаголов (9 часов)</w:t>
            </w:r>
          </w:p>
        </w:tc>
      </w:tr>
      <w:tr>
        <w:trPr>
          <w:trHeight w:val="1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орфограмма безударного гласного в личном окончании глагол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бора безударного гласного в личном окончании глаго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 Рассуждение: сравнение текстов по стил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разбор предложения по членам; связи слов по грамматическим призна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а. Глаголы-исклю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звукобуквенный анализ, однокоренные слов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а. Грамматические признаки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словообразование, фонетический разбор, главные члены предл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ак грамматический показатель глагол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части речи и члены предложения, грамматические признаки глаголов, существительных; словообразование, многозначность в язык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авописание безударных личных окончаний глагола. Способы образования глагол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словообразование; спряжение глагола; фонетический анализ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авописание безударных личных окончаний глагола. Глаголы-исклю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члены предложения, части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как литературный жанр; анализ смысла афориз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орфограмм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 «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: Сложные предложения (6 ч)</w:t>
            </w:r>
          </w:p>
        </w:tc>
      </w:tr>
      <w:tr>
        <w:trPr>
          <w:trHeight w:val="11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й «простое предложение», «сложное предложение».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предложения с одной основой, их характеристика, члены предложения и части речи, синтаксический разбор простого предложения, однородные члены предложения и знаки препинания при них; глагол, грамматические признаки глагола, правописание глагола; разделы языка, их взаимосвяз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ы иметь представление о сложном предложении и постановке знаков препи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ая и бессоюзная связь в простом и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иметь представление о сложном предложении и постановке знаков препи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редложений, лексическое значение слова, переносное значение слова 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состав слова, глагол как часть речи, правописание глаголов, морфологический разбор глагола; склонение и спряж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иметь представление о сложном предложении и постановке знаков препи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восстановление деформированного текста; пунктуационный и морфологический анал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звукобуквенный анализ, грамматические признаки глагола; разбор слов по соста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иметь представление о сложном предложении и постановке знаков препи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 с однородными членами и сложное предлож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члены предложения, части речи, грамматические признаки существительных, разбор слов по составу, фонетический анали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ы иметь представление о сложном предложении и постановке знаков препи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 Типы связи в сложном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словообразование, части речи, члены предло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ы иметь представление о сложном предложении и постановке знаков препи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: Употребление наречий в речи (5 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 речи наречий, их синтаксическая роль, грамматические признаки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основа предложения, второстепенные члены, словосочетание, согласование как вид связи; части речи, неизменяемые слова; разбор по составу, разбор по составу несклоняемых существительных; обращ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члены предложения, части речи, состав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наречий по значению. Разбор наречий по соста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характеристик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 Развитие средств устного 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характеристика предло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за 3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 и правописание наречий (7 ч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Наречие как неизменяемая часть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предложение, словосочетание, члены предложения, части речи; словообраз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наречий по значению. Способы образования наречий. Синтаксическая роль нареч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члены предложения, части речи, склонение имен существительных, состав слова, однокоренные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речий в речи, преобразование. Прилагательных в наре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: однокоренные слова, состав слова. Промежуточное обобщение зн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(обобщение знаний). Глагол и нареч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части речи, грамматические признаки частей речи, правописание падежных окончаний, однокоренные слова, состав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в письменной речи разные по цели высказывания предложения; соблюдать орфографические н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наречий по значению. Орфограммы в нареч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предложение, грамматические признаки глагола, правописание глагол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. 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: тип текста, текст-повество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: второстепенные члены предлож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тоятельства, до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языковые средства оформления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Нареч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:  Законы языка в практике речи (15 часов)</w:t>
            </w:r>
          </w:p>
        </w:tc>
      </w:tr>
      <w:tr>
        <w:trPr>
          <w:trHeight w:val="8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языка в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пособах и средствах передачи чувств в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языка в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морфемный состав слова, выполнять фонетический анализ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языка в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. Долж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нтонимов в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исать слова с парными согласными в корн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. Работа над ошиб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шибки и находить их при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нонимов в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 «научно-популяр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 «делов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 «художествен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литературного языка «разговор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кст - пов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объед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кст - 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кст - рас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right="-11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:  Повторение за год (14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и парных согласных в корне 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инструкцию, правильно писать слова с изученными орфограм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в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бот. Правописание слов с непроизносимыми согласны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ывать слова с непроизносимыми согласными и подбирать проверочное слово; графически устно определять связь слов в предложении; выделять в тексте слова с непроизносимыми соглас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Сложное пред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сложного предложения в тек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согласных в кор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исать слова с парными согласными в корне сл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конов орфографии в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антонимов в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начение законов орфографии в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клю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орфографии в письменной 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омони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оли омонимов в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ее 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ртине А. Саврасова «Грачи прилетел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 на заданную тему, правильно оформлять предложения; учиться редактировать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сочинений повторение. Правописание безударных окончаний имё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безударных окончаний имё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ересказ текста на заданную тему, правильно оформлять предложения; учиться редактировать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иктант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 этапы своей работы, оценивать процесс и результат выполнения 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Текст. Тип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 на заданную тему, правильно оформлять предложения; учиться редактировать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ип текста. Стиль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 на заданную тему, правильно оформлять предложения; учиться редактировать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, микротема. Языковые средства научного и художественного сти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текст на заданную тему, правильно оформлять предложения; учиться редактировать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ересказ текста на заданную тему, правильно оформлять предложения; учиться редактировать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т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83" w:right="-113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, навыков по пройденному материа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" w:right="-113" w:hanging="1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езерв</w:t>
            </w:r>
          </w:p>
          <w:p>
            <w:pPr>
              <w:pStyle w:val="Normal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склю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hanging="0"/>
      <w:textAlignment w:val="auto"/>
      <w:outlineLvl w:val="1"/>
    </w:pPr>
    <w:rPr>
      <w:rFonts w:ascii="Arial" w:hAnsi="Arial" w:eastAsia="SimSun;宋体" w:cs="Arial"/>
      <w:b/>
      <w:bCs/>
      <w:i/>
      <w:iCs/>
      <w:sz w:val="24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4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4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overflowPunct w:val="true"/>
      <w:ind w:hanging="0"/>
      <w:textAlignment w:val="auto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textAlignment w:val="auto"/>
    </w:pPr>
    <w:rPr>
      <w:szCs w:val="24"/>
    </w:rPr>
  </w:style>
  <w:style w:type="paragraph" w:styleId="32">
    <w:name w:val="Заголовок 3+"/>
    <w:basedOn w:val="Normal"/>
    <w:qFormat/>
    <w:pPr>
      <w:spacing w:before="240" w:after="200"/>
      <w:ind w:hanging="0"/>
      <w:jc w:val="center"/>
    </w:pPr>
    <w:rPr>
      <w:b/>
    </w:rPr>
  </w:style>
  <w:style w:type="paragraph" w:styleId="Style23">
    <w:name w:val="Текст примечания"/>
    <w:basedOn w:val="Normal"/>
    <w:qFormat/>
    <w:pPr>
      <w:widowControl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Тема примечания"/>
    <w:basedOn w:val="Style23"/>
    <w:next w:val="Style23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ascii="Times New Roman" w:hAnsi="Times New Roman" w:cs="Times New Roman"/>
      <w:b/>
      <w:bCs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112">
    <w:name w:val="1-12 с отступом"/>
    <w:basedOn w:val="Normal"/>
    <w:qFormat/>
    <w:pPr/>
    <w:rPr/>
  </w:style>
  <w:style w:type="paragraph" w:styleId="Style26">
    <w:name w:val="Style2"/>
    <w:basedOn w:val="Normal"/>
    <w:qFormat/>
    <w:pPr>
      <w:overflowPunct w:val="true"/>
      <w:ind w:hanging="0"/>
      <w:textAlignment w:val="auto"/>
    </w:pPr>
    <w:rPr>
      <w:rFonts w:ascii="Verdana" w:hAnsi="Verdana" w:cs="Verdana"/>
      <w:szCs w:val="24"/>
    </w:rPr>
  </w:style>
  <w:style w:type="paragraph" w:styleId="Style31">
    <w:name w:val="Style3"/>
    <w:basedOn w:val="Normal"/>
    <w:qFormat/>
    <w:pPr>
      <w:overflowPunct w:val="true"/>
      <w:ind w:hanging="0"/>
      <w:textAlignment w:val="auto"/>
    </w:pPr>
    <w:rPr>
      <w:rFonts w:ascii="Verdana" w:hAnsi="Verdana" w:cs="Verdana"/>
      <w:szCs w:val="24"/>
    </w:rPr>
  </w:style>
  <w:style w:type="paragraph" w:styleId="Style27">
    <w:name w:val="Style27"/>
    <w:basedOn w:val="Normal"/>
    <w:qFormat/>
    <w:pPr>
      <w:overflowPunct w:val="true"/>
      <w:ind w:hanging="0"/>
      <w:textAlignment w:val="auto"/>
    </w:pPr>
    <w:rPr>
      <w:rFonts w:ascii="Verdana" w:hAnsi="Verdana" w:cs="Verdana"/>
      <w:szCs w:val="24"/>
    </w:rPr>
  </w:style>
  <w:style w:type="paragraph" w:styleId="Style41">
    <w:name w:val="Style41"/>
    <w:basedOn w:val="Normal"/>
    <w:qFormat/>
    <w:pPr>
      <w:overflowPunct w:val="true"/>
      <w:ind w:hanging="0"/>
      <w:textAlignment w:val="auto"/>
    </w:pPr>
    <w:rPr>
      <w:rFonts w:ascii="Verdana" w:hAnsi="Verdana" w:cs="Verdana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Текст"/>
    <w:basedOn w:val="Normal"/>
    <w:qFormat/>
    <w:pPr>
      <w:widowControl/>
      <w:overflowPunct w:val="true"/>
      <w:autoSpaceDE w:val="true"/>
      <w:ind w:hanging="0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22:00Z</dcterms:created>
  <dc:creator>Ольга</dc:creator>
  <dc:description/>
  <cp:keywords/>
  <dc:language>en-US</dc:language>
  <cp:lastModifiedBy>домо</cp:lastModifiedBy>
  <dcterms:modified xsi:type="dcterms:W3CDTF">2016-08-21T15:45:00Z</dcterms:modified>
  <cp:revision>11</cp:revision>
  <dc:subject/>
  <dc:title/>
</cp:coreProperties>
</file>