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БДОУ  Рыбно-Слободский  детский сад «БЕРЕЗ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40"/>
          <w:szCs w:val="40"/>
        </w:rPr>
        <w:t>ПРОЕКТ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color w:val="FF00FF"/>
          <w:sz w:val="48"/>
          <w:szCs w:val="48"/>
        </w:rPr>
        <w:t xml:space="preserve">    </w:t>
      </w:r>
      <w:r>
        <w:rPr>
          <w:b/>
          <w:color w:val="FF00FF"/>
          <w:sz w:val="48"/>
          <w:szCs w:val="48"/>
        </w:rPr>
        <w:t>ЖИВИТЕЛЬНЫЙ ИСТОЧНИ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зыкальный руководитель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Маслова Е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Название проекта</w:t>
      </w:r>
      <w:r>
        <w:rPr>
          <w:sz w:val="28"/>
          <w:szCs w:val="28"/>
        </w:rPr>
        <w:t>: Живительный исто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>: твор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 15 октября – 30 но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дети, воспит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Цель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щать к истокам рус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я и навыки исполни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 детей способность и умение эстетически воспри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едения народн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ктуа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евних времен народное творчество использовали для воздействи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а, волю человека. С его помощью формировали мировоззрение, нра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я о красоте. Фольклорное искусство, как часть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т собой особую художественно-коммуникативную, образова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ю систему и является действенным средством воспитания твор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и. Импровизационная основа народного творчества позво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музыкальное и вариативное мышление, дает возмо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эффективно раскрыть индивидуальность личности, ее твор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нциал. Знакомство с произведениями фольклора и их ис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привить детям любовь к родной природе,  растительному и жив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у миру, уважение к своим родителям, пред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разовательные области и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Задач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color w:val="FF00FF"/>
                <w:sz w:val="28"/>
                <w:szCs w:val="28"/>
              </w:rPr>
              <w:t>Социально-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Коммуникативное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развит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вать память, вним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уждать интересоваться народным творчеств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ывать гармоничные отношения между мальчиками и девочк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 xml:space="preserve">Познавательное    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развитие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ять представления детей о традициях и обычаях русского на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гащать музыкальные впечатл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ывать чувство уважения к искусству своего народ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Речевое развит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олжать работу по обогащению словаря новыми слов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Эстетическое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Развит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ять умение петь дружно, передавая при исполнении характер песен и хоров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музыкальную память и слу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ывать уважительное отношение к взрослым и друг к друг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Физическое</w:t>
            </w:r>
          </w:p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 xml:space="preserve">развитие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ловкость, быстроту реа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ориентироваться в пространств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жидаемый результ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накомятся с разными видами народной песни ( хороводной, игр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овой, частушкой). У детей будет сформировано умение свободн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нужденно общаться. Дети познакомятся с народными традициям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аями, связанными с проведением народных праздников. Народное п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 сформировать музыкальное мышление ребенка, укрепить и раз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вческий 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азвивающая ср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фонд ( диски, флеш-карты с записями необходимых пес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цен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ники 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е музыкальные инструменты и костю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и фотографии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Этапы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подготовительный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отбор материала с учетом индивидуальных и возрастных особенностей дет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сновн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рганизованная образовательная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ение и инсценирование песен  и хорово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дыгрывание на инструментах ( ложках, бубнах, трещетка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лушание и обсуждение новых пес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итоговы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фольклорный праздник «Посидел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370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зыкальный репертуар.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b/>
          <w:sz w:val="28"/>
          <w:szCs w:val="28"/>
        </w:rPr>
        <w:t>Песни:</w:t>
      </w:r>
      <w:r>
        <w:rPr>
          <w:sz w:val="28"/>
          <w:szCs w:val="28"/>
        </w:rPr>
        <w:t xml:space="preserve"> Где был Иванушка?    </w:t>
      </w:r>
      <w:r>
        <w:rPr>
          <w:b/>
          <w:sz w:val="28"/>
          <w:szCs w:val="28"/>
        </w:rPr>
        <w:t>Хороводы:</w:t>
      </w:r>
      <w:r>
        <w:rPr>
          <w:sz w:val="28"/>
          <w:szCs w:val="28"/>
        </w:rPr>
        <w:t xml:space="preserve"> Долговязый журавель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я по лугу.                                       На горе-то калина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на горку шла.                                 Во поле береза стояла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у наших , у ворот.                      В сыром бору тропина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деревне было в Ольховке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b/>
          <w:sz w:val="28"/>
          <w:szCs w:val="28"/>
        </w:rPr>
        <w:t xml:space="preserve">Попевки: </w:t>
      </w:r>
      <w:r>
        <w:rPr>
          <w:sz w:val="28"/>
          <w:szCs w:val="28"/>
        </w:rPr>
        <w:t xml:space="preserve">Андрей-воробей.      </w:t>
      </w:r>
      <w:r>
        <w:rPr>
          <w:b/>
          <w:sz w:val="28"/>
          <w:szCs w:val="28"/>
        </w:rPr>
        <w:t>Игры:</w:t>
      </w:r>
      <w:r>
        <w:rPr>
          <w:sz w:val="28"/>
          <w:szCs w:val="28"/>
        </w:rPr>
        <w:t xml:space="preserve"> Как у дяди Трифона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кота-воркота.                     Горелки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к, скок, поскок.               Ручеек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й, качи, качи.                     Со вьюном я хожу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силек.                                 Кто у нас хороший?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1840865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color w:val="FF00FF"/>
          <w:sz w:val="28"/>
          <w:szCs w:val="28"/>
        </w:rPr>
        <w:t>Посиделки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Ведущий: На завалинках, в светелках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ль на бревнышках каких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бирали посиделки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жилых и молодых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 лучине ли сидели,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ль под светлый небосвод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оворили, песни пели 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одили хоровод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играли как! В горелки! 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х, горелки хороши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вом эти посиделки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ли праздником души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Быт людей отмечен веком 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енялся старый мир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ынче все мы по «сусекам»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чных дач или квартир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 досуг порою мелок,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, чего там говорить: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учно жить без посиделок,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х бы надо возродить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Эй, люди добрые! Вам ли сегодня по домам сидеть да в окно глядеть! Вам ли сегодня туманиться, грустить да печалиться! Здесь сегодня для вас праздник большой, праздник радостный! По обычаю старинному посиделками называется. Пожалуйте гости дорогие! Веселья вам да радости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анец  девочек </w:t>
      </w:r>
      <w:r>
        <w:rPr>
          <w:color w:val="FF00FF"/>
          <w:sz w:val="28"/>
          <w:szCs w:val="28"/>
        </w:rPr>
        <w:t>«ПОРУШКА ПАРАНЯ»</w:t>
      </w:r>
    </w:p>
    <w:p>
      <w:pPr>
        <w:pStyle w:val="Normal"/>
        <w:tabs>
          <w:tab w:val="clear" w:pos="708"/>
          <w:tab w:val="left" w:pos="4545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: Здравствуйте девицы красавицы. Давненько мы вас ждем  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жидаем , праздник не начинаем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Девочка: Дома сидеть ничего не высидеть. Решили мы на людей посмотреть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 себя показать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вочки исполняют песню  </w:t>
      </w:r>
      <w:r>
        <w:rPr>
          <w:color w:val="FF00FF"/>
          <w:sz w:val="28"/>
          <w:szCs w:val="28"/>
        </w:rPr>
        <w:t>«КАК У НАШИХ, У ВОРОТ»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: Собралось к нам гостей со всех волостей. Ну что ж, доброе начало,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 говориться, половина дела. Удобно ли вам гости дорогие? Всем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 видно, всем ли слышно, всем ли места хватило? Что ж, сядем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ядком да песню послушаем ладком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есня </w:t>
      </w:r>
      <w:r>
        <w:rPr>
          <w:color w:val="FF00FF"/>
          <w:sz w:val="28"/>
          <w:szCs w:val="28"/>
        </w:rPr>
        <w:t>«А Я ПО ЛУГУ»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На посиделках сидят, а работу правят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арни здесь мастера, ловко правят все дела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и девицы под стать, им не станут уступать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одятся соревнования </w:t>
      </w:r>
      <w:r>
        <w:rPr>
          <w:color w:val="FF00FF"/>
          <w:sz w:val="28"/>
          <w:szCs w:val="28"/>
        </w:rPr>
        <w:t>« СМОТАЙ НИТКИ В КЛУБОК»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                                                  </w:t>
      </w:r>
      <w:r>
        <w:rPr>
          <w:color w:val="FF00FF"/>
          <w:sz w:val="28"/>
          <w:szCs w:val="28"/>
        </w:rPr>
        <w:t>« БЕГ В ЛАПТЯХ И ГАЛОШАХ»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: Как известно всем подружки мастерицы петь частушки. Где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астушки поют - там весело живут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Начинаем петь частушки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Просим не смеяться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Тут народу очень много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м растеряться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ли б не было воды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было бы суши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ли б не было девчат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бы пел частушки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 румяная девица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танцую ловко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тому что ем всегда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вежую морковку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ыть посуду я не буду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И  не буду подметать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Целый день сидеть я буду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И о миленьком мечтать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У березки у сосенки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Тоненькие веточки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А мы бойкие девчонки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се мы как конфеточки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х,  частушки хороши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х поем мы от души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вы тоже не зевайте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смелее подпевайте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ы пропели вам частушки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ы скажите от души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ороши частушки наши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мы тоже хороши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На Руси уж так идет,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талантливый народ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м себе и жнец , и швец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а дудочке игрец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от девчушки спели нам частушки, а мы сейчас все поиграем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Игра </w:t>
      </w:r>
      <w:r>
        <w:rPr>
          <w:color w:val="FF00FF"/>
          <w:sz w:val="28"/>
          <w:szCs w:val="28"/>
        </w:rPr>
        <w:t>«КОЗЕЛ»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Дальше бой скороговорок разрешите мне начать. Кто-то пусть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роговорит, остальных прошу молчать. Слушайте, запоминайте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складно, быстро повторяйте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и сороки тараторки тараторили на горке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Ну, молодцы ребята. А к нам спешат дед Мазай да бабка Матрена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ходят дед и бабка и поют: Песен на Руси не мало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се поют и стар и млад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 с гармошкой - говорушкой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есни радостней звучат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х, гармошка – говорушка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сему свету госпожа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олько кнопки заиграют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поет моя душа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Бабка: Здравствуйте детишки! Добрый вам денечек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Дед: Здравствуйте, красны девицы да добры молодцы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Здравствуйте, дедушка и бабушка. А мы вас поджидаем. В игры разные играем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Дед: А я тоже люблю играть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Бабка: А я песни петь, плясать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Таким гостям мы рады. Что ж, ребята, поиграем с дедушкой?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гра </w:t>
      </w:r>
      <w:r>
        <w:rPr>
          <w:color w:val="FF00FF"/>
          <w:sz w:val="28"/>
          <w:szCs w:val="28"/>
        </w:rPr>
        <w:t xml:space="preserve">«ДЕД МАЗАЙ» </w:t>
      </w:r>
    </w:p>
    <w:p>
      <w:pPr>
        <w:pStyle w:val="Normal"/>
        <w:tabs>
          <w:tab w:val="clear" w:pos="708"/>
          <w:tab w:val="left" w:pos="4545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равствуй дедушка Мазай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коробки вылезай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мы были , мы не скажем,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что делали - покажем! </w:t>
      </w:r>
    </w:p>
    <w:p>
      <w:pPr>
        <w:pStyle w:val="Normal"/>
        <w:tabs>
          <w:tab w:val="clear" w:pos="708"/>
          <w:tab w:val="left" w:pos="45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Дети играют на скрипочке.</w:t>
      </w:r>
    </w:p>
    <w:p>
      <w:pPr>
        <w:pStyle w:val="Normal"/>
        <w:tabs>
          <w:tab w:val="clear" w:pos="708"/>
          <w:tab w:val="left" w:pos="45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д: А, это вы бороду чешете!             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Дети лепят пирожки.</w:t>
      </w:r>
    </w:p>
    <w:p>
      <w:pPr>
        <w:pStyle w:val="Normal"/>
        <w:tabs>
          <w:tab w:val="clear" w:pos="708"/>
          <w:tab w:val="left" w:pos="45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Дед: Да это вы в ладоши бьете. Да что-то тихо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Дети подметают пол.</w:t>
      </w:r>
    </w:p>
    <w:p>
      <w:pPr>
        <w:pStyle w:val="Normal"/>
        <w:tabs>
          <w:tab w:val="clear" w:pos="708"/>
          <w:tab w:val="left" w:pos="454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Дед: Ну это-то я точно знаю. У меня бабка каждый день полы подметает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Правильно дедушка. Мы чистоту любим и полы подметаем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Бабка: Ай да молодцы, славно у вас получается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Дед: Гляжу, ребята вы смышленые, веселые, смекалистые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Дед Мазай, бабка Матрена, а отгадайте загадку: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не в частушках подыграет, хоть и не гармошка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обедом в суп ныряет расписная…(ложка)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>Дед: А…это я знаю. Это, это…Ну как ее.  Да запамятовал я. Бабка помогай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Бабка: Эх, ты, дед старый. Ты чем за обедом кашу ешь? Ну-ка вспоминай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асивая такая, ты ее сам из дерева вырезал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>Дед: Так это ложка. Правильно ребята?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Ложки расписные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вонкие такие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зари и до зари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ятся ложкари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Мальчики  играют на ложках под мелодию </w:t>
      </w:r>
      <w:r>
        <w:rPr>
          <w:color w:val="FF00FF"/>
          <w:sz w:val="28"/>
          <w:szCs w:val="28"/>
        </w:rPr>
        <w:t>«СВЕТИТ МЕСЯЦ»</w:t>
      </w:r>
    </w:p>
    <w:p>
      <w:pPr>
        <w:pStyle w:val="Normal"/>
        <w:tabs>
          <w:tab w:val="clear" w:pos="708"/>
          <w:tab w:val="left" w:pos="4545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В гости всех мы к нам зовем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ая свежего нальем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рху пар, снизу пар,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брый русский самовар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есня </w:t>
      </w:r>
      <w:r>
        <w:rPr>
          <w:color w:val="FF00FF"/>
          <w:sz w:val="28"/>
          <w:szCs w:val="28"/>
        </w:rPr>
        <w:t>«САМОВАР»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Веселил нас много раз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й танец перепляс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лько удали, задора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ль радости во взоре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ного танцев нам известно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их любим танцевать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 наших посиделках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решили поплясать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се герои и дети танцуют общий веселый танец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Мы славно гуляли на празднике нашем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игде не найдете вы праздника краше!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сейчас всех угощаем и здоровья вам желаем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Дедушка и бабушка угощают всех ребят гостинцами и прощаются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</w:rPr>
        <w:drawing>
          <wp:inline distT="0" distB="0" distL="0" distR="0">
            <wp:extent cx="5152390" cy="4814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Ребенок в мире музыки.- М. Школьная пресса 2006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дина моя- Россия ( сценарии «Поэтических гостиных», фольклорных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аздников и развлечений в детском саду)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ые сценарии для детского сада.- М.Айрис-Пресс 2005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И.Каплунова.,  И.Новоскольцева. – Игры, аттракционы, сюрпризы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Л.Гераскина. – Ожидание чуда. – М. изд.дом. Воспитание дошкольника.2007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М.Б.Зацепина. Г.В.Антонова. Народные праздники в детском саду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>Журналы: «Музыкальный руководитель»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Музыкальная палитра».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652" w:gutter="0" w:header="0" w:top="1134" w:footer="0" w:bottom="1134"/>
      <w:pgBorders w:display="allPages" w:offsetFrom="page">
        <w:top w:val="thickThinSmallGap" w:sz="24" w:space="24" w:color="FF00FF"/>
        <w:left w:val="thickThinSmallGap" w:sz="24" w:space="24" w:color="FF00FF"/>
        <w:bottom w:val="thickThinSmallGap" w:sz="24" w:space="24" w:color="FF00FF"/>
        <w:right w:val="thickThinSmallGap" w:sz="24" w:space="28" w:color="FF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2:00Z</dcterms:created>
  <dc:creator>1</dc:creator>
  <dc:description/>
  <cp:keywords/>
  <dc:language>en-US</dc:language>
  <cp:lastModifiedBy>Мария</cp:lastModifiedBy>
  <dcterms:modified xsi:type="dcterms:W3CDTF">2010-08-05T21:08:00Z</dcterms:modified>
  <cp:revision>27</cp:revision>
  <dc:subject/>
  <dc:title/>
</cp:coreProperties>
</file>