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99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 xml:space="preserve">Тестирование по математике в 4 классе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99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Ф.И. 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99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1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Реши задачу и выбери верный ответ. </w:t>
        <w:br/>
        <w:br/>
        <w:t>В подъезде дома 9 этажей, на каждом этаже по 4 квартиры. Сколько всего квартир в подъезде дома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59946333" r:id="rId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32 квартиры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79558933" r:id="rId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36 квартир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35093081" r:id="rId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24 квартиры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96293884" r:id="rId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3 кварти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2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Какие числа стоят при счёте между числами 949 и 953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24428315" r:id="rId1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950, 951, 952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52426565" r:id="rId1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949,950, 951, 952, 953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57039479" r:id="rId1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948, 949, 950, 951, 952, 953, 95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3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В каком из чисел 8 сотен и 4 десятка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45577285" r:id="rId1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804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11018606" r:id="rId1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840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83252995" r:id="rId2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84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89828223" r:id="rId2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48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4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Одна часть отрезка составляет 9 см. Чему равна длина всего отрезка, если в нём девять таких частей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89130872" r:id="rId2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10 см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22941004" r:id="rId2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6 см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53179030" r:id="rId2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81 см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5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Число 754 сначала уменьшили на 50, а затем к полученному числу прибавили 1. Сколько получилось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07453615" r:id="rId3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710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9867958" r:id="rId3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752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75660308" r:id="rId3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705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6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Чему равно значение выражения 6 + 45 : 5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65038424" r:id="rId3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8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57169284" r:id="rId3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2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8629387" r:id="rId4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5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37586235" r:id="rId4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1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7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Реши задачу и выбери правильный ответ.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br/>
        <w:t>Когда портниха пришила по 7 пуговиц к 8 пальто, у неё осталось 14 пуговиц. Сколько пуговиц было у портнихи сначала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15819970" r:id="rId4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50 пуговиц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92813409" r:id="rId4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70 пуговиц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103249713" r:id="rId4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68 пуговиц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8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Как расположить числа 501, 51, 510, 150,105, 111, 555 в порядке убывания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4222452" r:id="rId5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555, 510, 501,150, 105, 111, 51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851653902" r:id="rId5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555, 501, 510, 150, 111, 105, 51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47450774" r:id="rId5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555, 510, 501,150, 111, 105, 5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9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Найди верное равенство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73779635" r:id="rId5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56 : 6 + 2= (54 + 12) : 6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123118211" r:id="rId5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(63 + 35) : 7 = 63 :7 + 35 : 7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632688488" r:id="rId6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(24 + 40) : 8 = 24+ (40 : 8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10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В какой из строчек сформулировано неверное высказывание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614765567" r:id="rId6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400 больше 8 в 50 раз.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39970073" r:id="rId6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сумма 950 и 40 больше 900 на 90.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18105090" r:id="rId6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8 меньше 90 в 4 раз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11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Какие числа без остатка делятся на 14?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69053036" r:id="rId6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28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58144711" r:id="rId7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32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19611500" r:id="rId7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56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374840853" r:id="rId7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span">
    <w:name w:val="a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7:14:00Z</dcterms:created>
  <dc:creator>корп</dc:creator>
  <dc:description/>
  <dc:language>en-US</dc:language>
  <cp:lastModifiedBy>корп</cp:lastModifiedBy>
  <dcterms:modified xsi:type="dcterms:W3CDTF">2015-09-29T17:24:00Z</dcterms:modified>
  <cp:revision>1</cp:revision>
  <dc:subject/>
  <dc:title/>
</cp:coreProperties>
</file>