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99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 xml:space="preserve">Тестирование по математике в 4 классе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99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Ф.И. 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99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1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Реши задачу и выбери верный ответ. </w:t>
        <w:br/>
        <w:br/>
        <w:t>В подъезде дома 9 этажей, на каждом этаже по 4 квартиры. Сколько всего квартир в подъезде дома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465312584" r:id="rId2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32 квартиры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873897546" r:id="rId4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36 квартир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631902341" r:id="rId6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24 квартиры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05033688" r:id="rId8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13 квартир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2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Какие числа стоят при счёте между числами 949 и 953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890350942" r:id="rId10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950, 951, 952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796009853" r:id="rId12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949,950, 951, 952, 953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995782264" r:id="rId14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948, 949, 950, 951, 952, 953, 954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3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В каком из чисел 8 сотен и 4 десятка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071203594" r:id="rId16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804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017753391" r:id="rId18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840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401236197" r:id="rId20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84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878376561" r:id="rId22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480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4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Одна часть отрезка составляет 9 см. Чему равна длина всего отрезка, если в нём девять таких частей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754277229" r:id="rId24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10 см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18078190" r:id="rId26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16 см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842506016" r:id="rId28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81 см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5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Число 754 сначала уменьшили на 50, а затем к полученному числу прибавили 1. Сколько получилось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907977779" r:id="rId30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710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389279001" r:id="rId32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752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962542053" r:id="rId34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705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6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Чему равно значение выражения 6 + 45 : 5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69280602" r:id="rId36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8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706170559" r:id="rId38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12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333968354" r:id="rId40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15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266546083" r:id="rId42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11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7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Реши задачу и выбери правильный ответ. 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br/>
        <w:t>Когда портниха пришила по 7 пуговиц к 8 пальто, у неё осталось 14 пуговиц. Сколько пуговиц было у портнихи сначала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340818260" r:id="rId44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50 пуговиц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4470706" r:id="rId46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70 пуговиц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344963148" r:id="rId48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68 пуговиц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8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Как расположить числа 501, 51, 510, 150,105, 111, 555 в порядке убывания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207091371" r:id="rId50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555, 510, 501,150, 105, 111, 51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221693711" r:id="rId52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555, 501, 510, 150, 111, 105, 51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56475543" r:id="rId54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555, 510, 501,150, 111, 105, 51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9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Найди верное равенство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521761994" r:id="rId56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56 : 6 + 2= (54 + 12) : 6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107404990" r:id="rId58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(63 + 35) : 7 = 63 :7 + 35 : 7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862736126" r:id="rId60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(24 + 40) : 8 = 24+ (40 : 8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10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В какой из строчек сформулировано неверное высказывание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743413605" r:id="rId62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400 больше 8 в 50 раз.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117722292" r:id="rId64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сумма 950 и 40 больше 900 на 90.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911225322" r:id="rId66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18 меньше 90 в 4 раз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99"/>
          <w:sz w:val="24"/>
          <w:szCs w:val="24"/>
          <w:lang w:eastAsia="ru-RU"/>
        </w:rPr>
        <w:t>Вопрос № 11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Какие числа без остатка делятся на 14?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805776709" r:id="rId68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28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948743301" r:id="rId70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32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536217658" r:id="rId72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56</w:t>
        <w:br/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960582759" r:id="rId74"/>
        </w:object>
      </w:r>
      <w:r>
        <w:rPr>
          <w:rFonts w:eastAsia="Times New Roman" w:cs="Verdana" w:ascii="Verdana" w:hAnsi="Verdana"/>
          <w:color w:val="008000"/>
          <w:sz w:val="24"/>
          <w:szCs w:val="24"/>
          <w:lang w:eastAsia="ru-RU"/>
        </w:rPr>
        <w:t> 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span">
    <w:name w:val="a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fontTable" Target="fontTable.xml"/><Relationship Id="rId77" Type="http://schemas.openxmlformats.org/officeDocument/2006/relationships/settings" Target="settings.xml"/><Relationship Id="rId7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7:14:00Z</dcterms:created>
  <dc:creator>корп</dc:creator>
  <dc:description/>
  <dc:language>en-US</dc:language>
  <cp:lastModifiedBy>корп</cp:lastModifiedBy>
  <dcterms:modified xsi:type="dcterms:W3CDTF">2015-09-29T17:24:00Z</dcterms:modified>
  <cp:revision>1</cp:revision>
  <dc:subject/>
  <dc:title/>
</cp:coreProperties>
</file>