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20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 часть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47"/>
        <w:gridCol w:w="2373"/>
        <w:gridCol w:w="1984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, врем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-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-ть учи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нимание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работ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 и определяют тему урока, цели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иветству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видео, записывает цели на дос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заряд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сновных лексических единиц по теме «Техноло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зывают слова по теме «Современные технолог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записывает на доск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 учащих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речевых навыков по те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составлят словосочет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ирует «Облако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ет отве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поискового чтения по теме «Технологии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анализировать и систематизировать информ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, заполняют табл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ет, исправляет, (промежуточный контрол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говор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монологическому высказыванию по теме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 в группах преимущества и недостатки средств связи: 1 группа Компьютер/интернет 2 группа: самартфон</w:t>
            </w:r>
          </w:p>
          <w:p>
            <w:pPr>
              <w:pStyle w:val="Style19"/>
              <w:spacing w:lineRule="auto" w:line="240" w:before="0" w:after="0"/>
              <w:ind w:left="14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ет, исправля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 изуче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ценку  уровню приобретённых знаний, взаимодейству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 уро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оцено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ласса на выполнение домашне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структуры домашнего зада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учащихся на уроке</w:t>
            </w:r>
          </w:p>
        </w:tc>
      </w:tr>
    </w:tbl>
    <w:p>
      <w:pPr>
        <w:pStyle w:val="Style19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Orange">
    <w:name w:val="orang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28:00Z</dcterms:created>
  <dc:creator>Acer</dc:creator>
  <dc:description/>
  <cp:keywords/>
  <dc:language>en-US</dc:language>
  <cp:lastModifiedBy>Andrey</cp:lastModifiedBy>
  <cp:lastPrinted>2016-01-16T07:37:00Z</cp:lastPrinted>
  <dcterms:modified xsi:type="dcterms:W3CDTF">2016-08-23T21:00:00Z</dcterms:modified>
  <cp:revision>7</cp:revision>
  <dc:subject/>
  <dc:title/>
</cp:coreProperties>
</file>