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40"/>
          <w:szCs w:val="40"/>
          <w:u w:val="single"/>
        </w:rPr>
      </w:pPr>
      <w:r>
        <w:rPr>
          <w:rFonts w:cs="Arial" w:ascii="Arial" w:hAnsi="Arial"/>
          <w:color w:val="000000"/>
          <w:sz w:val="40"/>
          <w:szCs w:val="40"/>
          <w:u w:val="single"/>
        </w:rPr>
        <w:t>Итоговое занятие по обучению грамоте в подготовительной группе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40"/>
          <w:szCs w:val="40"/>
          <w:u w:val="single"/>
        </w:rPr>
      </w:pPr>
      <w:r>
        <w:rPr>
          <w:rFonts w:cs="Arial" w:ascii="Arial" w:hAnsi="Arial"/>
          <w:color w:val="000000"/>
          <w:sz w:val="40"/>
          <w:szCs w:val="40"/>
          <w:u w:val="single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Style15"/>
        <w:spacing w:before="0" w:after="0"/>
        <w:rPr/>
      </w:pPr>
      <w:r>
        <w:rPr>
          <w:rFonts w:cs="Arial" w:ascii="Arial" w:hAnsi="Arial"/>
          <w:color w:val="000000"/>
          <w:u w:val="single"/>
        </w:rPr>
        <w:t>Цель</w:t>
      </w:r>
      <w:r>
        <w:rPr>
          <w:rFonts w:cs="Arial" w:ascii="Arial" w:hAnsi="Arial"/>
          <w:color w:val="000000"/>
        </w:rPr>
        <w:t>: выявление уровня знаний детей; готовность к школе.</w:t>
      </w:r>
    </w:p>
    <w:p>
      <w:pPr>
        <w:pStyle w:val="Style15"/>
        <w:spacing w:before="0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Style15"/>
        <w:spacing w:before="0" w:after="0"/>
        <w:rPr/>
      </w:pPr>
      <w:r>
        <w:rPr>
          <w:rFonts w:cs="Arial" w:ascii="Arial" w:hAnsi="Arial"/>
          <w:color w:val="000000"/>
          <w:u w:val="single"/>
        </w:rPr>
        <w:t>Задачи</w:t>
      </w:r>
      <w:r>
        <w:rPr>
          <w:rFonts w:cs="Arial" w:ascii="Arial" w:hAnsi="Arial"/>
          <w:color w:val="000000"/>
        </w:rPr>
        <w:t>:</w:t>
      </w:r>
    </w:p>
    <w:p>
      <w:pPr>
        <w:pStyle w:val="Style15"/>
        <w:spacing w:before="225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Закрепить знание букв русского алфавита.</w:t>
      </w:r>
    </w:p>
    <w:p>
      <w:pPr>
        <w:pStyle w:val="Style15"/>
        <w:spacing w:before="225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Развивать фонетическое восприятие и слух, навыки звукового анализа (различать на слух гласные и согласные звуки, определять место звука в слове) .</w:t>
      </w:r>
    </w:p>
    <w:p>
      <w:pPr>
        <w:pStyle w:val="Style15"/>
        <w:spacing w:before="225" w:after="2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3. Учить детей определять место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StrongEmphasis"/>
          <w:rFonts w:cs="Arial" w:ascii="Arial" w:hAnsi="Arial"/>
          <w:b w:val="false"/>
          <w:color w:val="000000"/>
        </w:rPr>
        <w:t>звука в слове</w:t>
      </w:r>
    </w:p>
    <w:p>
      <w:pPr>
        <w:pStyle w:val="Style15"/>
        <w:spacing w:before="225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Продолжать совершенствовать умение определять количество слов в предложении, составлять самостоятельно предложения из 3 – 4 слов.</w:t>
      </w:r>
    </w:p>
    <w:p>
      <w:pPr>
        <w:pStyle w:val="Style15"/>
        <w:spacing w:before="225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Формировать умения  составлять целое из частей.</w:t>
      </w:r>
    </w:p>
    <w:p>
      <w:pPr>
        <w:pStyle w:val="Style15"/>
        <w:spacing w:before="225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 Развивать мелкую моторику пальцев рук, что способствует развитию речи. 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</w:rPr>
        <w:t xml:space="preserve">Оборудование:  мягкие игрушки инопланетяне 3 шт, изображение ракеты на каждого ребенка,  схемы предложений, буквы - алфавит и два домика красный и синий, лист со словами – ( </w:t>
      </w:r>
      <w:r>
        <w:rPr>
          <w:color w:val="000000"/>
          <w:sz w:val="28"/>
          <w:szCs w:val="28"/>
        </w:rPr>
        <w:t>Кукла, машина, лук, каша, дом, коса, лиса, телефон),  штриховка на каждого ребенка, конверт с обозначениями – начало середина конец, дидактическая игра « составь слова из 2 слогов», сундучок с медалями для каждого ребенка.</w:t>
      </w:r>
    </w:p>
    <w:p>
      <w:pPr>
        <w:pStyle w:val="Style15"/>
        <w:spacing w:before="225" w:after="225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Ход :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Ребята, сегодня у нас необычное занятие. Мы с вами отправимся  в путешествие и придётся выполнять много заданий, вы должны быть внимательными, сообразительными, и конечно нужно взять с собой хорошее настроение. Вы готовы отправиться в путешествие?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да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.: А на чем мы туда отправимся, вы узнаете, когда соедините цифры по порядку. Возьмите лист на краю стола и  приступаем. Начинаем с цифры 1.</w:t>
      </w:r>
    </w:p>
    <w:p>
      <w:pPr>
        <w:pStyle w:val="Style15"/>
        <w:spacing w:before="225" w:after="225"/>
        <w:rPr/>
      </w:pPr>
      <w:r>
        <w:rPr>
          <w:color w:val="000000"/>
          <w:sz w:val="28"/>
          <w:szCs w:val="28"/>
        </w:rPr>
        <w:t xml:space="preserve">1 задание.  У детей листик А4 на котором, если соединить цифры по порядку получиться ракета.   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91080" cy="229108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. : итак что же у вас получилось?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ответы детей. Ракета.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.: Как вы думаете куда же мы можем отправится на ракете?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в космос,  на планету.</w:t>
      </w:r>
    </w:p>
    <w:p>
      <w:pPr>
        <w:pStyle w:val="Style15"/>
        <w:spacing w:before="225" w:after="225"/>
        <w:rPr/>
      </w:pPr>
      <w:r>
        <w:rPr>
          <w:color w:val="000000"/>
          <w:sz w:val="28"/>
          <w:szCs w:val="28"/>
        </w:rPr>
        <w:t>Восп.: правильно. Сейчас мы с вами отправимся путешествовать по волшебным планетам.   И так усаживаемся поудобнее. Закрываем глаза.         ( звучит музыка – звук ракеты). А пока мы летим скажете, кто нас может встретить на планетах.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ответы детей.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.: да конечно же инопланетяне. Ну вот я вижу мы уже подлетаем к 1 планете. Глаза закрываем и мы приземляемся.  ( музыка останавливается) ну вот мы и приземлились. Посмотрите кто это?  ( мягкая игрушка инопланетянин у него в руках конверт). 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: пришелец, инопланетянин. </w:t>
      </w:r>
    </w:p>
    <w:p>
      <w:pPr>
        <w:pStyle w:val="Style15"/>
        <w:spacing w:before="225" w:after="225"/>
        <w:rPr/>
      </w:pPr>
      <w:r>
        <w:rPr>
          <w:color w:val="000000"/>
          <w:sz w:val="28"/>
          <w:szCs w:val="28"/>
        </w:rPr>
        <w:t>Восп.: а что это у него? Давайте посмотрим. (открываем конверт там буквы и 2 дома красный и синий).  Ребята посмотрите буквы, а вот и домики. Ой у него буквы выпали из домика, а он не знает какие буквы где живут. Поможем?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: да. </w:t>
      </w:r>
    </w:p>
    <w:p>
      <w:pPr>
        <w:pStyle w:val="Style15"/>
        <w:spacing w:before="225" w:after="225"/>
        <w:rPr/>
      </w:pPr>
      <w:r>
        <w:rPr>
          <w:color w:val="000000"/>
          <w:sz w:val="28"/>
          <w:szCs w:val="28"/>
        </w:rPr>
        <w:t xml:space="preserve">2 задание.  2 домика красный и синий. Нужно разложить буквы, которые живут в красном домике и синем. Дети берут буквы и раскладывают буквы возле красного и синего домика). 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.: молодцы а теперь проверим, правильно ли вы выполнили задание. 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ие буквы живут в красном домике? Почему они так называются? Назовите гласные звуки. 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Они живут в красном домике. Гласные.  Потому, что когда мы их произносим, воздух выходит свободно, не встречает преграду, их можно петь, тянуть. Дети называют гласные звуки.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ие буквы живут в синем  домике? Почему они так называются? Назовите согласные звуки. 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Они живут в синем домике.  Согласные. Когда мы их произносим, воздух встречает преграду: зубы, язык, губы. Дети называют  согласные звуки.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.: молодцы какие.  А теперь давайте отправляться дальше. Закрываем глаза. И полетели. (звучит музыка).  А пока мы летим ответьте чем отличается буква от звука?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Букву пишем, видим. Звук слышим и говорим.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.: правильно. А вот мы подлетаем к следующей планете. Смотрите, нас встречает  житель этой планеты. И в руках у него тоже конверт. 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ткрываем конверт и читаем следующее задание,  там нарисованы схемы предложения на каждого ребенка)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задание.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мотрите внимательно на схемы и придумаете предложение, к данным схемам. </w:t>
      </w:r>
    </w:p>
    <w:p>
      <w:pPr>
        <w:pStyle w:val="Style15"/>
        <w:spacing w:before="225" w:after="225"/>
        <w:rPr/>
      </w:pPr>
      <w:r>
        <w:rPr>
          <w:color w:val="000000"/>
          <w:sz w:val="28"/>
          <w:szCs w:val="28"/>
        </w:rPr>
        <w:t>(Проверяем  правильно ли выполнено задание. Сколько слов в твоем предложении? Сколько нарисовано слов у тебя на схеме?)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2952750" cy="2209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.:  молодцы вы составили, хороши предложения и правильно выполнили свои задания.  Но нам пора отправляться дальше. Усаживаемся поудобнее и закрываем глаза. (звучит музыка). Ну вот я вижу следующую планету. Открываем глаза и кто же это? Нас встречает житель следующей планеты. Ребята у него нет конверта с заданием. А знаете почему?  Он хочет с вами поиграть. 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культминутка.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2761615" cy="38042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. : поиграли, но а теперь пора отправляться в путь. Усаживаемся поудобней и закрываем глаза  (звучит музыка).  Вот и планета следующая.  Нас встречает следующий инопланетянин и у него есть для нас письмо. (открываем конверт и читаем следующее задание)</w:t>
      </w:r>
    </w:p>
    <w:p>
      <w:pPr>
        <w:pStyle w:val="Style15"/>
        <w:spacing w:before="225" w:after="225"/>
        <w:rPr/>
      </w:pPr>
      <w:r>
        <w:rPr>
          <w:color w:val="000000"/>
          <w:sz w:val="28"/>
          <w:szCs w:val="28"/>
        </w:rPr>
        <w:t xml:space="preserve">4 задание. Определи сколько слогов в словах. Кукла, машина, лук, каша, дом, коса, лиса, телефон. 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.: молодцы справились с заданием. И усаживаемся пора отправляться дальше. Нас ждет еще одна планета (звучит музыка).  Ой, а встречает нас уже знакомый  нам инопланетянин и опять без конверта. Он опять хочет поиграть. А давайте поиграем в игру «Где спрятался звук».  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 задание. Игра « где спрятался звук» 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 я буду показывать картинку, вы внимательно смотрите и произносите, что изображено на картинке и ищете -  где спрятался звук в начале слова, в конце, в середине. У вас на краю стола лежат карточки возьмите их и будете показывать где спрятался звук (начало середина конец).</w:t>
      </w:r>
    </w:p>
    <w:p>
      <w:pPr>
        <w:pStyle w:val="Style15"/>
        <w:spacing w:before="225" w:after="225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1825" cy="13385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так будьте внимательны ищем звук 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– арбуз, шар, юла, аист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– собака, кастрюля, коса, сыр, ананас.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 – камыш, шапка, кошка.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– торт, тир, рыба, ведро.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.: хорошо поиграли, но нас ждет следующая планета. Пора отправляться. Закрываем глаза (звучит музыка). Ну вот мы приближаемся к следующей планете и сейчас увидим, кто же нас ждет. И конечно же  нас встречает житель этой планеты, а в руках у него  да письмо.  ( в конверте на каждого ребенка листы с изображением фигурок, которых надо заштриховать). 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ние 6. штриховка. 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бята вы уже взрослые и скоро пойдете в школу. Наш инопланетянин хочет проверить вы готовы к школе, и он приготовил для вас задание.  Здесь нужно выполнить  штриховку. Нужно заштриховать фигурки не выходя за контуры. 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35405" cy="20624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.: вы очень старались, поэтому выполнили аккуратно и очень красиво. Молодцы. Ну, что нам пора отправляться в путь. Закрываем глаза (звучит музыка). И  встречает нас уже знакомый  нам инопланетянин и у него что то есть. Посмотрим, что он нам приготовил. Ребята это игра «составь слово» Он опять хочет поиграть. Вы хотите поиграть? Давайте разделимся на 2 команды. 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7. игра составь слова.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делятся на 2 команды и каждая команда получает по 12 карточек. Из этих карточек составить слова. (дети составляют слова, потом проверяем – читаем и смотрим  картинка совпадает или нет).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00300" cy="2400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225" w:after="225"/>
        <w:rPr/>
      </w:pPr>
      <w:r>
        <w:rPr>
          <w:color w:val="000000"/>
          <w:sz w:val="28"/>
          <w:szCs w:val="28"/>
        </w:rPr>
        <w:t>Восп. : молодцы. Посмотрите, а здесь сундучок. Давайте откроем (в сундучке медали). Ребята инопланетянам вы очень понравились вы отлично справлялись со всеми заданиями, и они приготовили вам награду. (награждение детей),  но  к сожалению нам уже  пора и возвращаться в детский сад. Усаживайтесь поудобнее, закрывайте глаза  (звучит музыка)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вот мы и в детском саду. Вам понравилось наше путешествие?</w:t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да</w:t>
      </w:r>
    </w:p>
    <w:p>
      <w:pPr>
        <w:pStyle w:val="Style15"/>
        <w:spacing w:before="0" w:after="0"/>
        <w:rPr/>
      </w:pPr>
      <w:r>
        <w:rPr>
          <w:rFonts w:cs="Arial" w:ascii="Arial" w:hAnsi="Arial"/>
          <w:color w:val="000000"/>
        </w:rPr>
        <w:t>Восп.:  Вы сегодня просто молодцы: помогли буквам найти их домики, находили звук в слове,  определили количество слогов в словах и количество слов в предложениях.  Всем спасибо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09:30:00Z</dcterms:created>
  <dc:creator>HP</dc:creator>
  <dc:description/>
  <cp:keywords/>
  <dc:language>en-US</dc:language>
  <cp:lastModifiedBy>HP</cp:lastModifiedBy>
  <dcterms:modified xsi:type="dcterms:W3CDTF">2016-08-24T18:43:00Z</dcterms:modified>
  <cp:revision>3</cp:revision>
  <dc:subject/>
  <dc:title>Итоговое занятие по обучению грамоте в подготовительной группе</dc:title>
</cp:coreProperties>
</file>