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ая 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Проект 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на тему: «Моя родословная»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полнила: ученица 3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амцова Дарь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нельников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риха 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 проек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ип проекта:  информационно – исследовательский, индивидуаль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нтересовавшись старой фотографией, на которой изображена прабабушка, я решила узнать, какие ещё у меня были давние родственники, как они жили, чем занимались, какие имели имена и фамил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работы над проектом,  я собрала сведения о своих предшествующих родственниках (дедушках, прадедушках и т.д.), узнала интересные факты из их жизни, составила генеалогическое древо семь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пришла к выводу, что вправе гордиться своими родственниками, брать с них пример. Нужно не потерять то хорошее, что они передали нам и передать это следующим поко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_________________________________ 3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отив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ъект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Предмет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Методы иссле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 ____________________________ 4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ак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Моя сем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ои дедушки и 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ои прадедушки и пра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лёкие пред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 _______________________________ 9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езультаты исслед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пользуемая литература и другие источники ___9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ложение________________________________ 10 ст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дома я увидела фотографию.  Она была совсем не похожа на остальные.  Она была старая и не цветная.  Мама объяснила, что на ней изображена  моя  прапрабабушка . И тогда мне стало интересно узнать как они жили мои предки, чем занимались, какие имели имена и фамилии, есть ли ещё у нас давние родственники, и вообще откуда пошла наша семья.  И я поставила перед собой  цель выяснить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>моей работы –  составление и изучение родословной моей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я поставила перед собой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литературу по данной тем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ить родственников, записать их воспомин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фотографии, письма и др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родословное дре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и сделать вывод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ект исследования </w:t>
      </w:r>
      <w:r>
        <w:rPr>
          <w:sz w:val="28"/>
          <w:szCs w:val="28"/>
        </w:rPr>
        <w:t>– моя родословная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изучение предшествующих родствен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воей работе я использовала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 родственник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воспоминани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емейного архива (фотографии, дневник, статьи в газетах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дословная</w:t>
      </w:r>
      <w:r>
        <w:rPr>
          <w:sz w:val="28"/>
          <w:szCs w:val="28"/>
        </w:rPr>
        <w:t xml:space="preserve"> – это перечень поколений одного рода. </w:t>
      </w: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 – ряд поколений, происходящих от одного предка.</w:t>
      </w:r>
      <w:r>
        <w:rPr>
          <w:b/>
          <w:sz w:val="28"/>
          <w:szCs w:val="28"/>
        </w:rPr>
        <w:t xml:space="preserve">  Предок</w:t>
      </w:r>
      <w:r>
        <w:rPr>
          <w:sz w:val="28"/>
          <w:szCs w:val="28"/>
        </w:rPr>
        <w:t xml:space="preserve"> – древний предшественник по роду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усское слово </w:t>
      </w:r>
      <w:r>
        <w:rPr>
          <w:b/>
          <w:sz w:val="28"/>
          <w:szCs w:val="28"/>
        </w:rPr>
        <w:t xml:space="preserve">семья </w:t>
      </w:r>
      <w:r>
        <w:rPr>
          <w:sz w:val="28"/>
          <w:szCs w:val="28"/>
        </w:rPr>
        <w:t>имеет древнее происхождение, оно означает группу живущих вместе близких родственников.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 xml:space="preserve">  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К </w:t>
      </w:r>
      <w:r>
        <w:rPr>
          <w:rStyle w:val="Applestylespan"/>
          <w:color w:val="000000"/>
          <w:sz w:val="28"/>
          <w:szCs w:val="28"/>
          <w:shd w:fill="FFFFFF" w:val="clear"/>
        </w:rPr>
        <w:t>членам семьи относят: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>отц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D0D0D"/>
            <w:sz w:val="28"/>
            <w:szCs w:val="28"/>
            <w:shd w:fill="FFFFFF" w:val="clear"/>
          </w:rPr>
          <w:t>мать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D0D0D"/>
            <w:sz w:val="28"/>
            <w:szCs w:val="28"/>
            <w:shd w:fill="FFFFFF" w:val="clear"/>
          </w:rPr>
          <w:t>сына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D0D0D"/>
            <w:sz w:val="28"/>
            <w:szCs w:val="28"/>
            <w:shd w:fill="FFFFFF" w:val="clear"/>
          </w:rPr>
          <w:t>дочь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D0D0D"/>
            <w:sz w:val="28"/>
            <w:szCs w:val="28"/>
            <w:shd w:fill="FFFFFF" w:val="clear"/>
          </w:rPr>
          <w:t>брата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, сестру, дедушку, бабуш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Со словом «родословная» тесно связано слово «реликвия».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Реликвия </w:t>
      </w:r>
      <w:r>
        <w:rPr>
          <w:rStyle w:val="Appleconvertedspace"/>
          <w:color w:val="000000"/>
          <w:sz w:val="28"/>
          <w:szCs w:val="28"/>
          <w:shd w:fill="FFFFFF" w:val="clear"/>
        </w:rPr>
        <w:t>– это вещь, которая свято хранится и передаётся из поколения в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Родословное древо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 - это условное изображение всего рода в виде дерева. Можно создавать его по-разному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u w:val="single"/>
          <w:shd w:fill="FFFFFF" w:val="clear"/>
        </w:rPr>
        <w:t>Нисходящее</w:t>
      </w:r>
      <w:r>
        <w:rPr>
          <w:rStyle w:val="Applestylespan"/>
          <w:b/>
          <w:color w:val="000000"/>
          <w:sz w:val="28"/>
          <w:szCs w:val="28"/>
          <w:u w:val="single"/>
          <w:shd w:fill="FFFFFF" w:val="clear"/>
        </w:rPr>
        <w:t>.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Это древо можно назвать фамильным. Во главу древа ставится предок, от которого произошел тот или иной род (фамилия), и изучаются его пото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u w:val="single"/>
          <w:shd w:fill="FFFFFF" w:val="clear"/>
        </w:rPr>
        <w:t>Восходящее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.  </w:t>
      </w:r>
      <w:r>
        <w:rPr>
          <w:bCs/>
          <w:color w:val="000000"/>
          <w:sz w:val="28"/>
          <w:szCs w:val="28"/>
          <w:shd w:fill="FFFFFF" w:val="clear"/>
        </w:rPr>
        <w:t>В восходящем древе за основу также берется человек, но изучаются, наоборот – его предки по мужской и женской линии. Сначала отец и мать, потом 2 дедушки и 2 бабушки, 4 прадедушки и 4 прабабушки и.т.д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Ветви - линии рода. Листья - известные пото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У каждого человека родословная уходит вглубь веков, причём родословное дерево непрерывно расши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Родословное древо по другому можно назвать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генеалогическим древом.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Эти слова являются синонимами.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Генеалогия – </w:t>
      </w:r>
      <w:r>
        <w:rPr>
          <w:rStyle w:val="Applestylespan"/>
          <w:color w:val="000000"/>
          <w:sz w:val="28"/>
          <w:szCs w:val="28"/>
          <w:shd w:fill="FFFFFF" w:val="clear"/>
        </w:rPr>
        <w:t>это наука о родословно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На Руси считалось правилом знать свою родословную до седьмого колена: сын знал не только своего отца, но и деда, прадеда, прапрадеда. Генеалогическое дерево рода, оформленное в красивую рамку, всегда висело на самом видном месте в домах знатных людей и являлось предметом особой гордости за свой род. Каждый знатный род имел свой родовой герб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Прак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воей работе я использовала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 родственник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воспоминаний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емейного архива (фотографии, письма, вещи и др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При построении родословной я выбрала восходящее древо. 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оставлять его было трудно, но интересно. Родословное древо - теперь предмет гордости нашей семьи.  </w:t>
      </w:r>
    </w:p>
    <w:p>
      <w:pPr>
        <w:pStyle w:val="Normal"/>
        <w:spacing w:lineRule="auto" w:line="360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родителями я собирала информацию о своих предках, записывала  их фамилии, имена и отчества, узнавала, когда и где они жили, чем занимались. Узнала очень много интересных фактов из жизни моих родственников. Вот что у меня получилось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Моя сем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я зовут Храмцова Дарья Сергеевна . Мне 9 лет. Я учусь в 3 классе Ребрихинской школы.  Живу в селе Ребриха .</w:t>
      </w:r>
      <w:r>
        <w:rPr>
          <w:rFonts w:eastAsia="+mn-ea" w:cs="Arial" w:ascii="Arial" w:hAnsi="Arial"/>
          <w:color w:val="000000"/>
          <w:kern w:val="2"/>
        </w:rPr>
        <w:t xml:space="preserve"> </w:t>
      </w:r>
      <w:r>
        <w:rPr>
          <w:sz w:val="28"/>
          <w:szCs w:val="28"/>
        </w:rPr>
        <w:t xml:space="preserve">Имя   </w:t>
      </w:r>
      <w:r>
        <w:rPr>
          <w:b/>
          <w:bCs/>
          <w:i/>
          <w:iCs/>
          <w:sz w:val="28"/>
          <w:szCs w:val="28"/>
        </w:rPr>
        <w:t xml:space="preserve">Дарья </w:t>
      </w:r>
      <w:r>
        <w:rPr>
          <w:sz w:val="28"/>
          <w:szCs w:val="28"/>
        </w:rPr>
        <w:t>древнеперсидского происхождения, означает «победительница, повелительница, царица». Характер Дарьи вполне соответствует значению ее имени. Она яркая личность, в компании всегда заводила, любит командовать. Природная сообразительность и умение все схватывать на лету обеспечивает ей успех в делах, требующих смекалки и быстроты реакции.  Я думаю, что это действительно про меня.  Мне нравится учиться.  Я люблю математику, посещаю математический кружок "Умка" , увлекаюсь рукоделием.  У меня много дру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и родители: папа – Храмцов Сергей Николаевич  и мама - Храмцова Марина Валерьевна.  Мой  папа – старший  контролёр  в ОАО Алтайэнерго, он любит проводить  время с семьей. Он очень многому меня учит, помогает с уроками. Я им очень горжусь! Мама по профессии бухгалт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хорошо готовит. Так как у нас в семье почти у всех девочек длинные волосы, она умеет красиво заплетать разные косички.  Оказывается, длинные косы имели многие женщины нашего р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ещё у меня есть две сестры. Мою старшую сестру зовут Татья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 ней живем очень дружно. Помогаем друг другу в любых ситуациях.   Таня занимается танцами в районном хореографическом  ансамбл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Солнышко».</w:t>
      </w:r>
      <w:r>
        <w:rPr>
          <w:rFonts w:eastAsia="SimSun;宋体" w:cs="+mn-cs" w:ascii="Arial" w:hAnsi="Arial"/>
          <w:color w:val="000000"/>
          <w:kern w:val="2"/>
        </w:rPr>
        <w:t xml:space="preserve"> М</w:t>
      </w:r>
      <w:r>
        <w:rPr>
          <w:sz w:val="28"/>
          <w:szCs w:val="28"/>
        </w:rPr>
        <w:t>ладшей  сестричке  Надюшке только   2 годика. Она у нас сладкоежка и тоже уже любит танце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едушки и 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Мои дедушка и бабушка (папины родители</w:t>
      </w:r>
      <w:r>
        <w:rPr>
          <w:sz w:val="28"/>
          <w:szCs w:val="28"/>
        </w:rPr>
        <w:t xml:space="preserve">) – Храмцов Николай Григорьевич  и  Храмцова Нина Николаевна живут в селе Черёмное Павловского района.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Храмцов Николай Григорьевич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жил в посёке  Майский  Ребрихинского района, закончил Зиминскую школу, призвался в армию, затем работал в колхозе трактористом на К-700.  Женился,  и когда в семье появились дети, поехал на заработки в Республику Хакасию. Там работал на спец. технике в карьерах, дали квартиру и он перевёз семью в город Сорск. Там они прожили 10лет и снова вернулись на Алтай. Поселились в с. Черёмное  Павловского района, дедушка пошёл работать на Черёмновский сахарный завод экскаваторщиком.  Незадолго до пенсии перешёл в коммунальное хозяйство (тоже на экскаватор). Сейчас на заслуженном отдых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цова (Сидорова) Нина Николаевна </w:t>
      </w:r>
      <w:r>
        <w:rPr>
          <w:sz w:val="28"/>
          <w:szCs w:val="28"/>
        </w:rPr>
        <w:t>– родилась в пос. Майский, закончила 10 классов в Зиминской школе, поступила учиться на продавца и работала продавцом пока не перехала в Черёмное, там она устроилась в школу помошником повара, хотя уже пять лет на пенсии, но трудится до сих 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Мои дедушка и бабушка (мамины родители)  </w:t>
      </w:r>
      <w:r>
        <w:rPr>
          <w:sz w:val="28"/>
          <w:szCs w:val="28"/>
        </w:rPr>
        <w:t xml:space="preserve">-  Глотов Валерий Георгиевич  и Глотова Татьяна Ананьевна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отов Валерий Георгиевич</w:t>
      </w:r>
      <w:r>
        <w:rPr>
          <w:sz w:val="28"/>
          <w:szCs w:val="28"/>
        </w:rPr>
        <w:t xml:space="preserve"> – родился в с. Контошино Косихинского района, окончил восьмилетку и работал скотником на ферме. Армейскую службу проходил в Монголии в городе Эрденете. Вернувшись домой пошёл работать водителем. Работал на грузовике в колхозе «Рассвет» и на молоковозе в Молпроме в Барнаул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отова (Щербакова) Татьяна Ананьевна – </w:t>
      </w:r>
      <w:r>
        <w:rPr>
          <w:sz w:val="28"/>
          <w:szCs w:val="28"/>
        </w:rPr>
        <w:t>родилась в г. Барнауле. Там пошла в первый класс и поступила в художественную школу, очень хорошо рисовала, после её окончания,  ей предложили поехать в Ленинград и учиться дальше, но этого не случилось. Их семья сменила место жительства и переехали в с. Контошино, где она закончила общеобразовательную школу, а про художественную пришлось заб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а председателем комсомольской организации в школе. Хорошо училась, после школы поступила в Тальменский совхоз-техникум на бухгалтера. На протяжении трудовой деятельности работала кассиром в совхозе «Рассвет», кадровиком на заводе «Анитим», ревизором в налоговой в г. Барнауле, бухгалтером в колхозе «Память Ленина»,  бухгалтером на Ребрихинском хлебозаводе, экономистом в РАЙПО и зав.складом в ТОО «Нива» . Сейчас на пен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прадедушки и прабабушки</w:t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Мои прадедушка и прабабушка (по папиной линии) – </w:t>
      </w:r>
      <w:r>
        <w:rPr>
          <w:b/>
          <w:sz w:val="28"/>
          <w:szCs w:val="28"/>
        </w:rPr>
        <w:t xml:space="preserve">Храмцов Григорий Артемьевич  и Храмцова (Кротова) Нина Степановн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Мои прадедушка и прабабушка (по папиной линии)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Сидоров Николай Степанович   и Сидорова (Колиниченко) Татьяна Игнатьевна 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идоров Николай Степанович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1926 г.р. (отец бабушки Нины)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евал, был ранен, вернулся домой работал в колхозе на ферме, будучи на пенсии, работал в колхозе водовоз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Мои прадедушка и прабабушка (по маминой линии)</w:t>
      </w:r>
      <w:r>
        <w:rPr>
          <w:sz w:val="28"/>
          <w:szCs w:val="28"/>
        </w:rPr>
        <w:t xml:space="preserve"> –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>Щербаков Ананий Денисович  и</w:t>
      </w:r>
      <w:r>
        <w:rPr>
          <w:rFonts w:eastAsia="Calibri"/>
          <w:sz w:val="18"/>
          <w:szCs w:val="18"/>
          <w:lang w:eastAsia="en-US"/>
        </w:rPr>
        <w:t xml:space="preserve">  </w:t>
      </w:r>
      <w:r>
        <w:rPr>
          <w:sz w:val="28"/>
          <w:szCs w:val="28"/>
        </w:rPr>
        <w:t xml:space="preserve">Щербакова (Тарасова) Валентина Григорьевн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Щербаков Ананий Денисович – </w:t>
      </w:r>
      <w:r>
        <w:rPr>
          <w:sz w:val="28"/>
          <w:szCs w:val="28"/>
        </w:rPr>
        <w:t>рано пошел работать, т.к. началась война и отца забрали на фронт, он был третьим в семье, как он сам рассказывал, закончил три класса с коридором и пошёл работать.  Строил Павловский тракт, его откомандировали из колхоза вместе с быком и он на нём возил шлак с сереброплавильного завода, много народу работало там, коней было мало, поэтому быки выручали. Служил в армии, во внутренних войсках, за хорошую службу ему предлагали работать в милиции, но он пошёл работать шофёром в колхоз. Когда женился уехал в г. Барнаул, работал на заводе «Трансмаш» токарем. Любил столярничать, всё делал своими руками, когда жил в Контошино работал в столяром. Потом семья переехала снова в Барнаул и  на пенсию он уходил  с завода  «АНИТиМ», где работал слесарем, его портрет висел на доске почёта за хорошую работу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Щербакова (Тарасова) Валентина Григорьевна</w:t>
      </w:r>
      <w:r>
        <w:rPr>
          <w:bCs/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нькой девушкой пошла работать на заготовку зерна, таскали на спине мешки по тонкому трапу в кузов, потом работала свинаркой, вышла замуж и уехала в Барнау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работала на Моторном заводе сверловщицей, потом на Меланжевом комбинате прядильщицей.  Когда родилась дочь, переехали снова в деревню, немного пожив там, решили вернуться в город. И теперь она уже устроилась в Санэпидемстанцию и проработала там до самой пенсии. Выйдя на пенсию они с мужем переехали в Ребриху в 1994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ои прадедушка и прабабушка (по маминой линии) </w:t>
      </w:r>
      <w:r>
        <w:rPr>
          <w:b/>
          <w:sz w:val="28"/>
          <w:szCs w:val="28"/>
        </w:rPr>
        <w:t>–</w:t>
      </w:r>
      <w:r>
        <w:rPr>
          <w:rFonts w:eastAsia="Calibri"/>
          <w:b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 xml:space="preserve">Тараторин Георгий Иванович и  Глотова (Арапова) Полина Феоктистовн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раторин Георгий Иванович</w:t>
      </w:r>
      <w:r>
        <w:rPr>
          <w:sz w:val="28"/>
          <w:szCs w:val="28"/>
        </w:rPr>
        <w:t xml:space="preserve">  родом из Курска, служил на флоте. Как попал в Контошино, где и встретил Пелагею Глотову, история умалчивает. Любил лошадей, и играл на гармошке. Работал мукомолом на дробилке, летом на молоканке, сборщиком молока.  Раньше излишки молока с подворий сдавали, когда молоканку упразднили, возил молоко на ферму, где его сливали в молоковоз. О его семье я знаю, что у него кроме него было ещё два брата и сест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бабушка</w:t>
      </w:r>
      <w:r>
        <w:rPr>
          <w:b/>
          <w:bCs/>
          <w:sz w:val="28"/>
          <w:szCs w:val="28"/>
        </w:rPr>
        <w:t xml:space="preserve"> Глотова (Арапова) Пелагея Феоктистовна </w:t>
      </w:r>
      <w:r>
        <w:rPr>
          <w:sz w:val="28"/>
          <w:szCs w:val="28"/>
        </w:rPr>
        <w:t>– девчонкой пошла работать на лесозаготовки, сначала не далеко от Контошино (Косихинский р-он), в войну через деревню была проложена ЖД ветка по которой ходили вагоны с лесозаготовки до станции. А потом, когда стала старше уходили с подругой в Тогул на лесозаготовку пешком, там начиналась тай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долго  работала зав. складом ТМЦ и кормов. Награждена медалью как труженица ты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ёкие предки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ои прапрадедушки   и    прапрабабушки</w:t>
      </w:r>
      <w:r>
        <w:rPr>
          <w:rFonts w:eastAsia="Calibri"/>
          <w:sz w:val="28"/>
          <w:szCs w:val="28"/>
          <w:lang w:eastAsia="en-US"/>
        </w:rPr>
        <w:t xml:space="preserve">  ( папина ли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я прапрабабушка   </w:t>
      </w:r>
      <w:r>
        <w:rPr>
          <w:sz w:val="28"/>
          <w:szCs w:val="28"/>
          <w:u w:val="single"/>
        </w:rPr>
        <w:t xml:space="preserve">Колиниченко (Руденко) Мария Ивано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прадедушка    Калиниченко Игнатий Калины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прапрабабушка   Сидорова (Шакалова) Матрёна Павл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й прапрадедушка    Сидоров Степан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ои прапрадедушки   и    прапрабабушки</w:t>
      </w:r>
      <w:r>
        <w:rPr>
          <w:rFonts w:eastAsia="Calibri"/>
          <w:sz w:val="28"/>
          <w:szCs w:val="28"/>
          <w:lang w:eastAsia="en-US"/>
        </w:rPr>
        <w:t xml:space="preserve">  ( мамина ли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я прапрабабушка  </w:t>
      </w:r>
      <w:r>
        <w:rPr>
          <w:b/>
          <w:bCs/>
          <w:sz w:val="28"/>
          <w:szCs w:val="28"/>
        </w:rPr>
        <w:t xml:space="preserve">Тарасова (Арнаутова) Анна Павловна  - </w:t>
      </w:r>
      <w:r>
        <w:rPr>
          <w:sz w:val="28"/>
          <w:szCs w:val="28"/>
        </w:rPr>
        <w:t>прапрабабушка  1906г.-  1990г. ( Это та самая фотография, которая меня заинтересовала.)   Она  была из богатой семьи, замуж вышла не по своей воле, тоже из зажиточных, когда стали загонять в колхозы, пошла самой первой, родственники и муж прозвали её за  это «активистка», всегда была передовицей, всю жизнь проработала дояркой, её фото висело на доске почёта. Когда началась война и голод,  на ней осталось шестеро детей и престарелая свекровь. Всё её добро  из сундуков растаяло ещё до войны, так как работала она одна и на всю семью её заработка не хватало, приходилось продавать своё приданое и кормить детей. Однажды летом ехала на телеге и конь,  чего-то испугавшись понёс и перевернул телегу, которая накрыла пробабушку и очень сильно придавила, так что она некоторое время не могла хо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прадедушка</w:t>
      </w:r>
      <w:r>
        <w:rPr>
          <w:rFonts w:eastAsia="Calibri"/>
          <w:sz w:val="18"/>
          <w:szCs w:val="18"/>
          <w:lang w:eastAsia="en-US"/>
        </w:rPr>
        <w:t xml:space="preserve">        </w:t>
      </w:r>
      <w:r>
        <w:rPr>
          <w:b/>
          <w:bCs/>
          <w:sz w:val="28"/>
          <w:szCs w:val="28"/>
        </w:rPr>
        <w:t>Тарасов Григорий Матвеевич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Его родители родом из Курской области, сам он родился в с. Усть-Мосиха, детей в семье было четверо, родители рано умерли и всех детей разобрали в разные семьи. Григория взяла Мария Позднякова (Просветова) из пос. Благовещенск (недалеко от Ясной Поляны). Она была богатой по тем меркам, из-за этого они долго не  вступали в колхоз. Прапрадед  был знатным гармонистом, так с гармошкой и ушёл на фронт. </w:t>
      </w:r>
      <w:r>
        <w:rPr>
          <w:sz w:val="28"/>
          <w:szCs w:val="28"/>
          <w:u w:val="single"/>
        </w:rPr>
        <w:t xml:space="preserve">Погиб в апреле 1942 года, похоронен в сопках Карело-Финской СС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прабабушка</w:t>
      </w:r>
      <w:r>
        <w:rPr>
          <w:rFonts w:eastAsia="Calibri"/>
          <w:sz w:val="18"/>
          <w:szCs w:val="18"/>
          <w:lang w:eastAsia="en-US"/>
        </w:rPr>
        <w:t xml:space="preserve">                </w:t>
      </w:r>
      <w:r>
        <w:rPr>
          <w:sz w:val="28"/>
          <w:szCs w:val="28"/>
        </w:rPr>
        <w:t>Щербакова (Чащина) Екатерин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прадедушка         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>Щербаков Денис Трифонович  родился и жил в селе Верх- Боровлянка  Ребрихинского района. В этом селе он посадил сад, там у него была своя пасека. Теперь его портрет находится в Краеведческом музее с. Ребриха, как первого садовода .</w:t>
      </w:r>
    </w:p>
    <w:p>
      <w:pPr>
        <w:pStyle w:val="Normal"/>
        <w:jc w:val="both"/>
        <w:rPr/>
      </w:pPr>
      <w:r>
        <w:rPr>
          <w:sz w:val="28"/>
          <w:szCs w:val="28"/>
        </w:rPr>
        <w:t>Прапрабабушка</w:t>
      </w:r>
      <w:r>
        <w:rPr>
          <w:rFonts w:eastAsia="Calibri"/>
          <w:sz w:val="28"/>
          <w:szCs w:val="28"/>
          <w:lang w:eastAsia="en-US"/>
        </w:rPr>
        <w:t xml:space="preserve">          Арапова   Фёкла Ивановна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прадедушка         Арапов  Феоктист Афанасьевич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и очень далёкие предки .  Моя мама - Марина Валерьевна,  бабушка Таня (Глотова (Щербакова) Татьяна Ананьевна ) и прабабушка  Валя             </w:t>
      </w:r>
      <w:r>
        <w:rPr>
          <w:rFonts w:eastAsia="Calibri"/>
          <w:sz w:val="18"/>
          <w:szCs w:val="18"/>
          <w:lang w:eastAsia="en-US"/>
        </w:rPr>
        <w:t xml:space="preserve">   ( </w:t>
      </w:r>
      <w:r>
        <w:rPr>
          <w:sz w:val="28"/>
          <w:szCs w:val="28"/>
        </w:rPr>
        <w:t>Щербакова (Тарасова) Валентина Григорьевна)  помогли мне составить     общую родословную . Самые далёкие предки  по маминой линии  родились и жили в 19 веке - Язовский Абрам  прим. 1858г.р. ,   Язовская ( ) Авдотья прим. 1860 г.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выполнения своей работы я построила генеалогическое древо моей семьи.  Мне стало понятно, откуда пошла наша семья, какие предки жили до нас и как они жили. Я узнала много интересных фактов из их жизни.  Меня это очень удивило и взволновал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родителями мы записали все воспоминания, которые удалось собрать. Эти воспоминания и родословное древо мы сохраним и передадим следующим поколениям нашей родослов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свой собранный материал, я пришла к выводу, что мои предшествующие родственники – это люди трудолюбивые, отзывчивые, готовые прийти на помощь, добрые, умеющие вести домашнее хозяйство и заниматься рукоделием, воспитывать детей, защитники Родины, труженики. И я вправе могу гордиться ими и брать с них пример. Я постараюсь воспитать в себе такие качества. Нужно не потерять то хорошее, что они передали нам и передать это следующим поко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А.И. Савенков. Я – исследовате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Толковый словарь русского языка. С.И.Ожегов, Н.Ю.Шведова – М.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Ф. Ефремова. Новый словарь русского языка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информационные источник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оминания родственн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Фотографии родствен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алогическое древо семь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90" w:dyaOrig="5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1pt;height:375.75pt" filled="f" o:ole="">
            <v:imagedata r:id="rId7" o:title=""/>
          </v:shape>
          <o:OLEObject Type="Embed" ProgID="" ShapeID="ole_rId6" DrawAspect="Content" ObjectID="_1019897387" r:id="rId6"/>
        </w:objec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90;&#1100;" TargetMode="External"/><Relationship Id="rId3" Type="http://schemas.openxmlformats.org/officeDocument/2006/relationships/hyperlink" Target="http://ru.wikipedia.org/wiki/&#1057;&#1099;&#1085;" TargetMode="External"/><Relationship Id="rId4" Type="http://schemas.openxmlformats.org/officeDocument/2006/relationships/hyperlink" Target="http://ru.wikipedia.org/wiki/&#1044;&#1086;&#1095;&#1100;" TargetMode="External"/><Relationship Id="rId5" Type="http://schemas.openxmlformats.org/officeDocument/2006/relationships/hyperlink" Target="http://ru.wikipedia.org/wiki/&#1041;&#1088;&#1072;&#1090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7:24:00Z</dcterms:created>
  <dc:creator>User</dc:creator>
  <dc:description/>
  <cp:keywords/>
  <dc:language>en-US</dc:language>
  <cp:lastModifiedBy>Пользователь</cp:lastModifiedBy>
  <dcterms:modified xsi:type="dcterms:W3CDTF">2016-08-24T17:26:00Z</dcterms:modified>
  <cp:revision>3</cp:revision>
  <dc:subject/>
  <dc:title/>
</cp:coreProperties>
</file>