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Ребрихинская  средняя общеобразовательная ш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 xml:space="preserve">Проект </w:t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на тему: «Моя родословная»</w:t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Выполнила: ученица 3 клас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рамцова Дарь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Руководитель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инельникова Н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бриха  20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аннотация проект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Тип проекта:  информационно – исследовательский, индивидуальны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интересовавшись старой фотографией, на которой изображена прабабушка, я решила узнать, какие ещё у меня были давние родственники, как они жили, чем занимались, какие имели имена и фамил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цессе работы над проектом,  я собрала сведения о своих предшествующих родственниках (дедушках, прадедушках и т.д.), узнала интересные факты из их жизни, составила генеалогическое древо семь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Я пришла к выводу, что вправе гордиться своими родственниками, брать с них пример. Нужно не потерять то хорошее, что они передали нам и передать это следующим поколения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ведение _________________________________ 3 ст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Мотивац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Це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Задач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Объект исслед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) Предмет исслед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) Методы исследования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сновная часть ____________________________ 4ст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Теоретическая ча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рактическая часть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Моя семь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Мои дедушки и бабуш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Мои прадедушки и прабабуш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Далёкие предки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Заключение _______________________________ 9ст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Результаты исследован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Выв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Используемая литература и другие источники ___9ст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риложение________________________________ 10 стр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ажды дома я увидела фотографию.  Она была совсем не похожа на остальные.  Она была старая и не цветная.  Мама объяснила, что на ней изображена  моя  прапрабабушка . И тогда мне стало интересно узнать как они жили мои предки, чем занимались, какие имели имена и фамилии, есть ли ещё у нас давние родственники, и вообще откуда пошла наша семья.  И я поставила перед собой  цель выяснить эт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Цель </w:t>
      </w:r>
      <w:r>
        <w:rPr>
          <w:sz w:val="28"/>
          <w:szCs w:val="28"/>
        </w:rPr>
        <w:t>моей работы –  составление и изучение родословной моей семь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этому я поставила перед собой следующие </w:t>
      </w:r>
      <w:r>
        <w:rPr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учить литературу по данной теме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осить родственников, записать их воспоминания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йти фотографии, письма и др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ить родословное древо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анализировать результаты и сделать вывод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ъект исследования </w:t>
      </w:r>
      <w:r>
        <w:rPr>
          <w:sz w:val="28"/>
          <w:szCs w:val="28"/>
        </w:rPr>
        <w:t>– моя родословная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Предмет исследования</w:t>
      </w:r>
      <w:r>
        <w:rPr>
          <w:sz w:val="28"/>
          <w:szCs w:val="28"/>
        </w:rPr>
        <w:t xml:space="preserve"> – изучение предшествующих родственников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 своей работе я использовала следующие </w:t>
      </w:r>
      <w:r>
        <w:rPr>
          <w:sz w:val="28"/>
          <w:szCs w:val="28"/>
          <w:u w:val="single"/>
        </w:rPr>
        <w:t>метод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ос родственников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е воспоминаний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е семейного архива (фотографии, дневник, статьи в газетах и др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ча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одословная</w:t>
      </w:r>
      <w:r>
        <w:rPr>
          <w:sz w:val="28"/>
          <w:szCs w:val="28"/>
        </w:rPr>
        <w:t xml:space="preserve"> – это перечень поколений одного рода. </w:t>
      </w:r>
      <w:r>
        <w:rPr>
          <w:b/>
          <w:sz w:val="28"/>
          <w:szCs w:val="28"/>
        </w:rPr>
        <w:t>Род</w:t>
      </w:r>
      <w:r>
        <w:rPr>
          <w:sz w:val="28"/>
          <w:szCs w:val="28"/>
        </w:rPr>
        <w:t xml:space="preserve"> – ряд поколений, происходящих от одного предка.</w:t>
      </w:r>
      <w:r>
        <w:rPr>
          <w:b/>
          <w:sz w:val="28"/>
          <w:szCs w:val="28"/>
        </w:rPr>
        <w:t xml:space="preserve">  Предок</w:t>
      </w:r>
      <w:r>
        <w:rPr>
          <w:sz w:val="28"/>
          <w:szCs w:val="28"/>
        </w:rPr>
        <w:t xml:space="preserve"> – древний предшественник по роду. 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Русское слово </w:t>
      </w:r>
      <w:r>
        <w:rPr>
          <w:b/>
          <w:sz w:val="28"/>
          <w:szCs w:val="28"/>
        </w:rPr>
        <w:t xml:space="preserve">семья </w:t>
      </w:r>
      <w:r>
        <w:rPr>
          <w:sz w:val="28"/>
          <w:szCs w:val="28"/>
        </w:rPr>
        <w:t>имеет древнее происхождение, оно означает группу живущих вместе близких родственников.</w:t>
      </w:r>
      <w:r>
        <w:rPr>
          <w:rStyle w:val="Appleconvertedspace"/>
          <w:rFonts w:cs="Arial" w:ascii="Arial" w:hAnsi="Arial"/>
          <w:color w:val="000000"/>
          <w:sz w:val="26"/>
          <w:szCs w:val="26"/>
          <w:shd w:fill="FFFFFF" w:val="clear"/>
        </w:rPr>
        <w:t xml:space="preserve">  </w:t>
      </w:r>
      <w:r>
        <w:rPr>
          <w:rStyle w:val="Applestylespan"/>
          <w:color w:val="000000"/>
          <w:sz w:val="26"/>
          <w:szCs w:val="26"/>
          <w:shd w:fill="FFFFFF" w:val="clear"/>
        </w:rPr>
        <w:t xml:space="preserve">К </w:t>
      </w:r>
      <w:r>
        <w:rPr>
          <w:rStyle w:val="Applestylespan"/>
          <w:color w:val="000000"/>
          <w:sz w:val="28"/>
          <w:szCs w:val="28"/>
          <w:shd w:fill="FFFFFF" w:val="clear"/>
        </w:rPr>
        <w:t>членам семьи относят:</w:t>
      </w:r>
      <w:r>
        <w:rPr>
          <w:rStyle w:val="Applestylespan"/>
          <w:color w:val="000000"/>
          <w:sz w:val="26"/>
          <w:szCs w:val="26"/>
          <w:shd w:fill="FFFFFF" w:val="clear"/>
        </w:rPr>
        <w:t xml:space="preserve"> </w:t>
      </w:r>
      <w:r>
        <w:rPr>
          <w:rStyle w:val="Applestylespan"/>
          <w:color w:val="000000"/>
          <w:sz w:val="28"/>
          <w:szCs w:val="28"/>
          <w:shd w:fill="FFFFFF" w:val="clear"/>
        </w:rPr>
        <w:t>отца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color w:val="0D0D0D"/>
            <w:sz w:val="28"/>
            <w:szCs w:val="28"/>
            <w:shd w:fill="FFFFFF" w:val="clear"/>
          </w:rPr>
          <w:t>мать</w:t>
        </w:r>
      </w:hyperlink>
      <w:r>
        <w:rPr>
          <w:rStyle w:val="Applestylespan"/>
          <w:color w:val="0D0D0D"/>
          <w:sz w:val="28"/>
          <w:szCs w:val="28"/>
          <w:shd w:fill="FFFFFF" w:val="clear"/>
        </w:rPr>
        <w:t>,</w:t>
      </w:r>
      <w:r>
        <w:rPr>
          <w:rStyle w:val="Appleconvertedspace"/>
          <w:color w:val="0D0D0D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color w:val="0D0D0D"/>
            <w:sz w:val="28"/>
            <w:szCs w:val="28"/>
            <w:shd w:fill="FFFFFF" w:val="clear"/>
          </w:rPr>
          <w:t>сына</w:t>
        </w:r>
      </w:hyperlink>
      <w:r>
        <w:rPr>
          <w:rStyle w:val="Applestylespan"/>
          <w:color w:val="0D0D0D"/>
          <w:sz w:val="28"/>
          <w:szCs w:val="28"/>
          <w:shd w:fill="FFFFFF" w:val="clear"/>
        </w:rPr>
        <w:t>,</w:t>
      </w:r>
      <w:r>
        <w:rPr>
          <w:rStyle w:val="Appleconvertedspace"/>
          <w:color w:val="0D0D0D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color w:val="0D0D0D"/>
            <w:sz w:val="28"/>
            <w:szCs w:val="28"/>
            <w:shd w:fill="FFFFFF" w:val="clear"/>
          </w:rPr>
          <w:t>дочь</w:t>
        </w:r>
      </w:hyperlink>
      <w:r>
        <w:rPr>
          <w:rStyle w:val="Applestylespan"/>
          <w:color w:val="0D0D0D"/>
          <w:sz w:val="28"/>
          <w:szCs w:val="28"/>
          <w:shd w:fill="FFFFFF" w:val="clear"/>
        </w:rPr>
        <w:t>,</w:t>
      </w:r>
      <w:r>
        <w:rPr>
          <w:rStyle w:val="Appleconvertedspace"/>
          <w:color w:val="0D0D0D"/>
          <w:sz w:val="28"/>
          <w:szCs w:val="28"/>
          <w:shd w:fill="FFFFFF" w:val="clear"/>
        </w:rPr>
        <w:t> </w:t>
      </w:r>
      <w:hyperlink r:id="rId5">
        <w:r>
          <w:rPr>
            <w:rStyle w:val="InternetLink"/>
            <w:color w:val="0D0D0D"/>
            <w:sz w:val="28"/>
            <w:szCs w:val="28"/>
            <w:shd w:fill="FFFFFF" w:val="clear"/>
          </w:rPr>
          <w:t>брата</w:t>
        </w:r>
      </w:hyperlink>
      <w:r>
        <w:rPr>
          <w:rStyle w:val="Applestylespan"/>
          <w:color w:val="000000"/>
          <w:sz w:val="28"/>
          <w:szCs w:val="28"/>
          <w:shd w:fill="FFFFFF" w:val="clear"/>
        </w:rPr>
        <w:t>, сестру, дедушку, бабуш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6"/>
          <w:szCs w:val="26"/>
          <w:shd w:fill="FFFFFF" w:val="clear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Со словом «родословная» тесно связано слово «реликвия». 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 xml:space="preserve">Реликвия </w:t>
      </w:r>
      <w:r>
        <w:rPr>
          <w:rStyle w:val="Appleconvertedspace"/>
          <w:color w:val="000000"/>
          <w:sz w:val="28"/>
          <w:szCs w:val="28"/>
          <w:shd w:fill="FFFFFF" w:val="clear"/>
        </w:rPr>
        <w:t>– это вещь, которая свято хранится и передаётся из поколения в поко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>Родословное древо</w:t>
      </w:r>
      <w:r>
        <w:rPr>
          <w:rStyle w:val="Applestylespan"/>
          <w:color w:val="000000"/>
          <w:sz w:val="28"/>
          <w:szCs w:val="28"/>
          <w:shd w:fill="FFFFFF" w:val="clear"/>
        </w:rPr>
        <w:t xml:space="preserve"> - это условное изображение всего рода в виде дерева. Можно создавать его по-разному. 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color w:val="000000"/>
          <w:sz w:val="28"/>
          <w:szCs w:val="28"/>
          <w:shd w:fill="FFFFFF" w:val="clear"/>
        </w:rPr>
      </w:pPr>
      <w:r>
        <w:rPr>
          <w:rStyle w:val="Applestylespan"/>
          <w:color w:val="000000"/>
          <w:sz w:val="28"/>
          <w:szCs w:val="28"/>
          <w:u w:val="single"/>
          <w:shd w:fill="FFFFFF" w:val="clear"/>
        </w:rPr>
        <w:t>Нисходящее</w:t>
      </w:r>
      <w:r>
        <w:rPr>
          <w:rStyle w:val="Applestylespan"/>
          <w:b/>
          <w:color w:val="000000"/>
          <w:sz w:val="28"/>
          <w:szCs w:val="28"/>
          <w:u w:val="single"/>
          <w:shd w:fill="FFFFFF" w:val="clear"/>
        </w:rPr>
        <w:t>.</w:t>
      </w:r>
      <w:r>
        <w:rPr>
          <w:rStyle w:val="Applestylesp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Это древо можно назвать фамильным. Во главу древа ставится предок, от которого произошел тот или иной род (фамилия), и изучаются его потом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  <w:u w:val="single"/>
          <w:shd w:fill="FFFFFF" w:val="clear"/>
        </w:rPr>
        <w:t>Восходящее</w:t>
      </w:r>
      <w:r>
        <w:rPr>
          <w:rStyle w:val="Applestylespan"/>
          <w:color w:val="000000"/>
          <w:sz w:val="28"/>
          <w:szCs w:val="28"/>
          <w:shd w:fill="FFFFFF" w:val="clear"/>
        </w:rPr>
        <w:t xml:space="preserve">.  </w:t>
      </w:r>
      <w:r>
        <w:rPr>
          <w:bCs/>
          <w:color w:val="000000"/>
          <w:sz w:val="28"/>
          <w:szCs w:val="28"/>
          <w:shd w:fill="FFFFFF" w:val="clear"/>
        </w:rPr>
        <w:t>В восходящем древе за основу также берется человек, но изучаются, наоборот – его предки по мужской и женской линии. Сначала отец и мать, потом 2 дедушки и 2 бабушки, 4 прадедушки и 4 прабабушки и.т.д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Applestylespan"/>
          <w:color w:val="000000"/>
          <w:sz w:val="28"/>
          <w:szCs w:val="28"/>
          <w:shd w:fill="FFFFFF" w:val="clear"/>
        </w:rPr>
        <w:t xml:space="preserve">Ветви - линии рода. Листья - известные потом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  <w:shd w:fill="FFFFFF" w:val="clear"/>
        </w:rPr>
        <w:t>У каждого человека родословная уходит вглубь веков, причём родословное дерево непрерывно расшир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  <w:shd w:fill="FFFFFF" w:val="clear"/>
        </w:rPr>
        <w:t xml:space="preserve">Родословное древо по другому можно назвать </w:t>
      </w:r>
      <w:r>
        <w:rPr>
          <w:rStyle w:val="Applestylespan"/>
          <w:b/>
          <w:color w:val="000000"/>
          <w:sz w:val="28"/>
          <w:szCs w:val="28"/>
          <w:shd w:fill="FFFFFF" w:val="clear"/>
        </w:rPr>
        <w:t xml:space="preserve">генеалогическим древом. </w:t>
      </w:r>
      <w:r>
        <w:rPr>
          <w:rStyle w:val="Applestylespan"/>
          <w:color w:val="000000"/>
          <w:sz w:val="28"/>
          <w:szCs w:val="28"/>
          <w:shd w:fill="FFFFFF" w:val="clear"/>
        </w:rPr>
        <w:t xml:space="preserve">Эти слова являются синонимами. </w:t>
      </w:r>
      <w:r>
        <w:rPr>
          <w:rStyle w:val="Applestylespan"/>
          <w:b/>
          <w:color w:val="000000"/>
          <w:sz w:val="28"/>
          <w:szCs w:val="28"/>
          <w:shd w:fill="FFFFFF" w:val="clear"/>
        </w:rPr>
        <w:t xml:space="preserve">Генеалогия – </w:t>
      </w:r>
      <w:r>
        <w:rPr>
          <w:rStyle w:val="Applestylespan"/>
          <w:color w:val="000000"/>
          <w:sz w:val="28"/>
          <w:szCs w:val="28"/>
          <w:shd w:fill="FFFFFF" w:val="clear"/>
        </w:rPr>
        <w:t>это наука о родословной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  <w:shd w:fill="FFFFFF" w:val="clear"/>
        </w:rPr>
        <w:t>На Руси считалось правилом знать свою родословную до седьмого колена: сын знал не только своего отца, но и деда, прадеда, прапрадеда. Генеалогическое дерево рода, оформленное в красивую рамку, всегда висело на самом видном месте в домах знатных людей и являлось предметом особой гордости за свой род. Каждый знатный род имел свой родовой герб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Applestylesp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Applestylespan"/>
          <w:color w:val="000000"/>
          <w:sz w:val="28"/>
          <w:szCs w:val="28"/>
          <w:shd w:fill="FFFFFF" w:val="clear"/>
        </w:rPr>
      </w:pPr>
      <w:r>
        <w:rPr>
          <w:rStyle w:val="Applestylespan"/>
          <w:b/>
          <w:color w:val="000000"/>
          <w:sz w:val="28"/>
          <w:szCs w:val="28"/>
          <w:shd w:fill="FFFFFF" w:val="clear"/>
        </w:rPr>
        <w:t>Практическая часть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 своей работе я использовала следующие </w:t>
      </w:r>
      <w:r>
        <w:rPr>
          <w:sz w:val="28"/>
          <w:szCs w:val="28"/>
          <w:u w:val="single"/>
        </w:rPr>
        <w:t>метод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ос родственников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е воспоминаний.</w:t>
      </w:r>
    </w:p>
    <w:p>
      <w:pPr>
        <w:pStyle w:val="Normal"/>
        <w:numPr>
          <w:ilvl w:val="0"/>
          <w:numId w:val="1"/>
        </w:numPr>
        <w:spacing w:lineRule="auto" w:line="360"/>
        <w:rPr>
          <w:rStyle w:val="Applestylesp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е семейного архива (фотографии, письма, вещи и др.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Applestylespan"/>
          <w:color w:val="000000"/>
          <w:sz w:val="28"/>
          <w:szCs w:val="28"/>
          <w:shd w:fill="FFFFFF" w:val="clear"/>
        </w:rPr>
        <w:t xml:space="preserve">При построении родословной я выбрала восходящее древо. </w:t>
      </w:r>
    </w:p>
    <w:p>
      <w:pPr>
        <w:pStyle w:val="Normal"/>
        <w:spacing w:lineRule="auto" w:line="360"/>
        <w:jc w:val="both"/>
        <w:rPr>
          <w:rStyle w:val="Applestylespan"/>
          <w:color w:val="000000"/>
          <w:sz w:val="28"/>
          <w:szCs w:val="28"/>
          <w:shd w:fill="FFFFFF" w:val="clear"/>
        </w:rPr>
      </w:pPr>
      <w:r>
        <w:rPr>
          <w:rStyle w:val="Applestylespan"/>
          <w:color w:val="000000"/>
          <w:sz w:val="28"/>
          <w:szCs w:val="28"/>
          <w:shd w:fill="FFFFFF" w:val="clear"/>
        </w:rPr>
        <w:t xml:space="preserve">Составлять его было трудно, но интересно. Родословное древо - теперь предмет гордости нашей семьи.  </w:t>
      </w:r>
    </w:p>
    <w:p>
      <w:pPr>
        <w:pStyle w:val="Normal"/>
        <w:spacing w:lineRule="auto" w:line="360"/>
        <w:rPr>
          <w:rStyle w:val="Applestylespan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месте с родителями я собирала информацию о своих предках, записывала  их фамилии, имена и отчества, узнавала, когда и где они жили, чем занимались. Узнала очень много интересных фактов из жизни моих родственников. Вот что у меня получилось.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rStyle w:val="Applestylespan"/>
          <w:b/>
          <w:color w:val="000000"/>
          <w:sz w:val="28"/>
          <w:szCs w:val="28"/>
          <w:shd w:fill="FFFFFF" w:val="clear"/>
        </w:rPr>
        <w:t>Моя семь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ня зовут Храмцова Дарья Сергеевна . Мне 9 лет. Я учусь в 3 классе Ребрихинской школы.  Живу в селе Ребриха .</w:t>
      </w:r>
      <w:r>
        <w:rPr>
          <w:rFonts w:eastAsia="+mn-ea" w:cs="Arial" w:ascii="Arial" w:hAnsi="Arial"/>
          <w:color w:val="000000"/>
          <w:kern w:val="2"/>
        </w:rPr>
        <w:t xml:space="preserve"> </w:t>
      </w:r>
      <w:r>
        <w:rPr>
          <w:sz w:val="28"/>
          <w:szCs w:val="28"/>
        </w:rPr>
        <w:t xml:space="preserve">Имя   </w:t>
      </w:r>
      <w:r>
        <w:rPr>
          <w:b/>
          <w:bCs/>
          <w:i/>
          <w:iCs/>
          <w:sz w:val="28"/>
          <w:szCs w:val="28"/>
        </w:rPr>
        <w:t xml:space="preserve">Дарья </w:t>
      </w:r>
      <w:r>
        <w:rPr>
          <w:sz w:val="28"/>
          <w:szCs w:val="28"/>
        </w:rPr>
        <w:t>древнеперсидского происхождения, означает «победительница, повелительница, царица». Характер Дарьи вполне соответствует значению ее имени. Она яркая личность, в компании всегда заводила, любит командовать. Природная сообразительность и умение все схватывать на лету обеспечивает ей успех в делах, требующих смекалки и быстроты реакции.  Я думаю, что это действительно про меня.  Мне нравится учиться.  Я люблю математику, посещаю математический кружок "Умка" , увлекаюсь рукоделием.  У меня много друз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и родители: папа – Храмцов Сергей Николаевич  и мама - Храмцова Марина Валерьевна.  Мой  папа – старший  контролёр  в ОАО Алтайэнерго, он любит проводить  время с семьей. Он очень многому меня учит, помогает с уроками. Я им очень горжусь! Мама по профессии бухгалте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на хорошо готовит. Так как у нас в семье почти у всех девочек длинные волосы, она умеет красиво заплетать разные косички.  Оказывается, длинные косы имели многие женщины нашего род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 ещё у меня есть две сестры. Мою старшую сестру зовут Татьян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ы с ней живем очень дружно. Помогаем друг другу в любых ситуациях.   Таня занимается танцами в районном хореографическом  ансамбл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 Солнышко».</w:t>
      </w:r>
      <w:r>
        <w:rPr>
          <w:rFonts w:eastAsia="SimSun;宋体" w:cs="+mn-cs" w:ascii="Arial" w:hAnsi="Arial"/>
          <w:color w:val="000000"/>
          <w:kern w:val="2"/>
        </w:rPr>
        <w:t xml:space="preserve"> М</w:t>
      </w:r>
      <w:r>
        <w:rPr>
          <w:sz w:val="28"/>
          <w:szCs w:val="28"/>
        </w:rPr>
        <w:t>ладшей  сестричке  Надюшке только   2 годика. Она у нас сладкоежка и тоже уже любит танцеват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и дедушки и бабуш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Мои дедушка и бабушка (папины родители</w:t>
      </w:r>
      <w:r>
        <w:rPr>
          <w:sz w:val="28"/>
          <w:szCs w:val="28"/>
        </w:rPr>
        <w:t xml:space="preserve">) – Храмцов Николай Григорьевич  и  Храмцова Нина Николаевна живут в селе Черёмное Павловского района. 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Храмцов Николай Григорьевич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жил в посёке  Майский  Ребрихинского района, закончил Зиминскую школу, призвался в армию, затем работал в колхозе трактористом на К-700.  Женился,  и когда в семье появились дети, поехал на заработки в Республику Хакасию. Там работал на спец. технике в карьерах, дали квартиру и он перевёз семью в город Сорск. Там они прожили 10лет и снова вернулись на Алтай. Поселились в с. Черёмное  Павловского района, дедушка пошёл работать на Черёмновский сахарный завод экскаваторщиком.  Незадолго до пенсии перешёл в коммунальное хозяйство (тоже на экскаватор). Сейчас на заслуженном отдыхе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Храмцова (Сидорова) Нина Николаевна </w:t>
      </w:r>
      <w:r>
        <w:rPr>
          <w:sz w:val="28"/>
          <w:szCs w:val="28"/>
        </w:rPr>
        <w:t>– родилась в пос. Майский, закончила 10 классов в Зиминской школе, поступила учиться на продавца и работала продавцом пока не перехала в Черёмное, там она устроилась в школу помошником повара, хотя уже пять лет на пенсии, но трудится до сих по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Мои дедушка и бабушка (мамины родители)  </w:t>
      </w:r>
      <w:r>
        <w:rPr>
          <w:sz w:val="28"/>
          <w:szCs w:val="28"/>
        </w:rPr>
        <w:t xml:space="preserve">-  Глотов Валерий Георгиевич  и Глотова Татьяна Ананьевна 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Глотов Валерий Георгиевич</w:t>
      </w:r>
      <w:r>
        <w:rPr>
          <w:sz w:val="28"/>
          <w:szCs w:val="28"/>
        </w:rPr>
        <w:t xml:space="preserve"> – родился в с. Контошино Косихинского района, окончил восьмилетку и работал скотником на ферме. Армейскую службу проходил в Монголии в городе Эрденете. Вернувшись домой пошёл работать водителем. Работал на грузовике в колхозе «Рассвет» и на молоковозе в Молпроме в Барнаул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лотова (Щербакова) Татьяна Ананьевна – </w:t>
      </w:r>
      <w:r>
        <w:rPr>
          <w:sz w:val="28"/>
          <w:szCs w:val="28"/>
        </w:rPr>
        <w:t>родилась в г. Барнауле. Там пошла в первый класс и поступила в художественную школу, очень хорошо рисовала, после её окончания,  ей предложили поехать в Ленинград и учиться дальше, но этого не случилось. Их семья сменила место жительства и переехали в с. Контошино, где она закончила общеобразовательную школу, а про художественную пришлось забы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ыла председателем комсомольской организации в школе. Хорошо училась, после школы поступила в Тальменский совхоз-техникум на бухгалтера. На протяжении трудовой деятельности работала кассиром в совхозе «Рассвет», кадровиком на заводе «Анитим», ревизором в налоговой в г. Барнауле, бухгалтером в колхозе «Память Ленина»,  бухгалтером на Ребрихинском хлебозаводе, экономистом в РАЙПО и зав.складом в ТОО «Нива» . Сейчас на пенси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и прадедушки и прабабушки</w:t>
      </w:r>
    </w:p>
    <w:p>
      <w:pPr>
        <w:pStyle w:val="Normal"/>
        <w:spacing w:lineRule="auto" w:line="360"/>
        <w:rPr>
          <w:b/>
          <w:b/>
          <w:sz w:val="28"/>
          <w:szCs w:val="28"/>
          <w:highlight w:val="yellow"/>
        </w:rPr>
      </w:pPr>
      <w:r>
        <w:rPr>
          <w:sz w:val="28"/>
          <w:szCs w:val="28"/>
        </w:rPr>
        <w:t xml:space="preserve">Мои прадедушка и прабабушка (по папиной линии) – </w:t>
      </w:r>
      <w:r>
        <w:rPr>
          <w:b/>
          <w:sz w:val="28"/>
          <w:szCs w:val="28"/>
        </w:rPr>
        <w:t xml:space="preserve">Храмцов Григорий Артемьевич  и Храмцова (Кротова) Нина Степановна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Мои прадедушка и прабабушка (по папиной линии)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Сидоров Николай Степанович   и Сидорова (Колиниченко) Татьяна Игнатьевна  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Сидоров Николай Степанович</w:t>
      </w:r>
      <w:r>
        <w:rPr>
          <w:b/>
          <w:bCs/>
          <w:sz w:val="28"/>
          <w:szCs w:val="28"/>
        </w:rPr>
        <w:t xml:space="preserve"> - </w:t>
      </w:r>
      <w:r>
        <w:rPr>
          <w:sz w:val="28"/>
          <w:szCs w:val="28"/>
        </w:rPr>
        <w:t xml:space="preserve">1926 г.р. (отец бабушки Нины) </w:t>
      </w:r>
      <w:r>
        <w:rPr>
          <w:b/>
          <w:b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воевал, был ранен, вернулся домой работал в колхозе на ферме, будучи на пенсии, работал в колхозе водовозо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Мои прадедушка и прабабушка (по маминой линии)</w:t>
      </w:r>
      <w:r>
        <w:rPr>
          <w:sz w:val="28"/>
          <w:szCs w:val="28"/>
        </w:rPr>
        <w:t xml:space="preserve"> –</w:t>
      </w:r>
      <w:r>
        <w:rPr>
          <w:rFonts w:eastAsia="Calibri"/>
          <w:sz w:val="18"/>
          <w:szCs w:val="18"/>
          <w:lang w:eastAsia="en-US"/>
        </w:rPr>
        <w:t xml:space="preserve"> </w:t>
      </w:r>
      <w:r>
        <w:rPr>
          <w:sz w:val="28"/>
          <w:szCs w:val="28"/>
        </w:rPr>
        <w:t>Щербаков Ананий Денисович  и</w:t>
      </w:r>
      <w:r>
        <w:rPr>
          <w:rFonts w:eastAsia="Calibri"/>
          <w:sz w:val="18"/>
          <w:szCs w:val="18"/>
          <w:lang w:eastAsia="en-US"/>
        </w:rPr>
        <w:t xml:space="preserve">  </w:t>
      </w:r>
      <w:r>
        <w:rPr>
          <w:sz w:val="28"/>
          <w:szCs w:val="28"/>
        </w:rPr>
        <w:t xml:space="preserve">Щербакова (Тарасова) Валентина Григорьевна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Щербаков Ананий Денисович – </w:t>
      </w:r>
      <w:r>
        <w:rPr>
          <w:sz w:val="28"/>
          <w:szCs w:val="28"/>
        </w:rPr>
        <w:t>рано пошел работать, т.к. началась война и отца забрали на фронт, он был третьим в семье, как он сам рассказывал, закончил три класса с коридором и пошёл работать.  Строил Павловский тракт, его откомандировали из колхоза вместе с быком и он на нём возил шлак с сереброплавильного завода, много народу работало там, коней было мало, поэтому быки выручали. Служил в армии, во внутренних войсках, за хорошую службу ему предлагали работать в милиции, но он пошёл работать шофёром в колхоз. Когда женился уехал в г. Барнаул, работал на заводе «Трансмаш» токарем. Любил столярничать, всё делал своими руками, когда жил в Контошино работал в столяром. Потом семья переехала снова в Барнаул и  на пенсию он уходил  с завода  «АНИТиМ», где работал слесарем, его портрет висел на доске почёта за хорошую работу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Щербакова (Тарасова) Валентина Григорьевна</w:t>
      </w:r>
      <w:r>
        <w:rPr>
          <w:bCs/>
          <w:sz w:val="28"/>
          <w:szCs w:val="28"/>
        </w:rPr>
        <w:t xml:space="preserve"> –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олоденькой девушкой пошла работать на заготовку зерна, таскали на спине мешки по тонкому трапу в кузов, потом работала свинаркой, вышла замуж и уехала в Барнау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м работала на Моторном заводе сверловщицей, потом на Меланжевом комбинате прядильщицей.  Когда родилась дочь, переехали снова в деревню, немного пожив там, решили вернуться в город. И теперь она уже устроилась в Санэпидемстанцию и проработала там до самой пенсии. Выйдя на пенсию они с мужем переехали в Ребриху в 1994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Мои прадедушка и прабабушка (по маминой линии) </w:t>
      </w:r>
      <w:r>
        <w:rPr>
          <w:b/>
          <w:sz w:val="28"/>
          <w:szCs w:val="28"/>
        </w:rPr>
        <w:t>–</w:t>
      </w:r>
      <w:r>
        <w:rPr>
          <w:rFonts w:eastAsia="Calibri"/>
          <w:b/>
          <w:sz w:val="18"/>
          <w:szCs w:val="18"/>
          <w:lang w:eastAsia="en-US"/>
        </w:rPr>
        <w:t xml:space="preserve"> </w:t>
      </w:r>
      <w:r>
        <w:rPr>
          <w:sz w:val="28"/>
          <w:szCs w:val="28"/>
        </w:rPr>
        <w:t xml:space="preserve">Тараторин Георгий Иванович и  Глотова (Арапова) Полина Феоктистовна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араторин Георгий Иванович</w:t>
      </w:r>
      <w:r>
        <w:rPr>
          <w:sz w:val="28"/>
          <w:szCs w:val="28"/>
        </w:rPr>
        <w:t xml:space="preserve">  родом из Курска, служил на флоте. Как попал в Контошино, где и встретил Пелагею Глотову, история умалчивает. Любил лошадей, и играл на гармошке. Работал мукомолом на дробилке, летом на молоканке, сборщиком молока.  Раньше излишки молока с подворий сдавали, когда молоканку упразднили, возил молоко на ферму, где его сливали в молоковоз. О его семье я знаю, что у него кроме него было ещё два брата и сестра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абабушка</w:t>
      </w:r>
      <w:r>
        <w:rPr>
          <w:b/>
          <w:bCs/>
          <w:sz w:val="28"/>
          <w:szCs w:val="28"/>
        </w:rPr>
        <w:t xml:space="preserve"> Глотова (Арапова) Пелагея Феоктистовна </w:t>
      </w:r>
      <w:r>
        <w:rPr>
          <w:sz w:val="28"/>
          <w:szCs w:val="28"/>
        </w:rPr>
        <w:t>– девчонкой пошла работать на лесозаготовки, сначала не далеко от Контошино (Косихинский р-он), в войну через деревню была проложена ЖД ветка по которой ходили вагоны с лесозаготовки до станции. А потом, когда стала старше уходили с подругой в Тогул на лесозаготовку пешком, там начиналась тайг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ень долго  работала зав. складом ТМЦ и кормов. Награждена медалью как труженица ты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ёкие предки 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Мои прапрадедушки   и    прапрабабушки</w:t>
      </w:r>
      <w:r>
        <w:rPr>
          <w:rFonts w:eastAsia="Calibri"/>
          <w:sz w:val="28"/>
          <w:szCs w:val="28"/>
          <w:lang w:eastAsia="en-US"/>
        </w:rPr>
        <w:t xml:space="preserve">  ( папина лини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оя прапрабабушка   </w:t>
      </w:r>
      <w:r>
        <w:rPr>
          <w:sz w:val="28"/>
          <w:szCs w:val="28"/>
          <w:u w:val="single"/>
        </w:rPr>
        <w:t xml:space="preserve">Колиниченко (Руденко) Мария Ивановна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прадедушка    Калиниченко Игнатий Калиныч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я прапрабабушка   Сидорова (Шакалова) Матрёна Павло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ой прапрадедушка    Сидоров Степан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Мои прапрадедушки   и    прапрабабушки</w:t>
      </w:r>
      <w:r>
        <w:rPr>
          <w:rFonts w:eastAsia="Calibri"/>
          <w:sz w:val="28"/>
          <w:szCs w:val="28"/>
          <w:lang w:eastAsia="en-US"/>
        </w:rPr>
        <w:t xml:space="preserve">  ( мамина лини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оя прапрабабушка  </w:t>
      </w:r>
      <w:r>
        <w:rPr>
          <w:b/>
          <w:bCs/>
          <w:sz w:val="28"/>
          <w:szCs w:val="28"/>
        </w:rPr>
        <w:t xml:space="preserve">Тарасова (Арнаутова) Анна Павловна  - </w:t>
      </w:r>
      <w:r>
        <w:rPr>
          <w:sz w:val="28"/>
          <w:szCs w:val="28"/>
        </w:rPr>
        <w:t>прапрабабушка  1906г.-  1990г. ( Это та самая фотография, которая меня заинтересовала.)   Она  была из богатой семьи, замуж вышла не по своей воле, тоже из зажиточных, когда стали загонять в колхозы, пошла самой первой, родственники и муж прозвали её за  это «активистка», всегда была передовицей, всю жизнь проработала дояркой, её фото висело на доске почёта. Когда началась война и голод,  на ней осталось шестеро детей и престарелая свекровь. Всё её добро  из сундуков растаяло ещё до войны, так как работала она одна и на всю семью её заработка не хватало, приходилось продавать своё приданое и кормить детей. Однажды летом ехала на телеге и конь,  чего-то испугавшись понёс и перевернул телегу, которая накрыла пробабушку и очень сильно придавила, так что она некоторое время не могла ходи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прадедушка</w:t>
      </w:r>
      <w:r>
        <w:rPr>
          <w:rFonts w:eastAsia="Calibri"/>
          <w:sz w:val="18"/>
          <w:szCs w:val="18"/>
          <w:lang w:eastAsia="en-US"/>
        </w:rPr>
        <w:t xml:space="preserve">        </w:t>
      </w:r>
      <w:r>
        <w:rPr>
          <w:b/>
          <w:bCs/>
          <w:sz w:val="28"/>
          <w:szCs w:val="28"/>
        </w:rPr>
        <w:t>Тарасов Григорий Матвеевич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 Его родители родом из Курской области, сам он родился в с. Усть-Мосиха, детей в семье было четверо, родители рано умерли и всех детей разобрали в разные семьи. Григория взяла Мария Позднякова (Просветова) из пос. Благовещенск (недалеко от Ясной Поляны). Она была богатой по тем меркам, из-за этого они долго не  вступали в колхоз. Прапрадед  был знатным гармонистом, так с гармошкой и ушёл на фронт. </w:t>
      </w:r>
      <w:r>
        <w:rPr>
          <w:sz w:val="28"/>
          <w:szCs w:val="28"/>
          <w:u w:val="single"/>
        </w:rPr>
        <w:t xml:space="preserve">Погиб в апреле 1942 года, похоронен в сопках Карело-Финской ССР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прабабушка</w:t>
      </w:r>
      <w:r>
        <w:rPr>
          <w:rFonts w:eastAsia="Calibri"/>
          <w:sz w:val="18"/>
          <w:szCs w:val="18"/>
          <w:lang w:eastAsia="en-US"/>
        </w:rPr>
        <w:t xml:space="preserve">                </w:t>
      </w:r>
      <w:r>
        <w:rPr>
          <w:sz w:val="28"/>
          <w:szCs w:val="28"/>
        </w:rPr>
        <w:t>Щербакова (Чащина) Екатерина Иванов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прадедушка         </w:t>
      </w:r>
      <w:r>
        <w:rPr>
          <w:rFonts w:eastAsia="Calibri"/>
          <w:sz w:val="18"/>
          <w:szCs w:val="18"/>
          <w:lang w:eastAsia="en-US"/>
        </w:rPr>
        <w:t xml:space="preserve"> </w:t>
      </w:r>
      <w:r>
        <w:rPr>
          <w:sz w:val="28"/>
          <w:szCs w:val="28"/>
        </w:rPr>
        <w:t>Щербаков Денис Трифонович  родился и жил в селе Верх- Боровлянка  Ребрихинского района. В этом селе он посадил сад, там у него была своя пасека. Теперь его портрет находится в Краеведческом музее с. Ребриха, как первого садовода .</w:t>
      </w:r>
    </w:p>
    <w:p>
      <w:pPr>
        <w:pStyle w:val="Normal"/>
        <w:jc w:val="both"/>
        <w:rPr/>
      </w:pPr>
      <w:r>
        <w:rPr>
          <w:sz w:val="28"/>
          <w:szCs w:val="28"/>
        </w:rPr>
        <w:t>Прапрабабушка</w:t>
      </w:r>
      <w:r>
        <w:rPr>
          <w:rFonts w:eastAsia="Calibri"/>
          <w:sz w:val="28"/>
          <w:szCs w:val="28"/>
          <w:lang w:eastAsia="en-US"/>
        </w:rPr>
        <w:t xml:space="preserve">          Арапова   Фёкла Ивановна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прадедушка         Арапов  Феоктист Афанасьевич</w:t>
      </w:r>
      <w:r>
        <w:rPr>
          <w:rFonts w:eastAsia="Calibri"/>
          <w:sz w:val="18"/>
          <w:szCs w:val="18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ть и очень далёкие предки .  Моя мама - Марина Валерьевна,  бабушка Таня (Глотова (Щербакова) Татьяна Ананьевна ) и прабабушка  Валя             </w:t>
      </w:r>
      <w:r>
        <w:rPr>
          <w:rFonts w:eastAsia="Calibri"/>
          <w:sz w:val="18"/>
          <w:szCs w:val="18"/>
          <w:lang w:eastAsia="en-US"/>
        </w:rPr>
        <w:t xml:space="preserve">   ( </w:t>
      </w:r>
      <w:r>
        <w:rPr>
          <w:sz w:val="28"/>
          <w:szCs w:val="28"/>
        </w:rPr>
        <w:t>Щербакова (Тарасова) Валентина Григорьевна)  помогли мне составить     общую родословную . Самые далёкие предки  по маминой линии  родились и жили в 19 веке - Язовский Абрам  прим. 1858г.р. ,   Язовская ( ) Авдотья прим. 1860 г.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езультате выполнения своей работы я построила генеалогическое древо моей семьи.  Мне стало понятно, откуда пошла наша семья, какие предки жили до нас и как они жили. Я узнала много интересных фактов из их жизни.  Меня это очень удивило и взволновал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месте с родителями мы записали все воспоминания, которые удалось собрать. Эти воспоминания и родословное древо мы сохраним и передадим следующим поколениям нашей родословно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учив свой собранный материал, я пришла к выводу, что мои предшествующие родственники – это люди трудолюбивые, отзывчивые, готовые прийти на помощь, добрые, умеющие вести домашнее хозяйство и заниматься рукоделием, воспитывать детей, защитники Родины, труженики. И я вправе могу гордиться ими и брать с них пример. Я постараюсь воспитать в себе такие качества. Нужно не потерять то хорошее, что они передали нам и передать это следующим поколения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3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А.И. Савенков. Я – исследователь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жегов С.И. Толковый словарь русского языка. С.И.Ожегов, Н.Ю.Шведова – М.199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Ф. Ефремова. Новый словарь русского языка.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е информационные источники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Воспоминания родственнико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Фотографии родственников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алогическое древо семьи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709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190" w:dyaOrig="53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0.1pt;height:375.75pt" filled="f" o:ole="">
            <v:imagedata r:id="rId7" o:title=""/>
          </v:shape>
          <o:OLEObject Type="Embed" ProgID="" ShapeID="ole_rId6" DrawAspect="Content" ObjectID="_1978755592" r:id="rId6"/>
        </w:objec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2;&#1072;&#1090;&#1100;" TargetMode="External"/><Relationship Id="rId3" Type="http://schemas.openxmlformats.org/officeDocument/2006/relationships/hyperlink" Target="http://ru.wikipedia.org/wiki/&#1057;&#1099;&#1085;" TargetMode="External"/><Relationship Id="rId4" Type="http://schemas.openxmlformats.org/officeDocument/2006/relationships/hyperlink" Target="http://ru.wikipedia.org/wiki/&#1044;&#1086;&#1095;&#1100;" TargetMode="External"/><Relationship Id="rId5" Type="http://schemas.openxmlformats.org/officeDocument/2006/relationships/hyperlink" Target="http://ru.wikipedia.org/wiki/&#1041;&#1088;&#1072;&#1090;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7:24:00Z</dcterms:created>
  <dc:creator>User</dc:creator>
  <dc:description/>
  <cp:keywords/>
  <dc:language>en-US</dc:language>
  <cp:lastModifiedBy>Пользователь</cp:lastModifiedBy>
  <dcterms:modified xsi:type="dcterms:W3CDTF">2016-08-24T17:26:00Z</dcterms:modified>
  <cp:revision>3</cp:revision>
  <dc:subject/>
  <dc:title/>
</cp:coreProperties>
</file>