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The Complex Object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mplex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object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употребляется: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После глаголов выражающих желание: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               </w:t>
      </w:r>
      <w:r>
        <w:rPr>
          <w:rFonts w:cs="Times New Roman" w:ascii="Times New Roman" w:hAnsi="Times New Roman"/>
          <w:b w:val="false"/>
          <w:i/>
          <w:sz w:val="20"/>
        </w:rPr>
        <w:t xml:space="preserve">Verb +   </w:t>
        <w:tab/>
        <w:t xml:space="preserve">                  somebody +</w:t>
        <w:tab/>
        <w:t xml:space="preserve">                  Verb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     want/ wish/ like/ would like</w:t>
        <w:tab/>
        <w:t xml:space="preserve">       her</w:t>
        <w:tab/>
        <w:t xml:space="preserve">                 to cook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want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her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to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cook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breakfast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– Я хочу, чтобы она приготовила завтрак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I would like my friends to be happy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хоте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б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тоб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рузь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бы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частливы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Do you want me to open the window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хотит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тоб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кры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кно</w:t>
      </w:r>
      <w:r>
        <w:rPr>
          <w:rFonts w:cs="Times New Roman" w:ascii="Times New Roman" w:hAnsi="Times New Roman"/>
          <w:b w:val="false"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She didn't wish the students to smoke here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желал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тоб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тудент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ури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десь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После глаголов выражающих предположение: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  <w:tab/>
        <w:t xml:space="preserve">  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i/>
          <w:sz w:val="20"/>
        </w:rPr>
        <w:t xml:space="preserve">Verb +   </w:t>
        <w:tab/>
        <w:t xml:space="preserve">                             somebody+</w:t>
        <w:tab/>
        <w:t>Verb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</w:t>
        <w:tab/>
        <w:t>expect/ consider/ suppose/ believe</w:t>
        <w:tab/>
        <w:t xml:space="preserve">   them           to come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We expected them to come in two day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жида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н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ду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ерез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ня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I believe this book to be interesting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чита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э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ниг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чен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нтересн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The teacher considered the text to be too difficult for them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–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чительница считала, что текст слишком труден для них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После глаголов, выражающих знание, утверждение, сообщение о чем-либо: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 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0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i/>
          <w:sz w:val="20"/>
        </w:rPr>
        <w:t xml:space="preserve">Verb +   </w:t>
        <w:tab/>
        <w:t xml:space="preserve">                                     somebody +</w:t>
        <w:tab/>
        <w:t xml:space="preserve">     Verb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</w:t>
        <w:tab/>
        <w:t>know/ think/ report/ claim/ declare/ find/ show</w:t>
        <w:tab/>
        <w:t>her          to cook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We know her to be a good actress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на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хороша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ктрис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We know him to have been a good painter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на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бы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хорош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художник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He declared the train to arrive at 5 o'clock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аяви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оез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бывае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5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асов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После глаголов, выражающих принуждение: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      </w:t>
      </w:r>
      <w:r>
        <w:rPr>
          <w:rFonts w:cs="Times New Roman" w:ascii="Times New Roman" w:hAnsi="Times New Roman"/>
          <w:b w:val="false"/>
          <w:i/>
          <w:sz w:val="20"/>
        </w:rPr>
        <w:t xml:space="preserve">Verb +   </w:t>
        <w:tab/>
        <w:t>somebody+</w:t>
        <w:tab/>
        <w:t>Verb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</w:t>
        <w:tab/>
        <w:t>make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have</w:t>
        <w:tab/>
        <w:t xml:space="preserve">   him</w:t>
        <w:tab/>
        <w:t xml:space="preserve">             do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force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her</w:t>
        <w:tab/>
        <w:t xml:space="preserve">             to cook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He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made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me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do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this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work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– Он заставил меня сделать эту работу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I shall have them come in time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аставл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й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овремя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>После глаголов, выражающих запрет, разрешение, просьбу: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  <w:tab/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0"/>
        </w:rPr>
        <w:t xml:space="preserve">                                 </w:t>
      </w:r>
      <w:r>
        <w:rPr>
          <w:rFonts w:cs="Times New Roman" w:ascii="Times New Roman" w:hAnsi="Times New Roman"/>
          <w:b w:val="false"/>
          <w:i/>
          <w:sz w:val="20"/>
        </w:rPr>
        <w:t>Verb +                              somebody +</w:t>
        <w:tab/>
        <w:t xml:space="preserve">   </w:t>
      </w:r>
      <w:r>
        <w:rPr>
          <w:rFonts w:cs="Times New Roman" w:ascii="Times New Roman" w:hAnsi="Times New Roman"/>
          <w:b w:val="false"/>
          <w:i/>
          <w:sz w:val="20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0"/>
        </w:rPr>
        <w:t xml:space="preserve"> Verb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</w:t>
        <w:tab/>
        <w:t>let</w:t>
        <w:tab/>
        <w:t xml:space="preserve">                                         them</w:t>
        <w:tab/>
        <w:t xml:space="preserve">            come in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</w:t>
        <w:tab/>
        <w:t>allow/ permit/ ask/ disallow</w:t>
        <w:tab/>
        <w:t xml:space="preserve">     her</w:t>
        <w:tab/>
        <w:t xml:space="preserve">                        to stay here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Let me do it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– Позвольте мне сделать это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He disallowed us to stay here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н запретил нам оставаться здесь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После глаголов, требующих дополнения с предлогом: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0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/>
          <w:sz w:val="20"/>
        </w:rPr>
        <w:t>Verb +          somebody+</w:t>
        <w:tab/>
        <w:t>Verb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</w:t>
        <w:tab/>
        <w:t xml:space="preserve">wait for </w:t>
        <w:tab/>
        <w:t xml:space="preserve">  her</w:t>
        <w:tab/>
        <w:t xml:space="preserve">          to tell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</w:t>
        <w:tab/>
        <w:t>relay on</w:t>
        <w:tab/>
        <w:t xml:space="preserve">  them</w:t>
        <w:tab/>
        <w:t xml:space="preserve">          to arrive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I waited for her to tell me everything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жида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н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с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асскажет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We rely on them to arrive on Tuesday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ассчитыва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н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еду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торник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После глаголов, выражающих физическое восприятие и ощущение инфинитив употребляется без частицы </w:t>
      </w:r>
      <w:r>
        <w:rPr>
          <w:rFonts w:cs="Times New Roman" w:ascii="Times New Roman" w:hAnsi="Times New Roman"/>
          <w:i/>
          <w:sz w:val="24"/>
          <w:szCs w:val="24"/>
        </w:rPr>
        <w:t>to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i/>
          <w:sz w:val="20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/>
          <w:sz w:val="20"/>
        </w:rPr>
        <w:t xml:space="preserve">Verb +   </w:t>
        <w:tab/>
        <w:t xml:space="preserve">                                                                  somebody +</w:t>
        <w:tab/>
        <w:t xml:space="preserve">     Verb/Verb + ing </w:t>
        <w:tab/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       see/ notice/ watch/ hear/ listen to/ feel/ observe</w:t>
        <w:tab/>
        <w:t xml:space="preserve">          him</w:t>
        <w:tab/>
        <w:t xml:space="preserve">       do/ doing</w:t>
        <w:tab/>
        <w:t xml:space="preserve">                [*****]/ [--*--]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случае совершенного действия используется конструкция: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Someone + did +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дат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местоим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+ infinitive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saw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her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go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out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– Я видел, как она вышла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I heard her sing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– Я слышал как она спела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I heard him open the door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 слышал, как он открыл дверь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Если в этой конструкции мы используем пассивный залог, то перед инфинитивом используется частица to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XAMPE: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She was seen to go ou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сли длительное действие, то используется конструкция: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omeone + did +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ат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стои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verb + ing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I saw Ann waiting for a bus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иде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н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ждал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втобус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I heard her singing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лыша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ени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I heard him opening the door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– Я слышал, как он открывал дверь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Помимо этого Complex Object может быть использован с Participle II, которое придает обороту пассивность: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I want all the letters written now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- Я хочу, чтобы все письма были написаны сейчас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2"/>
        </w:rPr>
        <w:t>Exercise 1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Open the brackets and use the Complex Object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Model: </w:t>
      </w:r>
      <w:r>
        <w:rPr>
          <w:rFonts w:cs="Times New Roman" w:ascii="Times New Roman" w:hAnsi="Times New Roman"/>
          <w:b/>
          <w:i/>
          <w:sz w:val="22"/>
        </w:rPr>
        <w:t>He expected (they, arrive) at 5. — He expected them to arrive at 5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i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Do you want (they, stay) at the hotel or with us?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2. I'd like (the professor, look through) my report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3. Do you want (I, show) you the sights of the city?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4. We expect (he, arrange) everything by the time we come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5. I want (she, tell) me the news in brief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6. He expected (the meeting, hold) in the Red Room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7. I would like (they, fix) an appointment for me for Tuesday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8. We want (she, introduce) us to the president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9. I don't want (they, be late) for dinner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10. He expected (she, invite) to the party by the Smiths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1. I'd like (the dress, buy) by Saturday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2. I don't want (she, treat) like Alice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3. We considered (he, be) an honest person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4. I don't like (she, prevent) me from doing it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15. I suspect (he, help) by her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2"/>
        </w:rPr>
        <w:t xml:space="preserve">Exercise 2. </w:t>
      </w:r>
      <w:r>
        <w:rPr>
          <w:rFonts w:cs="Times New Roman" w:ascii="Times New Roman" w:hAnsi="Times New Roman"/>
          <w:i/>
          <w:sz w:val="22"/>
        </w:rPr>
        <w:t>Combine the sentences using the Complex Objec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Model: </w:t>
      </w:r>
      <w:r>
        <w:rPr>
          <w:rFonts w:cs="Times New Roman" w:ascii="Times New Roman" w:hAnsi="Times New Roman"/>
          <w:b/>
          <w:i/>
          <w:sz w:val="22"/>
        </w:rPr>
        <w:t>I did not see him. He entered the house. — I did not see him enter the house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. They did not notice us. We passed by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2. He heard her. She was playing the piano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3. He saw her. She burst into tears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4. I felt her hand. It was shaking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5. He hasn't heard us. We called his name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6. They haven't seen the accident. It occurred at the corner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7. I heard them. They were arguing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8. She heard the footsteps. They were dying away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9. She felt something. It was crawling around her neck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0. We many times heard him. He told this story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1. She noticed the expression of his face. It changed suddenly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2. I heard somebody. He mentioned my name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13. I felt something hard. It hurt my leg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2"/>
        </w:rPr>
        <w:t>Exercise 3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Change complex sentences into sentences with the Complex Object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. I did not expect that she would forget about my birthday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2. She saw how the children were playing in the park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3. Do you know that he went abroad two days ago?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4. I like to watch how she dances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5. She could hardly believe that he had been rescued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6. He expects that everybody will be ready to do this work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7. I don't like when the children are late for dinner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8. Don't consider that he is a hero. He is an ordinary man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9. I've heard how he was arguing with his father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0. I suspect that he has taken my money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1. She likes to watch how the sun sets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2. I hate when people shout at each other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3. They suppose that he will cope with this work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4. I've heard how she was crying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15. We expect that he will solve this problem soon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xercise 4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Open the brackets and use the proper form of the Complex Object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1. Where is Nick? — I saw (he, talk) to Kate a few minutes ago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2. Parents always want (their children, be) the best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3. I wouldn't like (such valuable presents, give) to me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4. I noticed (he, write) something and (pass) it to Alice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5. We suppose (they, apologize) to us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6. She watched (the stars, sparkle) in the dark sky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7. I did not expect (he, behave) in such a way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8. We don't want (our planet, pollute)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9. I heard (he, work) in his study at night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>10. They expected (he, buy) a more expensive car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Indent"/>
        <w:spacing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Exercise 5. </w:t>
      </w:r>
      <w:r>
        <w:rPr>
          <w:i/>
          <w:sz w:val="22"/>
          <w:szCs w:val="22"/>
          <w:lang w:val="en-US"/>
        </w:rPr>
        <w:t>Make sentences to the model.</w:t>
      </w:r>
    </w:p>
    <w:p>
      <w:pPr>
        <w:pStyle w:val="TextBodyIndent"/>
        <w:tabs>
          <w:tab w:val="left" w:pos="720" w:leader="none"/>
        </w:tabs>
        <w:spacing w:before="0" w:after="0"/>
        <w:ind w:left="720" w:hanging="36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)    Model: </w:t>
      </w:r>
      <w:r>
        <w:rPr>
          <w:b/>
          <w:i/>
          <w:sz w:val="22"/>
          <w:szCs w:val="22"/>
          <w:lang w:val="en-US"/>
        </w:rPr>
        <w:t>I believe that Van Clibern is a great pianist. – I believe Van Clibern to be a great pianist.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1. He believes it is a mistake.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2. I consider that this business is very profitable.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3. I don’t expect you will understand me.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4. They know that he is a responsible person.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5. We consider that he is a good professional.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6. She regards that he is a superman.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7. We all think that he is a gentleman.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8. They consider that it is the right decision.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2"/>
          <w:szCs w:val="22"/>
          <w:lang w:val="en-US"/>
        </w:rPr>
        <w:t xml:space="preserve">b)      Model: </w:t>
      </w:r>
      <w:r>
        <w:rPr>
          <w:b/>
          <w:i/>
          <w:sz w:val="22"/>
          <w:szCs w:val="22"/>
          <w:lang w:val="en-US"/>
        </w:rPr>
        <w:t>Does Charlie play golf? – No, I have never seen (heard, saw, noticed) him play golf.</w:t>
      </w:r>
    </w:p>
    <w:p>
      <w:pPr>
        <w:pStyle w:val="TextBodyInden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1. Did he get on that Glasgow bus this evening? </w:t>
      </w:r>
    </w:p>
    <w:p>
      <w:pPr>
        <w:pStyle w:val="TextBodyInden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2. Did you ever see Pat’s smile? </w:t>
      </w:r>
    </w:p>
    <w:p>
      <w:pPr>
        <w:pStyle w:val="TextBodyInden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3. Did your brother really pat the dean on the shoulder? </w:t>
      </w:r>
    </w:p>
    <w:p>
      <w:pPr>
        <w:pStyle w:val="TextBodyInden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4. Did you notice how this boy parked his car near our house? </w:t>
      </w:r>
    </w:p>
    <w:p>
      <w:pPr>
        <w:pStyle w:val="TextBodyInden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5. Did you hear that George broke the Safety Code? </w:t>
      </w:r>
    </w:p>
    <w:p>
      <w:pPr>
        <w:pStyle w:val="TextBodyInden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6. Did you see how Dylan was deliberately knocked down by another football-player? </w:t>
      </w:r>
    </w:p>
    <w:p>
      <w:pPr>
        <w:pStyle w:val="TextBodyInden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7. Did you notice a beautiful girl who drove Nick to the station? </w:t>
      </w:r>
    </w:p>
    <w:p>
      <w:pPr>
        <w:pStyle w:val="TextBodyInden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8. Did you watch how Jack was entertaining the guests last night? </w:t>
      </w:r>
    </w:p>
    <w:p>
      <w:pPr>
        <w:pStyle w:val="TextBodyInden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9. Did you see him when he stopped for dinner at the pub? </w:t>
      </w:r>
    </w:p>
    <w:p>
      <w:pPr>
        <w:pStyle w:val="TextBodyInden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10. Did you hear that he bought a new stereo? </w:t>
      </w:r>
    </w:p>
    <w:p>
      <w:pPr>
        <w:pStyle w:val="TextBodyInden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firstLine="360"/>
        <w:jc w:val="both"/>
        <w:rPr/>
      </w:pPr>
      <w:r>
        <w:rPr>
          <w:sz w:val="22"/>
          <w:szCs w:val="22"/>
          <w:lang w:val="en-US"/>
        </w:rPr>
        <w:t xml:space="preserve">c)    Model: </w:t>
      </w:r>
      <w:r>
        <w:rPr>
          <w:b/>
          <w:i/>
          <w:sz w:val="22"/>
          <w:szCs w:val="22"/>
          <w:lang w:val="en-US"/>
        </w:rPr>
        <w:t>Ann didn’t have money. (Jim/lend) – Ann wanted /wished /expected Jim to lend her some.</w:t>
      </w:r>
    </w:p>
    <w:p>
      <w:pPr>
        <w:pStyle w:val="TextBodyIndent"/>
        <w:spacing w:before="0" w:after="0"/>
        <w:ind w:firstLine="720"/>
        <w:jc w:val="both"/>
        <w:rPr/>
      </w:pPr>
      <w:r>
        <w:rPr>
          <w:sz w:val="22"/>
          <w:szCs w:val="22"/>
          <w:lang w:val="en-US"/>
        </w:rPr>
        <w:t xml:space="preserve">1. Someone told Sue I was going to visit her. (it / to be a surprise) 2. My parents were upset when I left home. (me / to stay with them) 3. Everybody tried to persuade Tom to play tennis. (Tom / to play tennis) 4. There will be a football match between Scotland and England soon. (England / to win) 5. In your place I would tell the police about it. (you / to inform) 6. She received a letter, but nobody knew who it was from. (anybody / know) 7. Tom was sure Jane would be late. (Jane / not to come in time) 8. Jack asked me to post the letter. (me / to post it) 9. He advised me to take an aspirin. (me / to take an aspirin) 10. Nobody is allowed to smoke in our office. (anyone / not to smoke)  </w:t>
      </w:r>
    </w:p>
    <w:p>
      <w:pPr>
        <w:pStyle w:val="TextBodyIndent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Exercise 6. </w:t>
      </w:r>
      <w:r>
        <w:rPr>
          <w:i/>
          <w:sz w:val="22"/>
          <w:szCs w:val="22"/>
        </w:rPr>
        <w:t>Translate into English using the Complex Object.</w:t>
      </w:r>
      <w:r>
        <w:rPr>
          <w:b/>
          <w:sz w:val="22"/>
          <w:szCs w:val="22"/>
        </w:rPr>
        <w:t xml:space="preserve">  </w:t>
      </w:r>
    </w:p>
    <w:p>
      <w:pPr>
        <w:pStyle w:val="TextBodyIndent"/>
        <w:spacing w:before="0" w:after="0"/>
        <w:ind w:firstLine="720"/>
        <w:jc w:val="both"/>
        <w:rPr/>
      </w:pPr>
      <w:r>
        <w:rPr>
          <w:sz w:val="22"/>
          <w:szCs w:val="22"/>
        </w:rPr>
        <w:t>1. Я не ожидал, что этот полицейский будет таким невежливым (impolite) человеком. 2. Мы бы хотели, что</w:t>
        <w:softHyphen/>
        <w:t>бы вы доставили (deliver) товары к концу июня. 3. Я ожидал, что ее пригласят туда. 4. Они не ожидали, что его спросят об этом. 5. Я слышал, как его имя несколько раз упоминалось на собрании. 6. Он не заметил, как мы подошли к нему. 7. Вы видели, как они над чем-то смея</w:t>
        <w:softHyphen/>
        <w:t xml:space="preserve">лись? 8. Мы не ожидали, что об этом объявят (announce) по радио. 9. Мне бы хотелось, чтобы она сказала нам, что она будет делать сегодня вечером. 10. Я думаю, что сегодня вы услышите, как она поет. 11. Когда он услышал, что его сын плачет, он встал и пошел в детскую комнату (nursery). 12. Я бы хотел, чтобы никто не брал мои вещи. 13. Он хочет, чтобы мы пришли к нему сегодня. 14. Я хотел бы, чтобы вы подождали меня здесь. 15. Он хочет, чтобы его сын стал врачом. 16. Хотите ли вы, чтобы он вам помог? 17. Я никогда не слышал, как он говорит по-французски. 18. Он не слышал, как я постучал в дверь.19. Я слышал, что он уже вернулся домой. 20. Я никогда не видел, как он плавает. </w:t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40" w:firstLine="244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 w:before="200" w:after="0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7:24:00Z</dcterms:created>
  <dc:creator>Alex</dc:creator>
  <dc:description/>
  <cp:keywords/>
  <dc:language>en-US</dc:language>
  <cp:lastModifiedBy>Nadin</cp:lastModifiedBy>
  <cp:lastPrinted>2004-09-08T10:00:00Z</cp:lastPrinted>
  <dcterms:modified xsi:type="dcterms:W3CDTF">2014-07-06T12:12:00Z</dcterms:modified>
  <cp:revision>10</cp:revision>
  <dc:subject/>
  <dc:title>The Complex Object</dc:title>
</cp:coreProperties>
</file>