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ниципальное бюджетное образовательное учреждение Гимназия № 73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следовательская работа: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История декабризма по материалам периодических</w:t>
      </w:r>
      <w:bookmarkStart w:id="0" w:name="_GoBack"/>
      <w:bookmarkEnd w:id="0"/>
      <w:r>
        <w:rPr>
          <w:rFonts w:cs="Times New Roman" w:ascii="Times New Roman" w:hAnsi="Times New Roman"/>
          <w:szCs w:val="28"/>
        </w:rPr>
        <w:t xml:space="preserve"> изданий на примере журнала «Исторический вестник»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олнила: Флегентова Дарья, 8В</w:t>
      </w:r>
    </w:p>
    <w:p>
      <w:pPr>
        <w:pStyle w:val="Normal"/>
        <w:spacing w:lineRule="auto" w:line="360"/>
        <w:ind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уководитель: Полянская Мария Анатольевна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кузнецк, 2016 г.</w:t>
      </w:r>
      <w:r>
        <w:br w:type="page"/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ГЛАВЛЕНИЕ</w:t>
      </w:r>
    </w:p>
    <w:p>
      <w:pPr>
        <w:pStyle w:val="ListParagraph"/>
        <w:numPr>
          <w:ilvl w:val="0"/>
          <w:numId w:val="4"/>
        </w:numPr>
        <w:spacing w:lineRule="auto" w:line="360"/>
        <w:jc w:val="left"/>
        <w:rPr/>
      </w:pPr>
      <w:r>
        <w:rPr>
          <w:rFonts w:cs="Times New Roman" w:ascii="Times New Roman" w:hAnsi="Times New Roman"/>
          <w:szCs w:val="28"/>
        </w:rPr>
        <w:t>ВВЕДЕНИЕ……………………… ……………………. 3 стр.</w:t>
      </w:r>
    </w:p>
    <w:p>
      <w:pPr>
        <w:pStyle w:val="ListParagraph"/>
        <w:numPr>
          <w:ilvl w:val="0"/>
          <w:numId w:val="4"/>
        </w:numPr>
        <w:spacing w:lineRule="auto" w:line="360"/>
        <w:jc w:val="left"/>
        <w:rPr/>
      </w:pPr>
      <w:r>
        <w:rPr>
          <w:rFonts w:cs="Times New Roman" w:ascii="Times New Roman" w:hAnsi="Times New Roman"/>
          <w:szCs w:val="28"/>
        </w:rPr>
        <w:t>ОСНОВНАЯ ЧАСТЬ…………………………………..  6 стр.</w:t>
      </w:r>
    </w:p>
    <w:p>
      <w:pPr>
        <w:pStyle w:val="ListParagraph"/>
        <w:numPr>
          <w:ilvl w:val="0"/>
          <w:numId w:val="4"/>
        </w:numPr>
        <w:spacing w:lineRule="auto" w:line="360"/>
        <w:jc w:val="left"/>
        <w:rPr/>
      </w:pPr>
      <w:r>
        <w:rPr>
          <w:rFonts w:cs="Times New Roman" w:ascii="Times New Roman" w:hAnsi="Times New Roman"/>
          <w:szCs w:val="28"/>
        </w:rPr>
        <w:t>ЗАКЛЮЧЕНИЕ ………………………………………   16стр.</w:t>
      </w:r>
    </w:p>
    <w:p>
      <w:pPr>
        <w:pStyle w:val="ListParagraph"/>
        <w:numPr>
          <w:ilvl w:val="0"/>
          <w:numId w:val="4"/>
        </w:numPr>
        <w:spacing w:lineRule="auto" w:line="360"/>
        <w:jc w:val="left"/>
        <w:rPr/>
      </w:pPr>
      <w:r>
        <w:rPr>
          <w:rFonts w:cs="Times New Roman" w:ascii="Times New Roman" w:hAnsi="Times New Roman"/>
          <w:szCs w:val="28"/>
        </w:rPr>
        <w:t>СПИСОК ИСПОЛЬЗОВАННОЙ ЛИТЕРАТУРЫ……18стр.</w:t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center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кабристы – это первые русские революционеры, главной целью борьбы которых являлось уничтожение крепостничества и свержение царского самодержавия. Из экономического и политического развития России первой четверти XIX века вытекала необходимость замены феодально-крепостнического строя, ставшего тормозом дальнейшего развития страны, новым буржуазным строем. Выбор темы исследовательской работы обусловлен не только исторической важностью восстания декабристов, но и тем, что это событие всколыхнуло мировую общественность. Декабристы отстаивали тот исторический взгляд, согласно которому большую роль в истории играют народные массы. Волею судьбы, став частью истории, декабристы сами сыграли роль именно массовую, хотя отдельные личности среди декабристов, такие как руководители тайных обществ, к примеру, заслуживают отдельного рассмотрения. Изначально именно интерес к вопросу массового влияния декабристов на ход истории определил выбор темы данной работы.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Cs w:val="28"/>
        </w:rPr>
        <w:t xml:space="preserve">Декабристское восстание рассмотрено во многих произведениях, например: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cs="Times New Roman" w:ascii="Times New Roman" w:hAnsi="Times New Roman"/>
          <w:szCs w:val="28"/>
        </w:rPr>
        <w:t>«Декабристы» книга Б. Йосифов, 1983 г.;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Декабристы» М. В. Нечкина, 1982 г.;</w:t>
      </w:r>
    </w:p>
    <w:p>
      <w:pPr>
        <w:pStyle w:val="Style23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«День 14 декабря 1825 года» М. В. Нечкина , 1985 г.;</w:t>
      </w:r>
    </w:p>
    <w:p>
      <w:pPr>
        <w:pStyle w:val="Style23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«14 декабря. Николай Первый» – Д. Мережковский, 1994г.;</w:t>
      </w:r>
    </w:p>
    <w:p>
      <w:pPr>
        <w:pStyle w:val="Style23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«История России» 2 т., под ред. А.Н. Сахарова, 1996 г.;</w:t>
      </w:r>
    </w:p>
    <w:p>
      <w:pPr>
        <w:pStyle w:val="Style23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«Об истории России» С.М. Соловьев ,1993 г.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В своем докладе я использовала статьи из  «Исторического Вестника» – русский ежемесячный историко-литературный научно-популярный журнал. Издавался с 1880 по 1917 год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2"/>
      </w:r>
      <w:r>
        <w:rPr>
          <w:rFonts w:cs="Times New Roman" w:ascii="Times New Roman" w:hAnsi="Times New Roman"/>
          <w:szCs w:val="28"/>
        </w:rPr>
        <w:t>. Журнал пользовался большой популярностью среди читателей, об этом говорит и число подписчиков, к 1914 году их было уже тринадцать тысяч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3"/>
      </w:r>
      <w:r>
        <w:rPr>
          <w:rFonts w:cs="Times New Roman" w:ascii="Times New Roman" w:hAnsi="Times New Roman"/>
          <w:szCs w:val="28"/>
        </w:rPr>
        <w:t>, и длительность издания журнала. «Исторический вестник», в отличие от «Русского Архива» и «Русской Старины» не был специальным журналом для историков, и привлекал широкие массы образованных людей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Статей о «Историческом вестнике» нет, кроме справочных и энциклопедических. Аналитических, исследовательских, научных работ нет, так как данная тема в советское время была неактуальн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Cs w:val="28"/>
        </w:rPr>
        <w:t>Объект исследования</w:t>
      </w:r>
      <w:r>
        <w:rPr>
          <w:rFonts w:cs="Times New Roman" w:ascii="Times New Roman" w:hAnsi="Times New Roman"/>
          <w:szCs w:val="28"/>
        </w:rPr>
        <w:t xml:space="preserve"> – декабриз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Cs w:val="28"/>
        </w:rPr>
        <w:t>Предмет исследования</w:t>
      </w:r>
      <w:r>
        <w:rPr>
          <w:rFonts w:cs="Times New Roman" w:ascii="Times New Roman" w:hAnsi="Times New Roman"/>
          <w:szCs w:val="28"/>
        </w:rPr>
        <w:t xml:space="preserve"> – публицистические произведения, посвященные истории декабризма, на примере статей журнала «Исторический вестник»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8"/>
        </w:rPr>
        <w:t xml:space="preserve">Исходя из поставленной темы и имеющихся источников и литературы, в данном исследовании выделяется следующая </w:t>
      </w:r>
      <w:r>
        <w:rPr>
          <w:rFonts w:cs="Times New Roman" w:ascii="Times New Roman" w:hAnsi="Times New Roman"/>
          <w:b/>
          <w:szCs w:val="28"/>
        </w:rPr>
        <w:t xml:space="preserve">цель: </w:t>
      </w:r>
      <w:r>
        <w:rPr>
          <w:rFonts w:cs="Times New Roman" w:ascii="Times New Roman" w:hAnsi="Times New Roman"/>
          <w:szCs w:val="28"/>
        </w:rPr>
        <w:t>изучение статей «Исторического вестника» посвященных истории декабризма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раскрытия цели необходимо решить ряд </w:t>
      </w:r>
      <w:r>
        <w:rPr>
          <w:rFonts w:cs="Times New Roman" w:ascii="Times New Roman" w:hAnsi="Times New Roman"/>
          <w:b/>
          <w:szCs w:val="28"/>
        </w:rPr>
        <w:t xml:space="preserve">задач: </w:t>
      </w:r>
    </w:p>
    <w:p>
      <w:pPr>
        <w:pStyle w:val="ListParagraph"/>
        <w:numPr>
          <w:ilvl w:val="0"/>
          <w:numId w:val="2"/>
        </w:numPr>
        <w:autoSpaceDE w:val="tru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зучить имеющиеся источники; </w:t>
      </w:r>
    </w:p>
    <w:p>
      <w:pPr>
        <w:pStyle w:val="ListParagraph"/>
        <w:numPr>
          <w:ilvl w:val="0"/>
          <w:numId w:val="2"/>
        </w:numPr>
        <w:autoSpaceDE w:val="tru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учить имеющуюся литературу;</w:t>
      </w:r>
    </w:p>
    <w:p>
      <w:pPr>
        <w:pStyle w:val="ListParagraph"/>
        <w:numPr>
          <w:ilvl w:val="0"/>
          <w:numId w:val="2"/>
        </w:numPr>
        <w:autoSpaceDE w:val="tru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зучить статьи из Исторического вестника: статьи </w:t>
      </w:r>
      <w:r>
        <w:rPr/>
        <w:t>П .Батуринский. К истории 14 декабря 1825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Cs w:val="28"/>
        </w:rPr>
        <w:t>«Хин М.М. Жены декабристов (1884 г</w:t>
      </w:r>
      <w:r>
        <w:rPr>
          <w:rFonts w:cs="Times New Roman" w:ascii="Times New Roman" w:hAnsi="Times New Roman"/>
          <w:b/>
          <w:szCs w:val="28"/>
        </w:rPr>
        <w:t>.)</w:t>
      </w:r>
      <w:r>
        <w:rPr>
          <w:rFonts w:cs="Times New Roman" w:ascii="Times New Roman" w:hAnsi="Times New Roman"/>
          <w:szCs w:val="28"/>
        </w:rPr>
        <w:t>»,  «Завалишин Д.И. декабрист М.С. Лунин (1880)</w:t>
      </w:r>
    </w:p>
    <w:p>
      <w:pPr>
        <w:pStyle w:val="ListParagraph"/>
        <w:numPr>
          <w:ilvl w:val="0"/>
          <w:numId w:val="2"/>
        </w:numPr>
        <w:autoSpaceDE w:val="true"/>
        <w:spacing w:lineRule="auto" w:line="360"/>
        <w:rPr/>
      </w:pPr>
      <w:r>
        <w:rPr>
          <w:rFonts w:cs="Times New Roman" w:ascii="Times New Roman" w:hAnsi="Times New Roman"/>
          <w:szCs w:val="28"/>
        </w:rPr>
        <w:t>исследовать знания учеников 8 класса по данной теме.</w:t>
      </w:r>
    </w:p>
    <w:p>
      <w:pPr>
        <w:pStyle w:val="ListParagraph"/>
        <w:autoSpaceDE w:val="true"/>
        <w:spacing w:lineRule="auto" w:line="36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В написании данной работы, руководствовались принципом историзма, основанном на неразрывной связи прошлого настоящего и будущего; использовались </w:t>
      </w:r>
      <w:r>
        <w:rPr>
          <w:rFonts w:cs="Times New Roman" w:ascii="Times New Roman" w:hAnsi="Times New Roman"/>
          <w:b/>
          <w:szCs w:val="28"/>
        </w:rPr>
        <w:t>методы:</w:t>
      </w:r>
      <w:r>
        <w:rPr>
          <w:rFonts w:cs="Times New Roman" w:ascii="Times New Roman" w:hAnsi="Times New Roman"/>
          <w:szCs w:val="28"/>
        </w:rPr>
        <w:t xml:space="preserve"> изучение и обобщение исторических источников, </w:t>
      </w:r>
      <w:r>
        <w:rPr/>
        <w:t xml:space="preserve">выделение и синтез главных </w:t>
      </w:r>
      <w:r>
        <w:rPr>
          <w:rFonts w:cs="Times New Roman" w:ascii="Times New Roman" w:hAnsi="Times New Roman"/>
        </w:rPr>
        <w:t>компонентов, анализ.</w:t>
      </w:r>
    </w:p>
    <w:p>
      <w:pPr>
        <w:pStyle w:val="ListParagraph"/>
        <w:autoSpaceDE w:val="true"/>
        <w:spacing w:lineRule="auto" w:line="360"/>
        <w:ind w:left="0" w:hanging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следовательская работа состоит из введения, основной части, заключения, списка использованной литературы. 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ервая называется «</w:t>
      </w:r>
      <w:r>
        <w:rPr>
          <w:rStyle w:val="FootnoteCharacters"/>
          <w:rFonts w:cs="Times New Roman" w:ascii="Times New Roman" w:hAnsi="Times New Roman"/>
          <w:b/>
          <w:position w:val="0"/>
          <w:sz w:val="28"/>
          <w:sz w:val="28"/>
          <w:szCs w:val="28"/>
          <w:vertAlign w:val="baseline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стории 14 декабря 1825 года (из воспоминаний петербургского старожила)(1904)», здесь речь пойдет о событиях 14 декабря, которым петербургский старожила был свидетелем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вторая называется «Хин М.М. Жены декабристов (1884 г</w:t>
      </w:r>
      <w:r>
        <w:rPr>
          <w:rFonts w:cs="Times New Roman" w:ascii="Times New Roman" w:hAnsi="Times New Roman"/>
          <w:b/>
          <w:szCs w:val="28"/>
        </w:rPr>
        <w:t>.)</w:t>
      </w:r>
      <w:r>
        <w:rPr>
          <w:rFonts w:cs="Times New Roman" w:ascii="Times New Roman" w:hAnsi="Times New Roman"/>
          <w:szCs w:val="28"/>
        </w:rPr>
        <w:t>»,  здесь речь пойдет о жизни жен декабристов после ссылки их мужей в Сибирь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третья называется «Завалишин Д.И. декабрист М.С. Лунин (1880 Г.)», здесь речь пойдет о жизни одного из известных декабристов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четвертая называется «Исследование», здесь речь пойдет о том на сколько хорошо ученики восьмого класса знают о декабристском восстании.</w:t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textAlignment w:val="auto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Style w:val="FootnoteCharacters"/>
          <w:rFonts w:cs="Times New Roman" w:ascii="Times New Roman" w:hAnsi="Times New Roman"/>
          <w:b/>
          <w:position w:val="0"/>
          <w:sz w:val="28"/>
          <w:szCs w:val="28"/>
          <w:vertAlign w:val="baseline"/>
        </w:rPr>
        <w:t>СТАТЬИ «ИСТОРИЧЕСКОГО ВЕСТНИКА</w:t>
      </w:r>
      <w:r>
        <w:rPr>
          <w:rFonts w:cs="Times New Roman" w:ascii="Times New Roman" w:hAnsi="Times New Roman"/>
          <w:b/>
          <w:szCs w:val="28"/>
        </w:rPr>
        <w:t>», ПОСВЯЩЕННЫЕ ДЕКАБРИЗМУ</w:t>
      </w:r>
    </w:p>
    <w:p>
      <w:pPr>
        <w:pStyle w:val="Normal"/>
        <w:overflowPunct w:val="true"/>
        <w:autoSpaceDE w:val="true"/>
        <w:spacing w:lineRule="auto" w:line="360"/>
        <w:ind w:left="360" w:hanging="0"/>
        <w:jc w:val="left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1.1 ВОСПОМИНАНИЯ СТАРОЖИЛА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95-ом томе «Исторического вестника» меня заинтересовала статья о воспоминаниях петербургского старожила, который был свидетелем событий 14 декабря.</w:t>
      </w:r>
      <w:r>
        <w:rPr/>
        <w:t xml:space="preserve"> Он был полицейским в Петербурге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Cs w:val="28"/>
        </w:rPr>
        <w:t xml:space="preserve"> По его словам, народ знал только то, что и Константин, и Николай отреклись от престола, а почему никто не знал. В тот день на площади  города собралось много народу. Среди них были мирные жители, армия и бунтовщики. Народ пришел посмотреть на нового императора, не подозревая, что их ожидает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ый император объезжал полки, которые остались ему верны и беседовал с ними, а с декабристами решил вначале вступить в переговоры. Он направил к ним первое лицо Санкт-Петербурга — генерал-губернатора Милорадовича Михаила Андреевича. Но мирных переговоров не получилось. Вначале парламентёра ранил штыком князь Евгений Оболенский, а затем в губернатора выстрелил Пётр Каховский. В результате этого выстрела Милорадович получил смертельное ранение и скончался в тот же день. Этот выстрел сделал ход событий необратимым. Все закричали, побежали. В толпе много людей просто затоптали. Старожил успел забежать в дом и спрятаться, где просидел до тех пор, пока не перестали стрелять. Выйдя позже на площадь, он ужаснулся. Вся площадь была в крови, на земле лежали трупы и раненные люди. На площади стоял стон и крики.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4"/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всему городу начались облавы и аресты. Арестован</w:t>
        <w:softHyphen/>
        <w:t>ных декабристов, как стали называть повстанцев после 14 декабря, свозили в Зимний дворец. Аресты членов тайных обществ продолжались до середины апреля 1826 г. Как рассказывал старожил, при аресте декабристы не сопротивлялись.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5"/>
      </w:r>
      <w:r>
        <w:rPr>
          <w:rFonts w:cs="Times New Roman" w:ascii="Times New Roman" w:hAnsi="Times New Roman"/>
          <w:szCs w:val="28"/>
        </w:rPr>
        <w:t xml:space="preserve"> Николай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сам допрашивал и руководил ходом дознания К следствию были привлечены 579 лиц, так или иначе причастных к тайным обществам, из них 316 чел. арестованы, 289 признаны виновными, 121 человек предан Верховному уголовному суду. В ночь на 13 июля 1826 г. над осужденными декабристами был произведен обряд гражданской казни, а ранним утром того же дня на валу Кронверка Петропавловской крепости приведены в исполнение смертные приговоры.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6"/>
      </w:r>
      <w:r>
        <w:rPr>
          <w:rFonts w:cs="Times New Roman" w:ascii="Times New Roman" w:hAnsi="Times New Roman"/>
          <w:szCs w:val="28"/>
        </w:rPr>
        <w:t xml:space="preserve"> Этому был свидетелем петербургский старожил. По всем процессам в Сибирь на каторгу и ссылку были отправлены 124 человека. Манифестом от 26 августа 1856 г. оставшиеся в живых декабристы были амнистированы: им дозволено было вернуться в Европейскую Россию, но без права жительства в столицах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нная статья содержит неизданный материал, непосредственно отражающий исторический процесс, поэтому относится к категории источников,</w:t>
      </w:r>
      <w:r>
        <w:rPr/>
        <w:t xml:space="preserve"> стать</w:t>
      </w:r>
      <w:r>
        <w:rPr>
          <w:rFonts w:cs="Times New Roman" w:ascii="Times New Roman" w:hAnsi="Times New Roman"/>
        </w:rPr>
        <w:t xml:space="preserve"> </w:t>
      </w:r>
      <w:r>
        <w:rPr/>
        <w:t>очень эмоциональная, отражает  искренний страх маленького человека перед беснующейся толпой</w:t>
      </w:r>
    </w:p>
    <w:p>
      <w:pPr>
        <w:pStyle w:val="Heading1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2 ЖЕНЫ ДЕКАБРИСТОВ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Cs w:val="28"/>
        </w:rPr>
        <w:t>Вторая статья, которая меня заинтересовала, была посвящена женам декабристов, написал ее Хин М.М. Статья так и называлась «Жены декабристов»</w:t>
      </w:r>
      <w:r>
        <w:rPr>
          <w:rStyle w:val="2"/>
          <w:rStyle w:val="FootnoteAnchor"/>
          <w:rFonts w:cs="Times New Roman" w:ascii="Times New Roman" w:hAnsi="Times New Roman"/>
          <w:szCs w:val="28"/>
        </w:rPr>
        <w:footnoteReference w:id="7"/>
      </w:r>
      <w:r>
        <w:rPr>
          <w:rFonts w:cs="Times New Roman" w:ascii="Times New Roman" w:hAnsi="Times New Roman"/>
          <w:szCs w:val="28"/>
        </w:rPr>
        <w:t>, и была опубликована в восемнадцатом томе журнала. Поступок этих женщин автор называет «трудным подвигом»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8"/>
      </w:r>
      <w:r>
        <w:rPr>
          <w:rFonts w:cs="Times New Roman" w:ascii="Times New Roman" w:hAnsi="Times New Roman"/>
          <w:szCs w:val="28"/>
        </w:rPr>
        <w:t>. «Описание жизни этих женщин составляет предмет нашей статьи, которая, однако, представляет далеко неполный рассказ об их жизни и деятельности»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9"/>
      </w:r>
      <w:r>
        <w:rPr>
          <w:rFonts w:cs="Times New Roman" w:ascii="Times New Roman" w:hAnsi="Times New Roman"/>
          <w:szCs w:val="28"/>
        </w:rPr>
        <w:t>.  Причиной, по которой Хин не может дать более полное описание их жизни, является недостаток источников, о котором автор также упоминает. В подстрочной сноске автор в качестве комментария перечисляет всю используемую для написания статьи литературу: небольшие статьи и разрозненные заметки, рассеянные на страницах исторических журналов, таких как «Отечественные записки», «Русская старина», «Девятнадцатый век», «Русский архив». В статье приводятся цитаты и целые письма декабристов, их жен, людей к ним приближенных, также приведен текст документа, обязательства, регламентирующий поведение жен декабристов в Сибири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10"/>
      </w:r>
      <w:r>
        <w:rPr>
          <w:rFonts w:cs="Times New Roman" w:ascii="Times New Roman" w:hAnsi="Times New Roman"/>
          <w:szCs w:val="28"/>
        </w:rPr>
        <w:t xml:space="preserve">. Также в статье много стихотворений, посвященных как декабристам, так и их женам. Сама статья разбита на восемь частей, в каждой из которых рассказывается о дамах, последовавших в Сибирь за любимыми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вая и самая большая часть, занимающая половину всей статьи, посвящена Марии Николаевне Волконской. О событиях 14 декабря Мария Николаевна ничего не знала. Она родила сына Николая 2 января 1826 года и проболела около двух месяцев. От нее скрывали арест мужа, на все вопросы отвечая, что тот находится в Молдавии. Узнав о случившемся, Мария немедленно написала мужу в Петропавловскую крепость: «Я узнала о твоем аресте, милый друг. Я не позволяю себе отчаиваться… Какова бы ни была твоя судьба, я её разделю с тобой, я последую за тобой в Сибирь, на край света, если это понадобится, — не сомневайся в этом ни минуты, мой любимый Серж. Я разделю с тобой и тюрьму, если по приговору ты останешься в ней». Последовав за мужем, она лишалась всех своих прав и возможности когда-нибудь увидеть Россию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1 февраля 1827 года Волконская вместе с Трубецкой прибыли в Благодатский рудник. Мужей они увидели на следующий день в бывшей казарме, где содержались декабристы, работавшие в руднике. В этой части описывается быт декабристов на Нерчинских заводах, в Чите, а также в остроге Петровского завода, в котором декабристам было разрешено жить совместно с женами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торая статья посвящена Екатерине Ивановне Трубецкой. Она первая из жён декабристов добилась разрешения выехать в Сибирь. Екатерина выехала за мужем в Сибирь на несколько недель раньше Волконской .В 1845 году семьям Трубецких и Волконских было разрешено поселиться в Иркутске. Жены занимались домашним хозяйством. Семьи Трубецких и Волконских были двумя главными центрами, около которых группировались иркутские декабристы.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Cs w:val="28"/>
        </w:rPr>
        <w:t>В третьей статье к Волконской и Трубецкой в Чите присоединяется третья декабристка – Александра  Григорьевна Муравьева. Уезжая за мужем, в Сибирь она оставила своих детей на попечение свекрови. По инициативе Муравьевой в Чите была устроена больница, снабжаемая выписываемыми из Москвы медикаментами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11"/>
      </w:r>
      <w:r>
        <w:rPr>
          <w:rFonts w:cs="Times New Roman" w:ascii="Times New Roman" w:hAnsi="Times New Roman"/>
          <w:szCs w:val="28"/>
        </w:rPr>
        <w:t xml:space="preserve">. 22 ноября 1832 года скончалась в Петровске после продолжительной болезни.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Cs w:val="28"/>
        </w:rPr>
        <w:t>Четвертая часть знакомит с Нарышкиной Елизаветой Петровной, последовавшей за мужем в 1927 году. Ей , как не имеющей потомства, дозволи</w:t>
        <w:softHyphen/>
        <w:t>ли поселиться в каземате вместе с мужем. Елизавете Нарышкиной, знатной даме, недавней фрейлине, абсолютно не приспособленной к обыденной бытовой жизни, пришлось учиться готовить еду, ходить за водой, топить печь, рубить дрова. Девушка с трудом переживала «однообразную, лишенную развлечений жизнь в Чете»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12"/>
      </w:r>
      <w:r>
        <w:rPr>
          <w:rFonts w:cs="Times New Roman" w:ascii="Times New Roman" w:hAnsi="Times New Roman"/>
          <w:szCs w:val="28"/>
        </w:rPr>
        <w:t xml:space="preserve">. Проживала в Сибири по 1937, с 1933 года на поселении в Кургане. Затем она с мужем была переведена на Кавказ. После амнистии с декабристов были сняты все ограничения, и Нарышкины получили возможность ездить в гости к родным и друзьям, путешествовать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пятой части рассказывается про француженку Прасковью Григорьевну Поль, поехавшую в Сибирь за женихом; в шестой части рассказывается о баронессе Анне Васильевне Розен, приехавшей в 1830 годы в Сибирь; в восьмой части – о Елене Александровне Бестужевой, приехавшей на поселение в Селенгинск в 1839 году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татье есть информация о состоянии городов и острогов, в которых пришлось побывать декабристам с женами, есть характеристики людей, которые служат в Сибири. Показательны образы иркутского губернатора Б.И. Цейдлера, всеми силами пытавшегося не пустить женщин в след за мужьями, а потом расплакавшегося от жалости к ним, начальника Нерчинских заводов Бурнашева,  желавшего сгноить декабристов,  доброго Читинского коменданта Станислава Романовича Лепарского, по мере своих возможностей облегчающего жизнь приехавшим вслед за мужьями женам, и многих других. Говоря о Сибири, автор часто использует такие слова как «глушь» «тоска». Показательна история Александры Васильевны Янтальцевой, чей муж сошел с ума как раз от тоски по прежней жизни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Cs w:val="28"/>
        </w:rPr>
        <w:t xml:space="preserve">Вся статья ставит параллели между той жизнью, которую имели жены  декабристов в Москве и Петербурге, где они купались в роскоши и тяжелой жизнью в Сибири. Также важен тот факт, что под Россией подразумевается только центральная часть страны, Сибирь же воспринимается отдельно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уд М.М. Хина  является компиляцией издававшихся ранее статей о декабристах, но в данной работе акцент смещен на «подвиг» женщин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/>
          <w:szCs w:val="28"/>
        </w:rPr>
        <w:t xml:space="preserve">1.3. ДЕКАБРИСТ М.С. ЛУНИН </w:t>
      </w:r>
    </w:p>
    <w:p>
      <w:pPr>
        <w:pStyle w:val="Style23"/>
        <w:spacing w:lineRule="auto" w:line="360" w:before="0" w:after="0"/>
        <w:ind w:firstLine="708"/>
        <w:jc w:val="both"/>
        <w:rPr>
          <w:sz w:val="28"/>
        </w:rPr>
      </w:pPr>
      <w:r>
        <w:rPr>
          <w:sz w:val="28"/>
        </w:rPr>
        <w:t>Еще одна из статей, которая меня заинтересовала, была  про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Лунина Михаила  Сергеевича</w:t>
      </w:r>
      <w:r>
        <w:rPr>
          <w:b/>
          <w:sz w:val="28"/>
        </w:rPr>
        <w:t>.</w:t>
      </w:r>
      <w:r>
        <w:rPr>
          <w:rStyle w:val="Style14"/>
          <w:sz w:val="28"/>
          <w:szCs w:val="28"/>
        </w:rPr>
        <w:t xml:space="preserve"> </w:t>
      </w:r>
      <w:r>
        <w:rPr>
          <w:sz w:val="28"/>
        </w:rPr>
        <w:t>Статья опубликована первом номере журнала, Завалишин Дмитрий Иринархович – сокаторжник Михаила Лунина. Оба ссыльных разделяли идеи декабризма, помимо этого существовали и другие сближающие их интересы, такие как  религия и переводы иностранных трудов. Так как спустя 35 лет после смерти Михаила Сергеевича в печати о нем упоминалось лишь однажды, и то в неверном, с точки зрения Завалишина, отзыве Николая Ивановича Греча, то Дмитрий Иринархович: «счел нелишним сделать известным кое-что из того, что сохранилось, по крайней мере, в моей памяти, как из рассказов самого Лунина, так и из рассказов о нем слышанных от других, присоединив к этому и собственные наблюдения над ним в продолжении многолетнего пребывания нашего в казематах в Чите и в Петропавловском заводе».</w:t>
      </w:r>
      <w:r>
        <w:rPr>
          <w:rStyle w:val="FootnoteCharacters"/>
          <w:rStyle w:val="FootnoteAnchor"/>
          <w:sz w:val="28"/>
        </w:rPr>
        <w:footnoteReference w:id="13"/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Близкий к императору Александру I 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14"/>
      </w:r>
      <w:r>
        <w:rPr>
          <w:rFonts w:cs="Times New Roman" w:ascii="Times New Roman" w:hAnsi="Times New Roman"/>
          <w:szCs w:val="28"/>
        </w:rPr>
        <w:t xml:space="preserve">, любившему его за необычайную правдивость, Лунин навлек на себя его немилость за выходку против правительства Людовика XVIII по поводу казни Нея. В 1815 вышел в отставку и был членом первого общества декабристов – «Союза спасения», где, обсуждая будущее общественное устройство России, выдвинул первым среди декабристов проект цареубийства. Был одним из создателей и руководителей Северного общества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ехав в Варшаву, он сблизился с цесаревичем Константином Павловичем. После восстания на Сенатской площади 14 декабря 1825 г. Лунин находился под надзором в Варшаве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гда начались аресты, великий князь Константин пробовал отстоять Лунина, бывшего одним из идейных вождей движения, и давал Лунину время скрыться за границу; Лунин счел бегство малодушием и был арестован. На следствии отвечал резко и был отнесен ко II разряду (20 лет каторги) за то, что «участвовал в умысле цареубийства согласием, в умысле бунта принятием в тайное общество членов и заведением литографии для издания сочинений общества». Отбывал заключение в Свеаборгской крепости и Выборгском замке, находился на каторжных работах в Чите и Петровском Заводе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июне 1836 г. вышел на поселение в село Урик близ Иркутска. За резкие письма о русских порядках, а также за обнаруженное при обыске сочинение «Взгляд на тайное общество в России (1816—1826)» был арестован (27 марта 1841 г.) и заключён в Акатуйскую тюрьму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нная работа является обобщающим научным трудом, содержит интересные оценки событий и жизни декабриста М.Н.Лунина. Он не предал свои либеральные взгляды, счел бегство малодушным, не сдал своих товарищей и готов был отвечать за свои поступки. Он достоин подражания.</w:t>
      </w:r>
    </w:p>
    <w:p>
      <w:pPr>
        <w:pStyle w:val="Normal"/>
        <w:overflowPunct w:val="true"/>
        <w:autoSpaceDE w:val="true"/>
        <w:spacing w:lineRule="auto" w:line="36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4. </w:t>
      </w:r>
      <w:r>
        <w:rPr>
          <w:rFonts w:cs="Times New Roman" w:ascii="Times New Roman" w:hAnsi="Times New Roman"/>
          <w:b/>
          <w:szCs w:val="28"/>
        </w:rPr>
        <w:t>ДРУГИЕ СТАТЬИ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Cs w:val="28"/>
        </w:rPr>
        <w:t>В 39 томе «Исторического вестника» была опубликована статья Головинского М.В.  «Декабрист князь Е.П. Оболенский»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15"/>
      </w:r>
      <w:r>
        <w:rPr>
          <w:rFonts w:cs="Times New Roman" w:ascii="Times New Roman" w:hAnsi="Times New Roman"/>
          <w:szCs w:val="28"/>
        </w:rPr>
        <w:t xml:space="preserve">. В данной статье были впервые опубликованы пять неизданных писем князя, адресованных  мужу его сестры и другу. Письма найдены в числе прочих бумаг в селе Большые Можары Рязанской губернии, в доме доставшемся матери автора по наследству. Они охватывают период с 1830 по 1843 годы. Письма рассказывают о быте декабриста в ссылке, об условиях во время каторжных работ.  В сносках Головинский М.В. дает пояснения к письмам. Не смотря на то, что эти документы публикуются впервые, уникальной информации о ссылке декабристов они не содержат, так как уже неоднократно публиковались другие источники осветившие эту проблему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же информация о декабристском восстании и последующей ссылке упоминается в статье «Федор Николаевич Глинка»</w:t>
      </w:r>
      <w:r>
        <w:rPr>
          <w:rStyle w:val="1"/>
          <w:rStyle w:val="FootnoteAnchor"/>
          <w:rFonts w:cs="Times New Roman" w:ascii="Times New Roman" w:hAnsi="Times New Roman"/>
          <w:szCs w:val="28"/>
        </w:rPr>
        <w:footnoteReference w:id="16"/>
      </w:r>
      <w:r>
        <w:rPr>
          <w:rFonts w:cs="Times New Roman" w:ascii="Times New Roman" w:hAnsi="Times New Roman"/>
          <w:szCs w:val="28"/>
        </w:rPr>
        <w:t>, о русском офицере, поэте, публицисте и участнике декабристских обществ, написанной Милюковым А.П. и опубликованной во втором томе журнала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кабристское восстание рассматривается в статье </w:t>
      </w:r>
      <w:r>
        <w:rPr>
          <w:rStyle w:val="4"/>
          <w:rFonts w:cs="Times New Roman" w:ascii="Times New Roman" w:hAnsi="Times New Roman"/>
          <w:position w:val="0"/>
          <w:sz w:val="28"/>
          <w:szCs w:val="28"/>
          <w:vertAlign w:val="baseline"/>
        </w:rPr>
        <w:t>П.Е. Щеголева «</w:t>
      </w:r>
      <w:r>
        <w:rPr>
          <w:rStyle w:val="6"/>
          <w:rFonts w:cs="Times New Roman" w:ascii="Times New Roman" w:hAnsi="Times New Roman"/>
          <w:position w:val="0"/>
          <w:sz w:val="28"/>
          <w:szCs w:val="28"/>
          <w:vertAlign w:val="baseline"/>
        </w:rPr>
        <w:t xml:space="preserve">Император Николай </w:t>
      </w:r>
      <w:r>
        <w:rPr>
          <w:rStyle w:val="6"/>
          <w:rFonts w:cs="Times New Roman" w:ascii="Times New Roman" w:hAnsi="Times New Roman"/>
          <w:position w:val="0"/>
          <w:sz w:val="28"/>
          <w:szCs w:val="28"/>
          <w:vertAlign w:val="baseline"/>
          <w:lang w:val="en-US"/>
        </w:rPr>
        <w:t>I</w:t>
      </w:r>
      <w:r>
        <w:rPr>
          <w:rStyle w:val="6"/>
          <w:rFonts w:cs="Times New Roman" w:ascii="Times New Roman" w:hAnsi="Times New Roman"/>
          <w:position w:val="0"/>
          <w:sz w:val="28"/>
          <w:szCs w:val="28"/>
          <w:vertAlign w:val="baseline"/>
        </w:rPr>
        <w:t>. (1796-1825)»</w:t>
      </w:r>
      <w:r>
        <w:rPr>
          <w:rStyle w:val="6"/>
          <w:rStyle w:val="FootnoteAnchor"/>
          <w:rFonts w:cs="Times New Roman" w:ascii="Times New Roman" w:hAnsi="Times New Roman"/>
          <w:szCs w:val="28"/>
        </w:rPr>
        <w:footnoteReference w:id="17"/>
      </w:r>
      <w:r>
        <w:rPr>
          <w:rStyle w:val="4"/>
          <w:rFonts w:cs="Times New Roman" w:ascii="Times New Roman" w:hAnsi="Times New Roman"/>
          <w:position w:val="0"/>
          <w:sz w:val="28"/>
          <w:szCs w:val="28"/>
          <w:vertAlign w:val="baseline"/>
        </w:rPr>
        <w:t>, основанной на книге Шильдера Николая Карловича «Император Николай Первый, его жизнь и царствование»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18"/>
      </w:r>
      <w:r>
        <w:rPr>
          <w:rFonts w:cs="Times New Roman" w:ascii="Times New Roman" w:hAnsi="Times New Roman"/>
          <w:szCs w:val="28"/>
        </w:rPr>
        <w:t xml:space="preserve"> в контексте правления императора Николая. Автор статьи, повторяет за автором книги мнение о том, что победа восставших на Сенатской площади войск была возможна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19"/>
      </w:r>
      <w:r>
        <w:rPr>
          <w:rFonts w:cs="Times New Roman" w:ascii="Times New Roman" w:hAnsi="Times New Roman"/>
          <w:szCs w:val="28"/>
        </w:rPr>
        <w:t>. Исключительные обстоятельства, одна счастливая случайность уберегла Россию от переворота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20"/>
      </w:r>
      <w:r>
        <w:rPr>
          <w:rFonts w:cs="Times New Roman" w:ascii="Times New Roman" w:hAnsi="Times New Roman"/>
          <w:szCs w:val="28"/>
        </w:rPr>
        <w:t xml:space="preserve">. Объясняется это тем, что ситуация, когда проходило выступление декабристов и без того была сложная, «туманная». Затем, Щеглов рассматривает точку зрения самих декабристов, на счет успеха их предприятия и делает вывод, что они сами не были уверены в результативности своего выступления. Щеглов, повторяя слова </w:t>
      </w:r>
      <w:r>
        <w:rPr>
          <w:rStyle w:val="4"/>
          <w:rFonts w:cs="Times New Roman" w:ascii="Times New Roman" w:hAnsi="Times New Roman"/>
          <w:position w:val="0"/>
          <w:sz w:val="28"/>
          <w:szCs w:val="28"/>
          <w:vertAlign w:val="baseline"/>
        </w:rPr>
        <w:t>Шильдера, делает вывод о том, что, несмотря на то, что само дело декабристов было ошибочным и следствием заблуждения, то сам их поступок является самопожертвованием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21"/>
      </w:r>
      <w:r>
        <w:rPr>
          <w:rStyle w:val="4"/>
          <w:rFonts w:cs="Times New Roman" w:ascii="Times New Roman" w:hAnsi="Times New Roman"/>
          <w:position w:val="0"/>
          <w:sz w:val="28"/>
          <w:szCs w:val="28"/>
          <w:vertAlign w:val="baseline"/>
        </w:rPr>
        <w:t>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Style w:val="6"/>
          <w:rFonts w:ascii="Times New Roman" w:hAnsi="Times New Roman" w:cs="Times New Roman"/>
          <w:position w:val="0"/>
          <w:sz w:val="24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Вывод: </w:t>
      </w:r>
      <w:r>
        <w:rPr>
          <w:rFonts w:cs="Times New Roman" w:ascii="Times New Roman" w:hAnsi="Times New Roman"/>
          <w:szCs w:val="28"/>
        </w:rPr>
        <w:t>в статье о Ф.Н. Глинке участие в декабристских кружках и ссылка описываются не так подробно, а в контексте его долгой, 92 летней жизни.  Статья «Декабрист князь Е.П. Оболенский»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22"/>
      </w:r>
      <w:r>
        <w:rPr>
          <w:rFonts w:cs="Times New Roman" w:ascii="Times New Roman" w:hAnsi="Times New Roman"/>
          <w:szCs w:val="28"/>
        </w:rPr>
        <w:t xml:space="preserve">, основанная на впервые изданных письмах князя, рассматривает быт ссыльного декабриста. Первую статью можно отнести к литературе (научному труду) по данной теме, а вторая статья – это источник. Статья </w:t>
      </w:r>
      <w:r>
        <w:rPr>
          <w:rStyle w:val="4"/>
          <w:rFonts w:cs="Times New Roman" w:ascii="Times New Roman" w:hAnsi="Times New Roman"/>
          <w:position w:val="0"/>
          <w:sz w:val="28"/>
          <w:szCs w:val="28"/>
          <w:vertAlign w:val="baseline"/>
        </w:rPr>
        <w:t>П.Е. Щеголева «</w:t>
      </w:r>
      <w:r>
        <w:rPr>
          <w:rStyle w:val="6"/>
          <w:rFonts w:cs="Times New Roman" w:ascii="Times New Roman" w:hAnsi="Times New Roman"/>
          <w:position w:val="0"/>
          <w:sz w:val="28"/>
          <w:szCs w:val="28"/>
          <w:vertAlign w:val="baseline"/>
        </w:rPr>
        <w:t xml:space="preserve">Император Николай </w:t>
      </w:r>
      <w:r>
        <w:rPr>
          <w:rStyle w:val="6"/>
          <w:rFonts w:cs="Times New Roman" w:ascii="Times New Roman" w:hAnsi="Times New Roman"/>
          <w:position w:val="0"/>
          <w:sz w:val="28"/>
          <w:szCs w:val="28"/>
          <w:vertAlign w:val="baseline"/>
          <w:lang w:val="en-US"/>
        </w:rPr>
        <w:t>I</w:t>
      </w:r>
      <w:r>
        <w:rPr>
          <w:rStyle w:val="6"/>
          <w:rFonts w:cs="Times New Roman" w:ascii="Times New Roman" w:hAnsi="Times New Roman"/>
          <w:position w:val="0"/>
          <w:sz w:val="28"/>
          <w:szCs w:val="28"/>
          <w:vertAlign w:val="baseline"/>
        </w:rPr>
        <w:t>. (1796-1825)»</w:t>
      </w:r>
      <w:r>
        <w:rPr>
          <w:rStyle w:val="6"/>
          <w:rStyle w:val="FootnoteAnchor"/>
          <w:rFonts w:cs="Times New Roman" w:ascii="Times New Roman" w:hAnsi="Times New Roman"/>
          <w:szCs w:val="28"/>
        </w:rPr>
        <w:footnoteReference w:id="23"/>
      </w:r>
      <w:r>
        <w:rPr>
          <w:rStyle w:val="6"/>
          <w:rFonts w:cs="Times New Roman" w:ascii="Times New Roman" w:hAnsi="Times New Roman"/>
          <w:szCs w:val="28"/>
        </w:rPr>
        <w:t xml:space="preserve"> </w:t>
      </w:r>
      <w:r>
        <w:rPr>
          <w:rStyle w:val="6"/>
          <w:rFonts w:cs="Times New Roman" w:ascii="Times New Roman" w:hAnsi="Times New Roman"/>
          <w:position w:val="0"/>
          <w:sz w:val="28"/>
          <w:szCs w:val="28"/>
          <w:vertAlign w:val="baseline"/>
        </w:rPr>
        <w:t xml:space="preserve">освещает влияние восстания на Николая </w:t>
      </w:r>
      <w:r>
        <w:rPr>
          <w:rStyle w:val="6"/>
          <w:rFonts w:cs="Times New Roman" w:ascii="Times New Roman" w:hAnsi="Times New Roman"/>
          <w:position w:val="0"/>
          <w:sz w:val="28"/>
          <w:szCs w:val="28"/>
          <w:vertAlign w:val="baseline"/>
          <w:lang w:val="en-US"/>
        </w:rPr>
        <w:t>I</w:t>
      </w:r>
      <w:r>
        <w:rPr>
          <w:rStyle w:val="6"/>
          <w:rFonts w:cs="Times New Roman" w:ascii="Times New Roman" w:hAnsi="Times New Roman"/>
          <w:position w:val="0"/>
          <w:sz w:val="28"/>
          <w:szCs w:val="28"/>
          <w:vertAlign w:val="baseline"/>
        </w:rPr>
        <w:t xml:space="preserve">. 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Fonts w:cs="Times New Roman" w:ascii="Times New Roman" w:hAnsi="Times New Roman"/>
          <w:szCs w:val="28"/>
        </w:rPr>
        <w:t>Статья «К Истории 14 декабря 1825 года. (Из воспоминаний петербургского старожила)»  содержит неизданный материал, непосредственно отражающий исторический процесс, поэтому относится к категории источников,</w:t>
      </w:r>
      <w:r>
        <w:rPr>
          <w:rFonts w:cs="Times New Roman" w:ascii="Times New Roman" w:hAnsi="Times New Roman"/>
        </w:rPr>
        <w:t xml:space="preserve"> стать очень эмоциональная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уд М.М. Хина  является компиляцией издававшихся ранее статей о декабристах, но в данной работе акцент смещен на «подвиг» женщин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татья </w:t>
      </w:r>
      <w:r>
        <w:rPr>
          <w:rFonts w:cs="Times New Roman" w:ascii="Times New Roman" w:hAnsi="Times New Roman"/>
        </w:rPr>
        <w:t xml:space="preserve">Завалишина Д.И. </w:t>
      </w:r>
      <w:r>
        <w:rPr>
          <w:rFonts w:cs="Times New Roman" w:ascii="Times New Roman" w:hAnsi="Times New Roman"/>
          <w:szCs w:val="28"/>
        </w:rPr>
        <w:t>является обобщающим научным трудом, содержит интересные оценки событий и жизни декабриста М.Н.Лунина. Он не предал свои либеральные взгляды, счел бегство малодушным, не сдал своих товарищей и готов был отвечать за свои поступки. Он достоин подражания.</w:t>
      </w:r>
      <w:r>
        <w:br w:type="page"/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2. ИССЛЕДОВАНИЕ </w:t>
      </w:r>
    </w:p>
    <w:p>
      <w:pPr>
        <w:pStyle w:val="Normal"/>
        <w:overflowPunct w:val="true"/>
        <w:autoSpaceDE w:val="true"/>
        <w:spacing w:lineRule="auto" w:line="36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ое исследование я проводила на учениках восьмого класса, которые недавно изучили тему декабристских восстаний на уроке истории . В моем исследовании приняли участие 17 учеников.</w:t>
      </w:r>
    </w:p>
    <w:p>
      <w:pPr>
        <w:pStyle w:val="Normal"/>
        <w:overflowPunct w:val="true"/>
        <w:autoSpaceDE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опрос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Выступление декабристов произошло: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-ого сентября 1825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14-ого декабря 1825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25-ого декабря 1825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Программа П.И.Пестеля называлась: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еленая книга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усская правда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нституция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анифест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Кто должен был быть диктатором во время восстания на Сенатской площади: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рубецкой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стель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уравьев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 Какое из перечисленных ниже событий относится к движению декабристов: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ыступление на Сенатской площади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Хождение в народ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снование «Вольной русской типографии»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 Чем занимались декабристы во время ссылки в Сибирь: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идели в тюрьме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ели обычную жизнь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аторжные работы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 Почему восстание пошло не по плану декабристов: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шло мало народу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Был убит Никол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рубецкой не явился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) Что входило в требования декабристов(ответ записать своими словами)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jc w:val="left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hanging="0"/>
        <w:jc w:val="left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тве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76"/>
        <w:gridCol w:w="1276"/>
        <w:gridCol w:w="1276"/>
        <w:gridCol w:w="1275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hanging="0"/>
              <w:jc w:val="left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ена крепостного права. Свержение монархии</w:t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hanging="0"/>
        <w:jc w:val="left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тветы учеников:</w:t>
      </w:r>
    </w:p>
    <w:p>
      <w:pPr>
        <w:pStyle w:val="Normal"/>
        <w:overflowPunct w:val="true"/>
        <w:autoSpaceDE w:val="true"/>
        <w:spacing w:lineRule="auto" w:line="36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/>
        <w:object w:dxaOrig="4965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25pt;height:165.75pt" filled="f" o:ole="">
            <v:imagedata r:id="rId3" o:title=""/>
          </v:shape>
          <o:OLEObject Type="Embed" ProgID="" ShapeID="ole_rId2" DrawAspect="Content" ObjectID="_335074369" r:id="rId2"/>
        </w:object>
      </w:r>
    </w:p>
    <w:p>
      <w:pPr>
        <w:pStyle w:val="Normal"/>
        <w:overflowPunct w:val="true"/>
        <w:autoSpaceDE w:val="true"/>
        <w:spacing w:lineRule="auto" w:line="36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hanging="0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hanging="0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Вывод:</w:t>
      </w:r>
      <w:r>
        <w:rPr>
          <w:rFonts w:cs="Times New Roman" w:ascii="Times New Roman" w:hAnsi="Times New Roman"/>
          <w:szCs w:val="28"/>
        </w:rPr>
        <w:t xml:space="preserve"> Ученики знают о декабристском восстании только поверхностно, так как в учебнике нет возможности описать все интересные события 14 декабря, хотя это довольно занимательная тема. Все с легкостью ответили на вопросы: когда было декабристское восстание, кто был диктатором  и где проходил восстание. Очень много ошибок было во втором вопросе, все писали, что программа Пестеля - это «Зеленная книга». А в последнем вопросе практически все писали, отмена крепостного права, а про свержение монархии забыли.</w:t>
      </w:r>
      <w:r>
        <w:br w:type="page"/>
      </w:r>
    </w:p>
    <w:p>
      <w:pPr>
        <w:pStyle w:val="Normal"/>
        <w:overflowPunct w:val="true"/>
        <w:autoSpaceDE w:val="true"/>
        <w:spacing w:lineRule="auto" w:line="360"/>
        <w:ind w:hanging="0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ЗАКЛЮЧЕНИЕ</w:t>
      </w:r>
    </w:p>
    <w:p>
      <w:pPr>
        <w:pStyle w:val="Style2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стание 14 декабря 1825 г., первое вооруженное выступление против самодержавия, по праву считается самым крупным событием политической и общественной истории России первой трети XIX столетия. Декабристское движение стало исходным пунктом русского революционного движения в целом. Настойчивые стремления правительства Николая I замолчать или всячески извратить подлинные цели и намерения декабристов не привели к желаемому результату. Ощущение значительности происшедшего сразу же охватило русское общество.</w:t>
      </w:r>
    </w:p>
    <w:p>
      <w:pPr>
        <w:pStyle w:val="Style2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смотря на разгром восстания, идеи декабристов не погибли. Передовые слои общества понимали, что в лице декабристов против самодержавия и крепостничества выступили самые образованные, знатные и талантливые люди. Даже в эпоху реакции, наступившей после восстания, интерес к декабристам и их идеям не иссяк. И именно поэтому после амнистии 1856 года вернувшиеся из ссылки декабристы оказались в центре внимания и уважения современников.</w:t>
      </w:r>
    </w:p>
    <w:p>
      <w:pPr>
        <w:pStyle w:val="Style2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зунги борьбы декабристов с самодержавием и крепостничеством подхватили последующие поколения, борясь за права и свободы своего народа.</w:t>
      </w:r>
    </w:p>
    <w:p>
      <w:pPr>
        <w:pStyle w:val="Style2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Исследование томов журнала «И.в.», находящемся в открытом доступе, позволило выделить несколько статей, посвящённые теме декабризма: «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К</w:t>
      </w:r>
      <w:r>
        <w:rPr>
          <w:sz w:val="28"/>
          <w:szCs w:val="28"/>
        </w:rPr>
        <w:t xml:space="preserve"> истории 14 декабря 1825 года (из воспоминаний петербургского старожила)(1904)». Данная статья содержит неизданный материал, непосредственно отражающий исторический процесс, поэтому относится к категории источников, стать очень эмоциональная, отражает  искренний страх маленького человека перед беснующейся толпой</w: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Хин М.М. Жены декабристов (1884 г</w:t>
      </w:r>
      <w:r>
        <w:rPr>
          <w:rFonts w:cs="Times New Roman" w:ascii="Times New Roman" w:hAnsi="Times New Roman"/>
          <w:b/>
          <w:szCs w:val="28"/>
        </w:rPr>
        <w:t>.)</w:t>
      </w:r>
      <w:r>
        <w:rPr>
          <w:rFonts w:cs="Times New Roman" w:ascii="Times New Roman" w:hAnsi="Times New Roman"/>
          <w:szCs w:val="28"/>
        </w:rPr>
        <w:t xml:space="preserve">»,  вся статья ставит параллели между той жизнью, которую имели жены  декабристов в Москве и Петербурге, где они купались в роскоши и тяжелой жизнью в Сибири.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«Завалишин Д.И. декабрист М.С. Лунин (1880 Г.)». Данная работа является обобщающим научным трудом, содержит интересные оценки событий и жизни декабриста М.Н.Лунина. Он не предал свои либеральные взгляды, счел бегство малодушным, не сдал своих товарищей и готов был отвечать за свои поступки. Он достоин подражания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оловинского М.В.  «Декабрист князь Е.П. Оболенский», основанная на впервые изданных письмах князя, рассматривает быт ссыльного декабриста. Данная статья – это источник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</w:rPr>
        <w:t>Милюков А.П. Федор Николаевич Глинка,</w:t>
      </w:r>
      <w:r>
        <w:rPr>
          <w:rFonts w:cs="Times New Roman" w:ascii="Times New Roman" w:hAnsi="Times New Roman"/>
          <w:szCs w:val="28"/>
        </w:rPr>
        <w:t xml:space="preserve"> В статье о Ф.Н. Глинке участие в декабристских кружках и ссылка описываются не так подробно, а в контексте его долгой, 92 летней жизни. Эту статью можно отнести к литературе (научному труду) по данной теме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</w:rPr>
      </w:pPr>
      <w:r>
        <w:rPr/>
        <w:t>А проведя исследование я поняла, что ученики знают о декабристском восстании только поверхностно, так как в учебник</w:t>
      </w:r>
      <w:r>
        <w:rPr>
          <w:rFonts w:cs="Calibri" w:ascii="Calibri" w:hAnsi="Calibri"/>
        </w:rPr>
        <w:t>е</w:t>
      </w:r>
      <w:r>
        <w:rPr/>
        <w:t xml:space="preserve"> нет возможности </w:t>
      </w:r>
      <w:r>
        <w:rPr>
          <w:rFonts w:cs="Times New Roman" w:ascii="Times New Roman" w:hAnsi="Times New Roman"/>
        </w:rPr>
        <w:t>описать все интересные события 14 декабря, хотя это довольно</w:t>
      </w:r>
      <w:r>
        <w:rPr/>
        <w:t xml:space="preserve"> занимательная тема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/>
        <w:t>Запрет цензуры на освещение истории декабризма был снят за 10 лет до выхода в свет первого журнала, поэтому принципиально новой информации даже для читателей того времени в нем не было. Но раз за разом к этой теме возвращались, значит, она была интересна читателям</w:t>
      </w:r>
      <w:r>
        <w:br w:type="page"/>
      </w:r>
    </w:p>
    <w:p>
      <w:pPr>
        <w:pStyle w:val="Normal"/>
        <w:overflowPunct w:val="true"/>
        <w:autoSpaceDE w:val="true"/>
        <w:spacing w:lineRule="auto" w:line="360" w:before="0" w:after="200"/>
        <w:ind w:hanging="0"/>
        <w:jc w:val="left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ИСОК ИСПОЛЬЗОВАННЫХИСТОЧНИКОВ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Cs w:val="28"/>
        </w:rPr>
        <w:t xml:space="preserve">Головинский М.В. Декабрист князь Е.П. Оболенский. (Пять ныне изданных писем, в которых о нем сведения) </w:t>
      </w:r>
      <w:r>
        <w:rPr>
          <w:rStyle w:val="2"/>
          <w:rFonts w:cs="Times New Roman" w:ascii="Times New Roman" w:hAnsi="Times New Roman"/>
          <w:position w:val="0"/>
          <w:sz w:val="28"/>
          <w:szCs w:val="28"/>
          <w:vertAlign w:val="baseline"/>
        </w:rPr>
        <w:t xml:space="preserve">// Исторический вестник. – 1890. – Т. 39. – №1. </w:t>
      </w:r>
      <w:r>
        <w:rPr>
          <w:rStyle w:val="4"/>
          <w:rFonts w:cs="Times New Roman" w:ascii="Times New Roman" w:hAnsi="Times New Roman"/>
          <w:position w:val="0"/>
          <w:sz w:val="28"/>
          <w:szCs w:val="28"/>
          <w:vertAlign w:val="baseline"/>
        </w:rPr>
        <w:t xml:space="preserve">– </w:t>
      </w:r>
      <w:r>
        <w:rPr>
          <w:rStyle w:val="2"/>
          <w:rFonts w:cs="Times New Roman" w:ascii="Times New Roman" w:hAnsi="Times New Roman"/>
          <w:position w:val="0"/>
          <w:sz w:val="28"/>
          <w:szCs w:val="28"/>
          <w:vertAlign w:val="baseline"/>
        </w:rPr>
        <w:t>С.115-146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Cs w:val="28"/>
        </w:rPr>
        <w:t>Завалишин Д.И. Декабрист М.С. Лунин // Исторический вестник. – 1880. – Т. 1. – № 1 – С. 139-149.</w:t>
      </w:r>
    </w:p>
    <w:p>
      <w:pPr>
        <w:pStyle w:val="Footnote"/>
        <w:numPr>
          <w:ilvl w:val="0"/>
          <w:numId w:val="7"/>
        </w:numPr>
        <w:suppressAutoHyphens w:val="true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Style w:val="FootnoteCharacters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К Истории 14 декабря 1825 года. (Из воспоминаний петербургского старожила)</w:t>
      </w:r>
      <w:r>
        <w:rPr>
          <w:rStyle w:val="1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// Исторический вестник. – 1904 – Т. 95. </w:t>
      </w:r>
      <w:r>
        <w:rPr>
          <w:rFonts w:cs="Times New Roman" w:ascii="Times New Roman" w:hAnsi="Times New Roman"/>
          <w:sz w:val="28"/>
          <w:szCs w:val="28"/>
        </w:rPr>
        <w:t xml:space="preserve">– №1. – </w:t>
      </w:r>
      <w:r>
        <w:rPr>
          <w:rStyle w:val="1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С.67-86</w:t>
      </w:r>
    </w:p>
    <w:p>
      <w:pPr>
        <w:pStyle w:val="Footnote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юков А.П. Федор Николаевич Глинка // Исторический вестник. – 1880. – Т. 2. – №7. – С.472-481.Хин М.М. Жены декабристов // Исторический вестник. – 1884. – Т. 18. – №12. – С.650-683.</w:t>
      </w:r>
    </w:p>
    <w:p>
      <w:pPr>
        <w:pStyle w:val="Footnote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голев П.Е. Император Николай I. (1796-1825) // Исторический вестник. – 1903 – Т. 93. – №7. – С.94-130.</w:t>
      </w:r>
    </w:p>
    <w:p>
      <w:pPr>
        <w:pStyle w:val="Footnot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ПИСОК ИСПОЛЬЗОВАННОЙ ЛИТЕРАТУРЫ </w:t>
      </w:r>
    </w:p>
    <w:p>
      <w:pPr>
        <w:pStyle w:val="Footnote"/>
        <w:numPr>
          <w:ilvl w:val="0"/>
          <w:numId w:val="6"/>
        </w:numPr>
        <w:suppressAutoHyphens w:val="true"/>
        <w:overflowPunct w:val="true"/>
        <w:autoSpaceDE w:val="true"/>
        <w:spacing w:lineRule="auto" w:line="360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ческий вестник // Большая советская энциклопедия. М., 1969—1978. 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ic.academic.ru/dic.nsf/bse/91548/Историческ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01.02.16).</w:t>
      </w:r>
    </w:p>
    <w:p>
      <w:pPr>
        <w:pStyle w:val="Footnote"/>
        <w:numPr>
          <w:ilvl w:val="0"/>
          <w:numId w:val="6"/>
        </w:numPr>
        <w:suppressAutoHyphens w:val="true"/>
        <w:overflowPunct w:val="true"/>
        <w:autoSpaceDE w:val="true"/>
        <w:spacing w:lineRule="auto" w:line="360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ческий Вестник // Энциклопедический словарь Ф.А. Брокгауза и И.А. Ефрона. — С.-Пб.: Брокгауз-Ефрон. 1890—1907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ic.academic.ru/dic.nsf/brokgauz_efron/46504/Историческ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 01.02.16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Исторический Вестник // Энциклопедический словарь Ф.А. Брокгауза и И.А. Ефрона. — С.-Пб.: Брокгауз-Ефрон. 1890—1907. URL: </w:t>
      </w:r>
      <w:hyperlink r:id="rId1">
        <w:r>
          <w:rPr>
            <w:rStyle w:val="InternetLink"/>
            <w:rFonts w:cs="Times New Roman" w:ascii="Times New Roman" w:hAnsi="Times New Roman"/>
          </w:rPr>
          <w:t>http://dic.academic.ru/dic.nsf/brokgauz_efron/46504/Исторический</w:t>
        </w:r>
      </w:hyperlink>
      <w:r>
        <w:rPr>
          <w:rFonts w:cs="Times New Roman" w:ascii="Times New Roman" w:hAnsi="Times New Roman"/>
        </w:rPr>
        <w:t xml:space="preserve"> (Дата обращения: 01.02.2016 г.)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сторический вестник // Большая советская энциклопедия. М., 1969—1978.  URL: http://dic.academic.ru/dic.nsf/bse/91548/Исторический (Дата обращения: 01.02.2016 г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1 Сообщил Батуринский В.П. 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>К Истории 14 декабря 1825 года. (Из воспоминаний петербургского старожила</w:t>
      </w:r>
      <w:r>
        <w:rPr>
          <w:rStyle w:val="1"/>
          <w:rFonts w:cs="Times New Roman" w:ascii="Times New Roman" w:hAnsi="Times New Roman"/>
          <w:position w:val="0"/>
          <w:sz w:val="20"/>
          <w:vertAlign w:val="baseline"/>
        </w:rPr>
        <w:t xml:space="preserve"> // Исторический вестник. – 1904 –Т. 95. </w:t>
      </w:r>
      <w:r>
        <w:rPr>
          <w:rFonts w:cs="Times New Roman" w:ascii="Times New Roman" w:hAnsi="Times New Roman"/>
        </w:rPr>
        <w:t xml:space="preserve">– №1. – </w:t>
      </w:r>
      <w:r>
        <w:rPr>
          <w:rStyle w:val="1"/>
          <w:rFonts w:cs="Times New Roman" w:ascii="Times New Roman" w:hAnsi="Times New Roman"/>
          <w:position w:val="0"/>
          <w:sz w:val="20"/>
          <w:vertAlign w:val="baseline"/>
        </w:rPr>
        <w:t>С.</w:t>
      </w:r>
      <w:r>
        <w:rPr>
          <w:rFonts w:cs="Times New Roman" w:ascii="Times New Roman" w:hAnsi="Times New Roman"/>
        </w:rPr>
        <w:t>7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общил Батуринский В.П. 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>К Истории 14 декабря 1825 года. (Из воспоминаний петербургского старожила</w:t>
      </w:r>
      <w:r>
        <w:rPr>
          <w:rStyle w:val="1"/>
          <w:rFonts w:cs="Times New Roman" w:ascii="Times New Roman" w:hAnsi="Times New Roman"/>
          <w:position w:val="0"/>
          <w:sz w:val="20"/>
          <w:vertAlign w:val="baseline"/>
        </w:rPr>
        <w:t xml:space="preserve"> // Исторический вестник. – 1904 –Т. 95. </w:t>
      </w:r>
      <w:r>
        <w:rPr>
          <w:rFonts w:cs="Times New Roman" w:ascii="Times New Roman" w:hAnsi="Times New Roman"/>
        </w:rPr>
        <w:t>– №1. – С. 7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общил Батуринский В.П. 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>К Истории 14 декабря 1825 года. (Из воспоминаний петербургского старожила</w:t>
      </w:r>
      <w:r>
        <w:rPr>
          <w:rStyle w:val="1"/>
          <w:rFonts w:cs="Times New Roman" w:ascii="Times New Roman" w:hAnsi="Times New Roman"/>
          <w:position w:val="0"/>
          <w:sz w:val="20"/>
          <w:vertAlign w:val="baseline"/>
        </w:rPr>
        <w:t xml:space="preserve"> // Исторический вестник. – 1904 –Т. 95. </w:t>
      </w:r>
      <w:r>
        <w:rPr>
          <w:rFonts w:cs="Times New Roman" w:ascii="Times New Roman" w:hAnsi="Times New Roman"/>
        </w:rPr>
        <w:t>– №1. – 8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Хин М.М. Жены декабристов // Исторический вестник. – 1884.– Т. 18. </w:t>
      </w:r>
      <w:r>
        <w:rPr>
          <w:rStyle w:val="1"/>
          <w:rFonts w:cs="Times New Roman" w:ascii="Times New Roman" w:hAnsi="Times New Roman"/>
          <w:position w:val="0"/>
          <w:sz w:val="20"/>
          <w:vertAlign w:val="baseline"/>
        </w:rPr>
        <w:t>– №12. –</w:t>
      </w:r>
      <w:r>
        <w:rPr>
          <w:rFonts w:cs="Times New Roman" w:ascii="Times New Roman" w:hAnsi="Times New Roman"/>
        </w:rPr>
        <w:t>С.650-68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Хин М.М. Жены декабристов // Исторический вестник. – 1884.– Т. 18. </w:t>
      </w:r>
      <w:r>
        <w:rPr>
          <w:rStyle w:val="1"/>
          <w:rFonts w:cs="Times New Roman" w:ascii="Times New Roman" w:hAnsi="Times New Roman"/>
          <w:position w:val="0"/>
          <w:sz w:val="20"/>
          <w:vertAlign w:val="baseline"/>
        </w:rPr>
        <w:t>– №12. –</w:t>
      </w:r>
      <w:r>
        <w:rPr>
          <w:rFonts w:cs="Times New Roman" w:ascii="Times New Roman" w:hAnsi="Times New Roman"/>
        </w:rPr>
        <w:t>С.65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Хин М.М. Жены декабристов // Исторический вестник. – 1884.– Т. 18. </w:t>
      </w:r>
      <w:r>
        <w:rPr>
          <w:rStyle w:val="1"/>
          <w:rFonts w:cs="Times New Roman" w:ascii="Times New Roman" w:hAnsi="Times New Roman"/>
          <w:position w:val="0"/>
          <w:sz w:val="20"/>
          <w:vertAlign w:val="baseline"/>
        </w:rPr>
        <w:t>– №12. –</w:t>
      </w:r>
      <w:r>
        <w:rPr>
          <w:rFonts w:cs="Times New Roman" w:ascii="Times New Roman" w:hAnsi="Times New Roman"/>
        </w:rPr>
        <w:t>С.65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Хин М.М. Жены декабристов // Исторический вестник. – 1884.– Т. 18. </w:t>
      </w:r>
      <w:r>
        <w:rPr>
          <w:rStyle w:val="1"/>
          <w:rFonts w:cs="Times New Roman" w:ascii="Times New Roman" w:hAnsi="Times New Roman"/>
          <w:position w:val="0"/>
          <w:sz w:val="20"/>
          <w:vertAlign w:val="baseline"/>
        </w:rPr>
        <w:t>– №12. –</w:t>
      </w:r>
      <w:r>
        <w:rPr>
          <w:rFonts w:cs="Times New Roman" w:ascii="Times New Roman" w:hAnsi="Times New Roman"/>
        </w:rPr>
        <w:t>С.659-66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Хин М.М. Жены декабристов // Исторический вестник. – 1884.– Т. 18. </w:t>
      </w:r>
      <w:r>
        <w:rPr>
          <w:rStyle w:val="1"/>
          <w:rFonts w:cs="Times New Roman" w:ascii="Times New Roman" w:hAnsi="Times New Roman"/>
          <w:position w:val="0"/>
          <w:sz w:val="20"/>
          <w:vertAlign w:val="baseline"/>
        </w:rPr>
        <w:t>– №12. –</w:t>
      </w:r>
      <w:r>
        <w:rPr>
          <w:rFonts w:cs="Times New Roman" w:ascii="Times New Roman" w:hAnsi="Times New Roman"/>
        </w:rPr>
        <w:t>С.67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Хин М.М. Жены декабристов // Исторический вестник. – 1884.– Т. 18. </w:t>
      </w:r>
      <w:r>
        <w:rPr>
          <w:rStyle w:val="1"/>
          <w:rFonts w:cs="Times New Roman" w:ascii="Times New Roman" w:hAnsi="Times New Roman"/>
          <w:position w:val="0"/>
          <w:sz w:val="20"/>
          <w:vertAlign w:val="baseline"/>
        </w:rPr>
        <w:t>– №12. –</w:t>
      </w:r>
      <w:r>
        <w:rPr>
          <w:rFonts w:cs="Times New Roman" w:ascii="Times New Roman" w:hAnsi="Times New Roman"/>
        </w:rPr>
        <w:t>С.67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.И.Завалишин, Декабрист М.Н.Лунин  //  Исторический вестник - Том 1 С. 140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.И.Завалишин, Декабрист М.Н.Лунин  //  Исторический вестник - Том 1 С. 139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9"/>
        </w:rPr>
        <w:t xml:space="preserve"> </w:t>
      </w:r>
      <w:r>
        <w:rPr>
          <w:rFonts w:cs="Times New Roman" w:ascii="Times New Roman" w:hAnsi="Times New Roman"/>
          <w:sz w:val="18"/>
          <w:szCs w:val="19"/>
        </w:rPr>
        <w:t xml:space="preserve">Головинский М.В. Декабрист князь Е.П. Оболенский. (Пять ныне изданных писем, в которых о нем сведения) </w:t>
      </w:r>
      <w:r>
        <w:rPr>
          <w:rStyle w:val="2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// Исторический вестник. – 1890. </w:t>
      </w:r>
      <w:r>
        <w:rPr>
          <w:rStyle w:val="1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– Т. 102. – №12. – </w:t>
      </w:r>
      <w:r>
        <w:rPr>
          <w:rStyle w:val="2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>С. 115-146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9"/>
        </w:rPr>
        <w:t xml:space="preserve"> </w:t>
      </w:r>
      <w:r>
        <w:rPr>
          <w:rFonts w:cs="Times New Roman" w:ascii="Times New Roman" w:hAnsi="Times New Roman"/>
          <w:sz w:val="18"/>
          <w:szCs w:val="19"/>
        </w:rPr>
        <w:t>Милюков А.П. Федор Николаевич Глинка // Исторический вестник. – 1880. – Т. 2. – №7. – С. 472-481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9"/>
        </w:rPr>
        <w:t xml:space="preserve"> </w:t>
      </w:r>
      <w:r>
        <w:rPr>
          <w:rFonts w:cs="Times New Roman" w:ascii="Times New Roman" w:hAnsi="Times New Roman"/>
          <w:sz w:val="18"/>
          <w:szCs w:val="19"/>
        </w:rPr>
        <w:t xml:space="preserve">Щеголев П.Е. 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Император Николай 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9"/>
          <w:vertAlign w:val="baseline"/>
          <w:lang w:val="en-US"/>
        </w:rPr>
        <w:t>I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. (1796-1825) </w:t>
      </w:r>
      <w:r>
        <w:rPr>
          <w:rStyle w:val="1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// Исторический вестник. – 1903 – Т. 93. </w:t>
      </w:r>
      <w:r>
        <w:rPr>
          <w:rFonts w:cs="Times New Roman" w:ascii="Times New Roman" w:hAnsi="Times New Roman"/>
          <w:sz w:val="18"/>
          <w:szCs w:val="19"/>
        </w:rPr>
        <w:t>– №7. –</w:t>
      </w:r>
      <w:r>
        <w:rPr>
          <w:rStyle w:val="1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 С. 94-13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9"/>
        </w:rPr>
        <w:t xml:space="preserve"> </w:t>
      </w:r>
      <w:r>
        <w:rPr>
          <w:rStyle w:val="Style17"/>
          <w:rFonts w:cs="Times New Roman" w:ascii="Times New Roman" w:hAnsi="Times New Roman"/>
          <w:sz w:val="18"/>
          <w:szCs w:val="19"/>
        </w:rPr>
        <w:t>?</w:t>
      </w:r>
      <w:r>
        <w:rPr>
          <w:rFonts w:cs="Times New Roman" w:ascii="Times New Roman" w:hAnsi="Times New Roman"/>
          <w:sz w:val="18"/>
          <w:szCs w:val="19"/>
        </w:rPr>
        <w:t xml:space="preserve"> Щеголев П.Е. 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Император Николай 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9"/>
          <w:vertAlign w:val="baseline"/>
          <w:lang w:val="en-US"/>
        </w:rPr>
        <w:t>I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. (1796-1825) </w:t>
      </w:r>
      <w:r>
        <w:rPr>
          <w:rStyle w:val="1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// Исторический вестник. – 1903 – Т. 93. </w:t>
      </w:r>
      <w:r>
        <w:rPr>
          <w:rFonts w:cs="Times New Roman" w:ascii="Times New Roman" w:hAnsi="Times New Roman"/>
          <w:sz w:val="18"/>
          <w:szCs w:val="19"/>
        </w:rPr>
        <w:t>– №7. –</w:t>
      </w:r>
      <w:r>
        <w:rPr>
          <w:rStyle w:val="1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 С. 94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9"/>
        </w:rPr>
        <w:t xml:space="preserve"> </w:t>
      </w:r>
      <w:r>
        <w:rPr>
          <w:rFonts w:cs="Times New Roman" w:ascii="Times New Roman" w:hAnsi="Times New Roman"/>
          <w:sz w:val="18"/>
          <w:szCs w:val="19"/>
        </w:rPr>
        <w:t xml:space="preserve">Щеголев П.Е. 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Император Николай 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9"/>
          <w:vertAlign w:val="baseline"/>
          <w:lang w:val="en-US"/>
        </w:rPr>
        <w:t>I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. (1796-1825) </w:t>
      </w:r>
      <w:r>
        <w:rPr>
          <w:rStyle w:val="1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// Исторический вестник. – 1903 – Т. 93. </w:t>
      </w:r>
      <w:r>
        <w:rPr>
          <w:rFonts w:cs="Times New Roman" w:ascii="Times New Roman" w:hAnsi="Times New Roman"/>
          <w:sz w:val="18"/>
          <w:szCs w:val="19"/>
        </w:rPr>
        <w:t>– №7. –</w:t>
      </w:r>
      <w:r>
        <w:rPr>
          <w:rStyle w:val="1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 </w:t>
      </w:r>
      <w:r>
        <w:rPr>
          <w:rFonts w:cs="Times New Roman" w:ascii="Times New Roman" w:hAnsi="Times New Roman"/>
          <w:sz w:val="18"/>
          <w:szCs w:val="19"/>
        </w:rPr>
        <w:t xml:space="preserve"> С. 123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9"/>
        </w:rPr>
        <w:t xml:space="preserve"> </w:t>
      </w:r>
      <w:r>
        <w:rPr>
          <w:rFonts w:cs="Times New Roman" w:ascii="Times New Roman" w:hAnsi="Times New Roman"/>
          <w:sz w:val="18"/>
          <w:szCs w:val="19"/>
        </w:rPr>
        <w:t xml:space="preserve">Щеголев П.Е. 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Император Николай 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9"/>
          <w:vertAlign w:val="baseline"/>
          <w:lang w:val="en-US"/>
        </w:rPr>
        <w:t>I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. (1796-1825) </w:t>
      </w:r>
      <w:r>
        <w:rPr>
          <w:rStyle w:val="1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// Исторический вестник. – 1903 – Т. 93. </w:t>
      </w:r>
      <w:r>
        <w:rPr>
          <w:rFonts w:cs="Times New Roman" w:ascii="Times New Roman" w:hAnsi="Times New Roman"/>
          <w:sz w:val="18"/>
          <w:szCs w:val="19"/>
        </w:rPr>
        <w:t>– №7. –</w:t>
      </w:r>
      <w:r>
        <w:rPr>
          <w:rStyle w:val="1"/>
          <w:rFonts w:cs="Times New Roman" w:ascii="Times New Roman" w:hAnsi="Times New Roman"/>
          <w:position w:val="0"/>
          <w:sz w:val="18"/>
          <w:sz w:val="18"/>
          <w:szCs w:val="19"/>
          <w:vertAlign w:val="baseline"/>
        </w:rPr>
        <w:t xml:space="preserve"> </w:t>
      </w:r>
      <w:r>
        <w:rPr>
          <w:rFonts w:cs="Times New Roman" w:ascii="Times New Roman" w:hAnsi="Times New Roman"/>
          <w:sz w:val="18"/>
          <w:szCs w:val="19"/>
        </w:rPr>
        <w:t xml:space="preserve"> С. 123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Щеголев П.Е. 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Император Николай 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8"/>
          <w:vertAlign w:val="baseline"/>
          <w:lang w:val="en-US"/>
        </w:rPr>
        <w:t>I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. (1796-1825) </w:t>
      </w:r>
      <w:r>
        <w:rPr>
          <w:rStyle w:val="1"/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// Исторический вестник. – 1903 – Т. 93. </w:t>
      </w:r>
      <w:r>
        <w:rPr>
          <w:rFonts w:cs="Times New Roman" w:ascii="Times New Roman" w:hAnsi="Times New Roman"/>
          <w:sz w:val="18"/>
          <w:szCs w:val="18"/>
        </w:rPr>
        <w:t>– №7. –</w:t>
      </w:r>
      <w:r>
        <w:rPr>
          <w:rStyle w:val="1"/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С. 125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Головинский М.В. Декабрист князь Е.П. Оболенский. (Пять ныне изданных писем, в которых о нем сведения) </w:t>
      </w:r>
      <w:r>
        <w:rPr>
          <w:rStyle w:val="2"/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// Исторический вестник. – 1890. – Т. 39. – №1. </w:t>
      </w:r>
      <w:r>
        <w:rPr>
          <w:rStyle w:val="4"/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– </w:t>
      </w:r>
      <w:r>
        <w:rPr>
          <w:rStyle w:val="2"/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>С. 115-146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Щеголев П.Е. 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Император Николай 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8"/>
          <w:vertAlign w:val="baseline"/>
          <w:lang w:val="en-US"/>
        </w:rPr>
        <w:t>I</w:t>
      </w:r>
      <w:r>
        <w:rPr>
          <w:rStyle w:val="6"/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. (1796-1825) </w:t>
      </w:r>
      <w:r>
        <w:rPr>
          <w:rStyle w:val="1"/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// Исторический вестник. – 1903 – Т. 93. </w:t>
      </w:r>
      <w:r>
        <w:rPr>
          <w:rFonts w:cs="Times New Roman" w:ascii="Times New Roman" w:hAnsi="Times New Roman"/>
          <w:sz w:val="18"/>
          <w:szCs w:val="18"/>
        </w:rPr>
        <w:t xml:space="preserve">– №7. – </w:t>
      </w:r>
      <w:r>
        <w:rPr>
          <w:rStyle w:val="1"/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>С. 94-13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/>
      <w:ind w:firstLine="709"/>
      <w:jc w:val="both"/>
      <w:textAlignment w:val="baseline"/>
    </w:pPr>
    <w:rPr>
      <w:rFonts w:ascii="SchoolDL;Times New Roman" w:hAnsi="SchoolDL;Times New Roman" w:eastAsia="Calibri" w:cs="SchoolDL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lineRule="auto" w:line="240" w:before="280" w:after="280"/>
      <w:ind w:hanging="0"/>
      <w:jc w:val="left"/>
      <w:textAlignment w:val="auto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примечания Знак"/>
    <w:qFormat/>
    <w:rPr>
      <w:rFonts w:ascii="Arial" w:hAnsi="Arial" w:cs="Arial"/>
      <w:sz w:val="20"/>
      <w:szCs w:val="20"/>
      <w:lang w:val="en-US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сноски Знак"/>
    <w:qFormat/>
    <w:rPr>
      <w:rFonts w:ascii="SchoolDL;Times New Roman" w:hAnsi="SchoolDL;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Символ сноски"/>
    <w:qFormat/>
    <w:rPr>
      <w:vertAlign w:val="superscript"/>
    </w:rPr>
  </w:style>
  <w:style w:type="character" w:styleId="1">
    <w:name w:val="Знак сноски1"/>
    <w:qFormat/>
    <w:rPr>
      <w:vertAlign w:val="superscript"/>
    </w:rPr>
  </w:style>
  <w:style w:type="character" w:styleId="2">
    <w:name w:val="Знак сноски2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8">
    <w:name w:val="Тема примечания Знак"/>
    <w:qFormat/>
    <w:rPr>
      <w:rFonts w:ascii="SchoolDL;Times New Roman" w:hAnsi="SchoolDL;Times New Roman" w:cs="Arial"/>
      <w:b/>
      <w:bCs/>
      <w:sz w:val="20"/>
      <w:szCs w:val="20"/>
      <w:lang w:val="en-US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Верхний колонтитул Знак"/>
    <w:qFormat/>
    <w:rPr>
      <w:rFonts w:ascii="SchoolDL;Times New Roman" w:hAnsi="SchoolDL;Times New Roman" w:cs="SchoolDL;Times New Roman"/>
      <w:sz w:val="28"/>
    </w:rPr>
  </w:style>
  <w:style w:type="character" w:styleId="Style20">
    <w:name w:val="Нижний колонтитул Знак"/>
    <w:qFormat/>
    <w:rPr>
      <w:rFonts w:ascii="SchoolDL;Times New Roman" w:hAnsi="SchoolDL;Times New Roman" w:cs="SchoolDL;Times New Roman"/>
      <w:sz w:val="28"/>
    </w:rPr>
  </w:style>
  <w:style w:type="character" w:styleId="4">
    <w:name w:val="Знак сноски4"/>
    <w:qFormat/>
    <w:rPr>
      <w:vertAlign w:val="superscript"/>
    </w:rPr>
  </w:style>
  <w:style w:type="character" w:styleId="6">
    <w:name w:val="Знак сноски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Style21">
    <w:name w:val="Текст примечания"/>
    <w:basedOn w:val="Normal"/>
    <w:qFormat/>
    <w:pPr>
      <w:widowControl w:val="false"/>
      <w:overflowPunct w:val="true"/>
      <w:spacing w:lineRule="auto" w:line="240"/>
      <w:ind w:hanging="0"/>
      <w:jc w:val="left"/>
      <w:textAlignment w:val="auto"/>
    </w:pPr>
    <w:rPr>
      <w:rFonts w:ascii="Arial" w:hAnsi="Arial" w:cs="Arial"/>
      <w:sz w:val="20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3">
    <w:name w:val="Обычный (веб)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ма примечания"/>
    <w:basedOn w:val="Style21"/>
    <w:next w:val="Style21"/>
    <w:qFormat/>
    <w:pPr>
      <w:widowControl/>
      <w:overflowPunct w:val="false"/>
      <w:spacing w:lineRule="exact" w:line="320"/>
      <w:ind w:firstLine="709"/>
      <w:jc w:val="both"/>
      <w:textAlignment w:val="baseline"/>
    </w:pPr>
    <w:rPr>
      <w:rFonts w:ascii="SchoolDL;Times New Roman" w:hAnsi="SchoolDL;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ic.academic.ru/dic.nsf/bse/91548/&#1048;&#1089;&#1090;&#1086;&#1088;&#1080;&#1095;&#1077;&#1089;&#1082;&#1080;&#1081;" TargetMode="External"/><Relationship Id="rId5" Type="http://schemas.openxmlformats.org/officeDocument/2006/relationships/hyperlink" Target="http://dic.academic.ru/dic.nsf/brokgauz_efron/46504/&#1048;&#1089;&#1090;&#1086;&#1088;&#1080;&#1095;&#1077;&#1089;&#1082;&#1080;&#1081;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dic.academic.ru/dic.nsf/brokgauz_efron/46504/&#1048;&#1089;&#1090;&#1086;&#1088;&#1080;&#1095;&#1077;&#1089;&#1082;&#1080;&#1081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00:00Z</dcterms:created>
  <dc:creator>Пользователь</dc:creator>
  <dc:description/>
  <dc:language>en-US</dc:language>
  <cp:lastModifiedBy>Пользователь</cp:lastModifiedBy>
  <dcterms:modified xsi:type="dcterms:W3CDTF">2016-08-25T07:00:00Z</dcterms:modified>
  <cp:revision>2</cp:revision>
  <dc:subject/>
  <dc:title>Муниципальное бюджетное образовательное учреждение Гимназия № 73</dc:title>
</cp:coreProperties>
</file>