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71"/>
        <w:gridCol w:w="932"/>
        <w:gridCol w:w="2520"/>
        <w:gridCol w:w="1260"/>
        <w:gridCol w:w="2700"/>
        <w:gridCol w:w="2520"/>
        <w:gridCol w:w="1080"/>
        <w:gridCol w:w="1620"/>
      </w:tblGrid>
      <w:tr>
        <w:trPr/>
        <w:tc>
          <w:tcPr>
            <w:tcW w:w="14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-тематическое планирование 9 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е задание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ичная функция ( 17 ч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-2. Функция. Область определения и область значений фун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функции,  область определения и область значений функции, график функци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 графику  функции определять промежутки возрастания и убывания, нули функции, промежутки знакопостоянства, описывать свойства функций у= кх+ в, у=х², у=х³, у=</w:t>
            </w:r>
            <w:r>
              <w:rPr/>
              <w:object w:dxaOrig="22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.3pt;height:14.25pt" filled="f" o:ole="">
                  <v:imagedata r:id="rId3" o:title=""/>
                </v:shape>
                <o:OLEObject Type="Embed" ProgID="" ShapeID="ole_rId2" DrawAspect="Content" ObjectID="_1814950042" r:id="rId2"/>
              </w:object>
            </w:r>
            <w:r>
              <w:rPr/>
              <w:t>, у=к/х, строить их граф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№3,11,</w:t>
            </w:r>
          </w:p>
          <w:p>
            <w:pPr>
              <w:pStyle w:val="Normal"/>
              <w:jc w:val="center"/>
              <w:rPr/>
            </w:pPr>
            <w:r>
              <w:rPr/>
              <w:t>14,17, 20, 22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-4. Свойства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и, нули функции, промежутки знакопостоянства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5,28, 30, 32, 4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. Квадратный трехчлен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дратный трехчлен, корни квадратного трехчлен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определение квадратного трехчлена, уметь находить его корни, решая соответствующее квадратное урав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№45,49,47,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  <w:t>1.10</w:t>
            </w:r>
          </w:p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-8. Разложение квадратного трехчлена на множ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квадратного трехчлена ах² + вх + с  на линейные множ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кладывать  квадратный  трехчлен на линейные множ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 №62,66,67,69,70,71,72,</w:t>
            </w:r>
          </w:p>
          <w:p>
            <w:pPr>
              <w:pStyle w:val="Normal"/>
              <w:jc w:val="center"/>
              <w:rPr/>
            </w:pPr>
            <w:r>
              <w:rPr/>
              <w:t>99а)б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  <w:p>
            <w:pPr>
              <w:pStyle w:val="Normal"/>
              <w:rPr/>
            </w:pPr>
            <w:r>
              <w:rPr/>
              <w:t>15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9-10. Функция </w:t>
            </w:r>
          </w:p>
          <w:p>
            <w:pPr>
              <w:pStyle w:val="Normal"/>
              <w:rPr/>
            </w:pPr>
            <w:r>
              <w:rPr/>
              <w:t>у= ах², ее график и св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, частный случай квадратичной функции  у= ах², графики и свой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квадратичной функции, уметь строить графики функции у= ах², используя растяжени</w:t>
            </w:r>
          </w:p>
          <w:p>
            <w:pPr>
              <w:pStyle w:val="Normal"/>
              <w:rPr/>
            </w:pPr>
            <w:r>
              <w:rPr/>
              <w:t>е от оси х или сжатие к оси х, знать свойства этой функции: если х=0, то у=0; если х=0, то у&gt;0; противоположным значениям аргумента соответствуют равные значения функции; промежутки возрастания и убывания функции; наибольшее и наименьшее значения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 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4,76,78,81,84,8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1-12. Графики функций </w:t>
            </w:r>
          </w:p>
          <w:p>
            <w:pPr>
              <w:pStyle w:val="Normal"/>
              <w:rPr/>
            </w:pPr>
            <w:r>
              <w:rPr/>
              <w:t xml:space="preserve">У = ах² + </w:t>
            </w:r>
            <w:r>
              <w:rPr>
                <w:lang w:val="en-US"/>
              </w:rPr>
              <w:t>n</w:t>
            </w:r>
            <w:r>
              <w:rPr/>
              <w:t xml:space="preserve"> и</w:t>
            </w:r>
          </w:p>
          <w:p>
            <w:pPr>
              <w:pStyle w:val="Normal"/>
              <w:rPr/>
            </w:pPr>
            <w:r>
              <w:rPr/>
              <w:t xml:space="preserve">У = а( х - </w:t>
            </w:r>
            <w:r>
              <w:rPr>
                <w:lang w:val="en-US"/>
              </w:rPr>
              <w:t>m</w:t>
            </w:r>
            <w:r>
              <w:rPr/>
              <w:t>)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а квадратичной функции с помощью параллельного переноса вдоль осей координ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троить графики функций у = ах² + </w:t>
            </w:r>
            <w:r>
              <w:rPr>
                <w:lang w:val="en-US"/>
              </w:rPr>
              <w:t>n</w:t>
            </w:r>
            <w:r>
              <w:rPr/>
              <w:t xml:space="preserve"> и</w:t>
            </w:r>
          </w:p>
          <w:p>
            <w:pPr>
              <w:pStyle w:val="Normal"/>
              <w:rPr/>
            </w:pPr>
            <w:r>
              <w:rPr/>
              <w:t>у=а(х-</w:t>
            </w:r>
            <w:r>
              <w:rPr>
                <w:lang w:val="en-US"/>
              </w:rPr>
              <w:t>m</w:t>
            </w:r>
            <w:r>
              <w:rPr/>
              <w:t>)² с помощью параллельного переноса вдоль осей коорди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 №89, 91,94,98,99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  <w:p>
            <w:pPr>
              <w:pStyle w:val="Normal"/>
              <w:rPr/>
            </w:pPr>
            <w:r>
              <w:rPr/>
              <w:t>4.10</w:t>
            </w:r>
          </w:p>
          <w:p>
            <w:pPr>
              <w:pStyle w:val="Normal"/>
              <w:rPr/>
            </w:pPr>
            <w:r>
              <w:rPr/>
              <w:t>4.10</w:t>
            </w:r>
          </w:p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-16. Построение графика квадратично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остроения графика квадратичной функции: указать направление ветвей;  найти координаты вершины параболы; найти ось симметр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график квадратичной функции, следуя алгоритму:</w:t>
            </w:r>
          </w:p>
          <w:p>
            <w:pPr>
              <w:pStyle w:val="Normal"/>
              <w:rPr/>
            </w:pPr>
            <w:r>
              <w:rPr/>
              <w:t>найти координаты вершины параболы;</w:t>
            </w:r>
          </w:p>
          <w:p>
            <w:pPr>
              <w:pStyle w:val="Normal"/>
              <w:rPr/>
            </w:pPr>
            <w:r>
              <w:rPr/>
              <w:t>указать направление ветвей ;</w:t>
            </w:r>
          </w:p>
          <w:p>
            <w:pPr>
              <w:pStyle w:val="Normal"/>
              <w:rPr/>
            </w:pPr>
            <w:r>
              <w:rPr/>
              <w:t>построить еще несколько точек параболы;</w:t>
            </w:r>
          </w:p>
          <w:p>
            <w:pPr>
              <w:pStyle w:val="Normal"/>
              <w:rPr/>
            </w:pPr>
            <w:r>
              <w:rPr/>
              <w:t>соединить отмеченные точки плавной лин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,</w:t>
            </w:r>
          </w:p>
          <w:p>
            <w:pPr>
              <w:pStyle w:val="Normal"/>
              <w:jc w:val="center"/>
              <w:rPr/>
            </w:pPr>
            <w:r>
              <w:rPr/>
              <w:t>103,103,106,109,111,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. Контрольная работа №1 по теме «Квадратичная функ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квадратного трехчлена на линейные множители, построение графика квадратичной функции и указание с его помощью свойств этой фун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ь п. 1-7</w:t>
            </w:r>
          </w:p>
          <w:p>
            <w:pPr>
              <w:pStyle w:val="Normal"/>
              <w:jc w:val="center"/>
              <w:rPr/>
            </w:pPr>
            <w:r>
              <w:rPr/>
              <w:t>Д/з из ист. 4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неравенства с одной  переменной(12 ч.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системы уравн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19. Целое уравнение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уравнения, степень уравнения, способы решения линейных, квадратных и некоторых уравнений более высоких степе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ить степень уравнения, уметь решать линейные и квадратные уравнения, уравнения, степень которых выше двух разложением на множители лев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5,</w:t>
            </w:r>
          </w:p>
          <w:p>
            <w:pPr>
              <w:pStyle w:val="Normal"/>
              <w:jc w:val="center"/>
              <w:rPr/>
            </w:pPr>
            <w:r>
              <w:rPr/>
              <w:t>214,217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23. Решение неравенств второй степени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второй степени с одной переменной. Решение неравенств методом парабо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неравенства второй степени с одной переменной методом параб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  <w:br/>
              <w:t>Т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6,</w:t>
            </w:r>
          </w:p>
          <w:p>
            <w:pPr>
              <w:pStyle w:val="Normal"/>
              <w:jc w:val="center"/>
              <w:rPr/>
            </w:pPr>
            <w:r>
              <w:rPr/>
              <w:t>119,121,124,127,129,13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28. Уравнения, приводимые к квадрат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введения новой переменной, решение биквадратных урав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уравнения, степень которых выше двух( в том числе и биквадратных) путем введения вспомогательной перемен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  <w:p>
            <w:pPr>
              <w:pStyle w:val="Normal"/>
              <w:jc w:val="center"/>
              <w:rPr/>
            </w:pPr>
            <w:r>
              <w:rPr/>
              <w:t>221,223,</w:t>
            </w:r>
          </w:p>
          <w:p>
            <w:pPr>
              <w:pStyle w:val="Normal"/>
              <w:jc w:val="center"/>
              <w:rPr/>
            </w:pPr>
            <w:r>
              <w:rPr/>
              <w:t>225,229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. Контрольная работа №2 по теме «Уравнения и неравенства с одной переменн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неравенства, целые уравнения, решаемые разложением на множители и  путем введения вспомогательной переменн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ь п.8-11</w:t>
            </w:r>
          </w:p>
          <w:p>
            <w:pPr>
              <w:pStyle w:val="Normal"/>
              <w:jc w:val="center"/>
              <w:rPr/>
            </w:pPr>
            <w:r>
              <w:rPr/>
              <w:t>Д/з из ист.4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ы уравнений с двумя переменными (12 ч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32. Графический способ решения систем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, составленных из двух уравнений второй степени или из одного степени, а другого второй степени  уравнения первой графическим способ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системы линейных уравнений с двумя переменными и системы, составленные из двух уравнений второй степени или из одного уравнения первой, а другого второй,  графически; уметь определять с помощью графических представлений число решений систем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2</w:t>
            </w:r>
          </w:p>
          <w:p>
            <w:pPr>
              <w:pStyle w:val="Normal"/>
              <w:jc w:val="center"/>
              <w:rPr/>
            </w:pPr>
            <w:r>
              <w:rPr/>
              <w:t>235,237,239,241,242</w:t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-36. Решение систем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, в которых одно уравнение первой степени, а другое- второй, способом подстано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системы уравнений, в которых одно уравнение первой степени, а другое- второй, способом подстан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3</w:t>
            </w:r>
          </w:p>
          <w:p>
            <w:pPr>
              <w:pStyle w:val="Normal"/>
              <w:jc w:val="center"/>
              <w:rPr/>
            </w:pPr>
            <w:r>
              <w:rPr/>
              <w:t>245,247,249,251,263,267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40. Решение задач с помощью систем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, решаемые с помощью систем урав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текстовые задачи на движение, на совместную работу с помощью систем уравнений, интерпретировать полученный результат, проводить отбор решений в соответствии с условием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</w:t>
            </w:r>
          </w:p>
          <w:p>
            <w:pPr>
              <w:pStyle w:val="Normal"/>
              <w:jc w:val="center"/>
              <w:rPr/>
            </w:pPr>
            <w:r>
              <w:rPr/>
              <w:t>275,271,287,288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. Контрольная работа №3 по теме «Системы уравнений с двумя переменны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, в которых одно уравнение первой, а другое второй степени, задачи, решаемые с помощью систем урав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ь п. 12-14</w:t>
            </w:r>
          </w:p>
          <w:p>
            <w:pPr>
              <w:pStyle w:val="Normal"/>
              <w:jc w:val="center"/>
              <w:rPr/>
            </w:pPr>
            <w:r>
              <w:rPr/>
              <w:t>Д/з из ист.3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еская прогрессия( 8ч.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2. Числовые последова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, способы задания последова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  <w:p>
            <w:pPr>
              <w:pStyle w:val="Normal"/>
              <w:jc w:val="center"/>
              <w:rPr/>
            </w:pPr>
            <w:r>
              <w:rPr/>
              <w:t>331,335,340,341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45. Определение арифметической прогрессии. Формула n-ого члена арифмети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. Формула n-ого члена арифметической прогре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арифметическую прогрессию, решать задачи с применением формулы общего ч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</w:t>
            </w:r>
          </w:p>
          <w:p>
            <w:pPr>
              <w:pStyle w:val="Normal"/>
              <w:jc w:val="center"/>
              <w:rPr/>
            </w:pPr>
            <w:r>
              <w:rPr/>
              <w:t>343,344,346,365,354,357,36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48. Формула суммы n первых членов арифмети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n первых членов арифметической прогре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с применением формулы общего члена и суммы нескольких первых членов арифметической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</w:t>
            </w:r>
          </w:p>
          <w:p>
            <w:pPr>
              <w:pStyle w:val="Normal"/>
              <w:rPr/>
            </w:pPr>
            <w:r>
              <w:rPr/>
              <w:t>371,373,377,379,381,385,38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. Контрольная работа №4 по теме «Арифметическая прогресс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о формуле п-го члена арифметической прогрессии, нахождение суммы п-первых членов  арифметической прогре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.15-17</w:t>
            </w:r>
          </w:p>
          <w:p>
            <w:pPr>
              <w:pStyle w:val="Normal"/>
              <w:rPr/>
            </w:pPr>
            <w:r>
              <w:rPr/>
              <w:t>Д/з из ист. 3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ая прогрессия ( 8 ч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51. Определение геометрической прогрессии, формула  n-ого члена геометри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и. Формула n-ого члена геометрической прогресс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распознавать геометрическую прогрессию, решать задачи с применением формулы общего члена и суммы нескольких первых чле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90, </w:t>
            </w:r>
          </w:p>
          <w:p>
            <w:pPr>
              <w:pStyle w:val="Normal"/>
              <w:rPr/>
            </w:pPr>
            <w:r>
              <w:rPr/>
              <w:t>392,396,400,405,407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54. Формула суммы n первых членов геометри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n первых членов геометрической прогресси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</w:t>
            </w:r>
          </w:p>
          <w:p>
            <w:pPr>
              <w:pStyle w:val="Normal"/>
              <w:rPr/>
            </w:pPr>
            <w:r>
              <w:rPr/>
              <w:t>410,414,416,418,4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56. Сложные проц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дач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57. Контрольная работа №5 по теме «Геометрическая прогресс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о формуле п-го члена геометрической прогрессии, нахождение суммы п-первых членов  геометрической прогре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.18-19</w:t>
            </w:r>
          </w:p>
          <w:p>
            <w:pPr>
              <w:pStyle w:val="Normal"/>
              <w:rPr/>
            </w:pPr>
            <w:r>
              <w:rPr/>
              <w:t>Д/з из ист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ная функция (8 ч.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. Четные и нечетные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ые и нечетные функции и их граф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свойства изученных функций и строить их граф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</w:t>
            </w:r>
          </w:p>
          <w:p>
            <w:pPr>
              <w:pStyle w:val="Normal"/>
              <w:rPr/>
            </w:pPr>
            <w:r>
              <w:rPr/>
              <w:t>486,489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61. Степенные функции с натуральн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ые функции с натуральным показателем, их граф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свойства изученных функций и строить их граф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</w:t>
            </w:r>
          </w:p>
          <w:p>
            <w:pPr>
              <w:pStyle w:val="Normal"/>
              <w:rPr/>
            </w:pPr>
            <w:r>
              <w:rPr/>
              <w:t>499,501,504,508,516,517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64. Корень n-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рня  n-ой степени, свойства корня  n-ой степ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свойства арифметического корня   n-ой степени для вычисления значений и преобразования числовых выражений, содержащих квадратные кор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23</w:t>
            </w:r>
          </w:p>
          <w:p>
            <w:pPr>
              <w:pStyle w:val="Normal"/>
              <w:rPr/>
            </w:pPr>
            <w:r>
              <w:rPr/>
              <w:t>525,528,532,534,538,544,549,553,557,562,56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. Контрольная работа №6 по теме «Степенная функ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ые и нечетные функции, степенные функции с натуральным показателем и их свойства, корень п-ой степени из числа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. 21-23</w:t>
            </w:r>
          </w:p>
          <w:p>
            <w:pPr>
              <w:pStyle w:val="Normal"/>
              <w:rPr/>
            </w:pPr>
            <w:r>
              <w:rPr/>
              <w:t>Д/з из ист. 4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комбинаторики (8 ч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67. Комбинаторные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МН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решения комбинаторных задач: перебор вариантов, правило умнож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комбинаторные задачи путем систематического перебора возможных вариантов и с использованием правил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 9.2, 9.6, 91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69. Пере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МН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 9.21, 9.23,</w:t>
            </w:r>
          </w:p>
          <w:p>
            <w:pPr>
              <w:pStyle w:val="Normal"/>
              <w:rPr/>
            </w:pPr>
            <w:r>
              <w:rPr/>
              <w:t>9.29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71.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МН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, 9.42, 9.46, 9.5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72-73. Сочет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МН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 9.59, 9.61, 9.65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е сведения теории вероятностей (4ч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74-76. Вероятность случайного собы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ЗИМ</w:t>
            </w:r>
          </w:p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события, вероятность. Равновозможные события и подсчет их вероятности. Представление о геометрической вероят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вероятности случайных событий в простейших случа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, 9.76, 9.78, 9.85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. Контрольная работа № 7 по теме «Начальные сведения теории вероятнос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.1-5</w:t>
            </w:r>
          </w:p>
          <w:p>
            <w:pPr>
              <w:pStyle w:val="Normal"/>
              <w:rPr/>
            </w:pPr>
            <w:r>
              <w:rPr/>
              <w:t>Д/з из ист.3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25ч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-81. Алгебраические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2-85. Уравнения и системы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89. Неравен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-94. Функции и граф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100. Текстовые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1-102. Итоговая контрольная работа №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У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ые сокращения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алендарно-тематическом планировании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ОНМ</w:t>
            </w:r>
            <w:r>
              <w:rPr>
                <w:sz w:val="22"/>
                <w:szCs w:val="22"/>
              </w:rPr>
              <w:t xml:space="preserve"> – урок ознакомления с новым материа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ЗИМ</w:t>
            </w:r>
            <w:r>
              <w:rPr>
                <w:sz w:val="22"/>
                <w:szCs w:val="22"/>
              </w:rPr>
              <w:t xml:space="preserve"> – урок закрепления изучен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ЗУ</w:t>
            </w:r>
            <w:r>
              <w:rPr>
                <w:sz w:val="22"/>
                <w:szCs w:val="22"/>
              </w:rPr>
              <w:t xml:space="preserve"> – урок применения знаний и ум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</w:t>
            </w:r>
            <w:r>
              <w:rPr>
                <w:sz w:val="22"/>
                <w:szCs w:val="22"/>
              </w:rPr>
              <w:t xml:space="preserve"> – 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ЗУ</w:t>
            </w:r>
            <w:r>
              <w:rPr>
                <w:sz w:val="22"/>
                <w:szCs w:val="22"/>
              </w:rPr>
              <w:t xml:space="preserve"> – контроль знаний и ум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ОСЗ</w:t>
            </w:r>
            <w:r>
              <w:rPr>
                <w:sz w:val="22"/>
                <w:szCs w:val="22"/>
              </w:rPr>
              <w:t xml:space="preserve"> – урок обобщения и систематизации зна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Д </w:t>
            </w:r>
            <w:r>
              <w:rPr>
                <w:sz w:val="22"/>
                <w:szCs w:val="22"/>
              </w:rPr>
              <w:t>– математически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 </w:t>
            </w:r>
            <w:r>
              <w:rPr>
                <w:sz w:val="22"/>
                <w:szCs w:val="22"/>
              </w:rPr>
              <w:t>– 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</w:t>
            </w:r>
            <w:r>
              <w:rPr>
                <w:sz w:val="22"/>
                <w:szCs w:val="22"/>
              </w:rPr>
              <w:t xml:space="preserve"> – 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</w:t>
            </w:r>
            <w:r>
              <w:rPr>
                <w:sz w:val="22"/>
                <w:szCs w:val="22"/>
              </w:rPr>
              <w:t xml:space="preserve"> – практ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</w:t>
            </w:r>
            <w:r>
              <w:rPr>
                <w:sz w:val="22"/>
                <w:szCs w:val="22"/>
              </w:rPr>
              <w:t>- 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О </w:t>
            </w:r>
            <w:r>
              <w:rPr>
                <w:sz w:val="22"/>
                <w:szCs w:val="22"/>
              </w:rPr>
              <w:t>– индивидуальный опро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22:35:00Z</dcterms:created>
  <dc:creator>НАДЕЖДА</dc:creator>
  <dc:description/>
  <dc:language>en-US</dc:language>
  <cp:lastModifiedBy>Мария</cp:lastModifiedBy>
  <cp:lastPrinted>2004-07-19T02:46:00Z</cp:lastPrinted>
  <dcterms:modified xsi:type="dcterms:W3CDTF">2016-08-24T22:35:00Z</dcterms:modified>
  <cp:revision>2</cp:revision>
  <dc:subject/>
  <dc:title>Наименование раздела программы</dc:title>
</cp:coreProperties>
</file>