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ишите, вставьте пропущенные буквы, объясните выбор о-ё после шипящих в корне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Ж..лтый (____________) капюш..н, модная ч..лочка (_________), спелый ж..лудь (___________), подч..ркивать (____________) слова, тихий ш..пот(____________) румяная щ..чка(____________), ч..рствый хлеб(____________), пш..нная каша(____________), сладкий крыж..вник(____________), ш..лковое платье (____________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ишите, вставьте пропущенные буквы, объясните выбор о-ё после шипящих в корне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Ж..лтый (____________) капюш..н, модная ч..лочка (_________), спелый ж..лудь (___________), подч..ркивать (____________) слова, тихий ш..пот(____________) румяная щ..чка(____________), ч..рствый хлеб(____________), пш..нная каша(____________), сладкий крыж..вник(____________), ш..лковое платье (____________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ишите, вставьте пропущенные буквы, объясните выбор о-ё после шипящих в корне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Ж..лтый (____________) капюш..н, модная ч..лочка (_________), спелый ж..лудь (___________), подч..ркивать (____________) слова, тихий ш..пот(____________) румяная щ..чка(____________), ч..рствый хлеб(____________), пш..нная каша(____________), сладкий крыж..вник(____________), ш..лковое платье (____________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ишите, вставьте пропущенные буквы, объясните выбор о-ё после шипящих в корне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Ж..лтый (____________) капюш..н, модная ч..лочка (_________), спелый ж..лудь (___________), подч..ркивать (____________) слова, тихий ш..пот(____________) румяная щ..чка(____________), ч..рствый хлеб(____________), пш..нная каша(____________), сладкий крыж..вник(____________), ш..лковое платье (____________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ишите, вставьте пропущенные буквы, объясните выбор о-ё после шипящих в корне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Ж..лтый (____________) капюш..н, модная ч..лочка (_________), спелый ж..лудь (___________), подч..ркивать (____________) слова, тихий ш..пот(____________) румяная щ..чка(____________), ч..рствый хлеб(____________), пш..нная каша(____________), сладкий крыж..вник(____________), ш..лковое платье (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7:49:00Z</dcterms:created>
  <dc:creator>User</dc:creator>
  <dc:description/>
  <cp:keywords/>
  <dc:language>en-US</dc:language>
  <cp:lastModifiedBy>User</cp:lastModifiedBy>
  <dcterms:modified xsi:type="dcterms:W3CDTF">2015-11-16T17:53:00Z</dcterms:modified>
  <cp:revision>2</cp:revision>
  <dc:subject/>
  <dc:title/>
</cp:coreProperties>
</file>