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textAlignment w:val="center"/>
        <w:rPr>
          <w:rFonts w:ascii="Arial;Arial" w:hAnsi="Arial;Arial" w:cs="Arial;Arial"/>
          <w:b/>
          <w:b/>
          <w:bCs/>
          <w:color w:val="000000"/>
          <w:spacing w:val="80"/>
          <w:sz w:val="72"/>
          <w:szCs w:val="7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Муниципальное общеобразовательное учреждение                                                                                 «Гимназия № 12 Краснооктябрьского района Волгограда»                                                                              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Arial;Arial" w:hAnsi="Arial;Arial" w:cs="Arial;Arial"/>
          <w:b/>
          <w:b/>
          <w:bCs/>
          <w:color w:val="000000"/>
          <w:spacing w:val="8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/>
      </w:pPr>
      <w:r>
        <w:rPr>
          <w:rFonts w:eastAsia="Arial;Arial" w:cs="Arial;Arial" w:ascii="Arial;Arial" w:hAnsi="Arial;Arial"/>
          <w:b/>
          <w:bCs/>
          <w:color w:val="000000"/>
          <w:spacing w:val="80"/>
        </w:rPr>
        <w:t xml:space="preserve">                       </w:t>
      </w:r>
      <w:r>
        <w:rPr>
          <w:rFonts w:cs="Arial;Arial" w:ascii="Arial;Arial" w:hAnsi="Arial;Arial"/>
          <w:b/>
          <w:bCs/>
          <w:color w:val="000000"/>
          <w:spacing w:val="80"/>
        </w:rPr>
        <w:t>Коваленко Людмила Николаевна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Arial;Arial" w:hAnsi="Arial;Arial" w:cs="Arial;Arial"/>
          <w:b/>
          <w:b/>
          <w:bCs/>
          <w:color w:val="000000"/>
          <w:spacing w:val="80"/>
          <w:sz w:val="72"/>
          <w:szCs w:val="72"/>
        </w:rPr>
      </w:pPr>
      <w:r>
        <w:rPr>
          <w:rFonts w:cs="Arial;Arial" w:ascii="Arial;Arial" w:hAnsi="Arial;Arial"/>
          <w:b/>
          <w:bCs/>
          <w:color w:val="000000"/>
          <w:spacing w:val="80"/>
          <w:sz w:val="72"/>
          <w:szCs w:val="72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Arial;Arial" w:hAnsi="Arial;Arial" w:cs="Arial;Arial"/>
          <w:b/>
          <w:b/>
          <w:bCs/>
          <w:color w:val="000000"/>
          <w:spacing w:val="80"/>
          <w:sz w:val="72"/>
          <w:szCs w:val="72"/>
        </w:rPr>
      </w:pPr>
      <w:r>
        <w:rPr>
          <w:rFonts w:cs="Arial;Arial" w:ascii="Arial;Arial" w:hAnsi="Arial;Arial"/>
          <w:b/>
          <w:bCs/>
          <w:color w:val="000000"/>
          <w:spacing w:val="80"/>
          <w:sz w:val="72"/>
          <w:szCs w:val="72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  <w:b/>
          <w:bCs/>
          <w:color w:val="000000"/>
          <w:spacing w:val="80"/>
          <w:sz w:val="72"/>
          <w:szCs w:val="72"/>
        </w:rPr>
        <w:t>МАТЕМАТИКА</w:t>
      </w:r>
    </w:p>
    <w:p>
      <w:pPr>
        <w:pStyle w:val="Normal"/>
        <w:autoSpaceDE w:val="false"/>
        <w:spacing w:lineRule="auto" w:line="288"/>
        <w:jc w:val="center"/>
        <w:textAlignment w:val="center"/>
        <w:rPr/>
      </w:pPr>
      <w:r>
        <w:rPr>
          <w:rFonts w:cs="Arial;Arial" w:ascii="Arial;Arial" w:hAnsi="Arial;Arial"/>
          <w:caps/>
          <w:color w:val="000000"/>
          <w:sz w:val="48"/>
          <w:szCs w:val="48"/>
        </w:rPr>
        <w:t>3 класс</w:t>
      </w:r>
    </w:p>
    <w:p>
      <w:pPr>
        <w:pStyle w:val="Normal"/>
        <w:autoSpaceDE w:val="false"/>
        <w:spacing w:lineRule="auto" w:line="288"/>
        <w:textAlignment w:val="center"/>
        <w:rPr>
          <w:rFonts w:ascii="Arial;Arial" w:hAnsi="Arial;Arial" w:cs="Arial;Arial"/>
          <w:caps/>
          <w:color w:val="000000"/>
          <w:sz w:val="20"/>
          <w:szCs w:val="20"/>
        </w:rPr>
      </w:pPr>
      <w:r>
        <w:rPr>
          <w:rFonts w:cs="Arial;Arial" w:ascii="Arial;Arial" w:hAnsi="Arial;Arial"/>
          <w: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/>
      </w:pPr>
      <w:r>
        <w:rPr>
          <w:rFonts w:cs="Arial;Arial" w:ascii="Arial;Arial" w:hAnsi="Arial;Arial"/>
          <w:b/>
          <w:bCs/>
          <w:caps/>
          <w:color w:val="000000"/>
          <w:sz w:val="30"/>
          <w:szCs w:val="30"/>
        </w:rPr>
        <w:t>Интерактивные контрольные тренировочные работы</w:t>
      </w:r>
    </w:p>
    <w:p>
      <w:pPr>
        <w:pStyle w:val="Normal"/>
        <w:autoSpaceDE w:val="false"/>
        <w:spacing w:lineRule="auto" w:line="288"/>
        <w:textAlignment w:val="center"/>
        <w:rPr>
          <w:rFonts w:ascii="Arial;Arial" w:hAnsi="Arial;Arial" w:cs="Arial;Arial"/>
          <w:b/>
          <w:b/>
          <w:bCs/>
          <w:cap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Arial;Arial" w:hAnsi="Arial;Arial" w:cs="Arial;Arial"/>
          <w:b/>
          <w:b/>
          <w:bCs/>
          <w:cap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cap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ap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drawing>
          <wp:inline distT="0" distB="0" distL="0" distR="0">
            <wp:extent cx="294830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bCs/>
          <w:caps/>
          <w:sz w:val="32"/>
          <w:szCs w:val="32"/>
        </w:rPr>
        <w:t>Содержание</w:t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8"/>
          <w:szCs w:val="28"/>
        </w:rPr>
      </w:pPr>
      <w:r>
        <w:rPr>
          <w:rFonts w:cs="Arial;Arial" w:ascii="Arial;Arial" w:hAnsi="Arial;Arial"/>
          <w:b/>
          <w:bCs/>
          <w:smallCaps/>
          <w:sz w:val="28"/>
          <w:szCs w:val="28"/>
        </w:rPr>
        <w:t>Контрольная работа по теме «Повторение изученного во 2 классе» ….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....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.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8"/>
          <w:szCs w:val="28"/>
        </w:rPr>
      </w:pPr>
      <w:r>
        <w:rPr>
          <w:rFonts w:cs="Arial;Arial" w:ascii="Arial;Arial" w:hAnsi="Arial;Arial"/>
          <w:b/>
          <w:bCs/>
          <w:smallCaps/>
          <w:sz w:val="28"/>
          <w:szCs w:val="28"/>
        </w:rPr>
        <w:t>Контрольная работа по теме «Многозначные числа.                                         Сложение и вычитание многозначных чисел» …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.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.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8"/>
          <w:szCs w:val="28"/>
        </w:rPr>
      </w:pPr>
      <w:r>
        <w:rPr>
          <w:rFonts w:cs="Arial;Arial" w:ascii="Arial;Arial" w:hAnsi="Arial;Arial"/>
          <w:b/>
          <w:bCs/>
          <w:smallCaps/>
          <w:sz w:val="28"/>
          <w:szCs w:val="28"/>
        </w:rPr>
        <w:t xml:space="preserve">Контрольная работа по теме «Умножение и деление круглых чисел.                     Единицы измерения длины и массы»…. 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.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.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mallCaps/>
          <w:sz w:val="28"/>
          <w:szCs w:val="28"/>
        </w:rPr>
        <w:t xml:space="preserve">Контрольная работа по теме «Умножение и деление многозначных чисел на однозначное. Меры времени»…. 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.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.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pacing w:val="-4"/>
          <w:sz w:val="28"/>
          <w:szCs w:val="28"/>
        </w:rPr>
      </w:pPr>
      <w:r>
        <w:rPr>
          <w:rFonts w:cs="Arial;Arial" w:ascii="Arial;Arial" w:hAnsi="Arial;Arial"/>
          <w:b/>
          <w:bCs/>
          <w:smallCaps/>
          <w:spacing w:val="-4"/>
          <w:sz w:val="28"/>
          <w:szCs w:val="28"/>
        </w:rPr>
        <w:t>Контрольная работа по теме «Формулы.  Деление с остатком.                                                     Задачи на движение» …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pacing w:val="-4"/>
          <w:sz w:val="28"/>
          <w:szCs w:val="28"/>
        </w:rPr>
      </w:pPr>
      <w:r>
        <w:rPr>
          <w:rFonts w:cs="Arial;Arial" w:ascii="Arial;Arial" w:hAnsi="Arial;Arial"/>
          <w:b/>
          <w:bCs/>
          <w:smallCaps/>
          <w:spacing w:val="-4"/>
          <w:sz w:val="28"/>
          <w:szCs w:val="28"/>
        </w:rPr>
        <w:t xml:space="preserve">Контрольная работа по теме «Цена, количество, стоимость.  Формула работы» 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..</w:t>
      </w:r>
    </w:p>
    <w:p>
      <w:pPr>
        <w:pStyle w:val="Normal"/>
        <w:ind w:firstLine="540"/>
        <w:rPr/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</w:t>
      </w:r>
    </w:p>
    <w:p>
      <w:pPr>
        <w:pStyle w:val="Normal"/>
        <w:rPr>
          <w:rFonts w:ascii="Arial;Arial" w:hAnsi="Arial;Arial" w:cs="Arial;Arial"/>
          <w:b/>
          <w:b/>
          <w:bCs/>
          <w:smallCaps/>
          <w:sz w:val="28"/>
          <w:szCs w:val="28"/>
        </w:rPr>
      </w:pPr>
      <w:r>
        <w:rPr>
          <w:rFonts w:cs="Arial;Arial" w:ascii="Arial;Arial" w:hAnsi="Arial;Arial"/>
          <w:b/>
          <w:bCs/>
          <w:smallCaps/>
          <w:sz w:val="28"/>
          <w:szCs w:val="28"/>
        </w:rPr>
        <w:t>Контрольная работа по теме «Повторение изученного в 3 классе» 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2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 вариант (</w:t>
      </w:r>
      <w:r>
        <w:rPr>
          <w:rFonts w:cs="Arial;Arial" w:ascii="Arial;Arial" w:hAnsi="Arial;Arial"/>
          <w:i/>
          <w:iCs/>
          <w:sz w:val="26"/>
          <w:szCs w:val="26"/>
        </w:rPr>
        <w:t>базов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………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4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………………………………………….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 вариант (</w:t>
      </w:r>
      <w:r>
        <w:rPr>
          <w:rFonts w:cs="Arial;Arial" w:ascii="Arial;Arial" w:hAnsi="Arial;Arial"/>
          <w:i/>
          <w:iCs/>
          <w:sz w:val="26"/>
          <w:szCs w:val="26"/>
        </w:rPr>
        <w:t>повышенный уровень</w:t>
      </w:r>
      <w:r>
        <w:rPr>
          <w:rFonts w:cs="Arial;Arial" w:ascii="Arial;Arial" w:hAnsi="Arial;Arial"/>
          <w:sz w:val="26"/>
          <w:szCs w:val="26"/>
        </w:rPr>
        <w:t>) …….…………………………………………..</w:t>
      </w:r>
    </w:p>
    <w:p>
      <w:pPr>
        <w:pStyle w:val="Normal"/>
        <w:ind w:firstLine="540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4819015</wp:posOffset>
                </wp:positionV>
                <wp:extent cx="4572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379.4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КОНТРОЛЬНАЯ РАБОТА ПО ТЕМ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b/>
          <w:caps/>
          <w:sz w:val="32"/>
          <w:szCs w:val="32"/>
        </w:rPr>
        <w:t>«Повторение изученного во 2 классе»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 кинотеатре 20 рядов по 15 мест в каждом. Сколько всего мест в кинотеатре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Марина купила 4 тетради по 12 рублей. Сколько денег она заплатила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Чему равна площадь спортивного зала, если его длина 30 метров, а ширина 20 метров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0 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 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Массу можно измерить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килограммами, литрами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ри умножении числа на нуль, получается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само это число, нуль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Сантиметр – это единица измерения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площади, длины)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5"/>
          <w:szCs w:val="25"/>
        </w:rPr>
      </w:pPr>
      <w:r>
        <w:rPr>
          <w:rFonts w:cs="Arial;Arial" w:ascii="Arial;Arial" w:hAnsi="Arial;Arial"/>
          <w:b/>
          <w:i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5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09"/>
        <w:gridCol w:w="324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 м 5 дм 7 см– э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суток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572 см – э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57 см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48 ч – это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5 м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7 дм 2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795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01"/>
        <w:gridCol w:w="3152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5 дм – эт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дм 5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05 см – эт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 м 5 дм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5 см – эт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 м 5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 так, чтобы равенства были верными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789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70"/>
        <w:gridCol w:w="3122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0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3 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+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+25+25+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7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69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69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4, 16, 28, ______, ______, ______, ______, 88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, 38, 68, ______, ______, ______, 188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ётные двузначные числа в порядке убыва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0, _______________________________________________________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7               9              18               21               6               28               12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рямоугольник              квадрат              круг              треугольник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6120" w:leader="none"/>
          <w:tab w:val="left" w:pos="7740" w:leader="none"/>
        </w:tabs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>масса               время               сантиметр               длина               объём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 шахматном кружке занимаются 40 мальчиков, а девочек в 3 раза больше. Сколько девочек занимаются в шахматном кружке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Длина земельного участка 30 метров, а ширина 20 метров. Чему равен периметр земельного участка?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20 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00 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10 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В актовом зале поставили 11 рядов стульев по 30 стульев в каждом ряду. Сколько  всего стульев поставили в актовом зале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sz w:val="28"/>
          <w:szCs w:val="28"/>
        </w:rPr>
        <w:tab/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Если записать числа в том порядке, в котором они называются при счёте              (1, 2, 3...), получим  </w:t>
      </w:r>
      <w:r>
        <w:rPr>
          <w:rFonts w:cs="Arial;Arial" w:ascii="Arial;Arial" w:hAnsi="Arial;Arial"/>
          <w:u w:val="single"/>
        </w:rPr>
        <w:tab/>
        <w:tab/>
        <w:tab/>
        <w:tab/>
        <w:tab/>
        <w:tab/>
        <w:tab/>
        <w:tab/>
        <w:t>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>(натуральный ряд чисел, простой ряд чисел</w:t>
      </w:r>
      <w:r>
        <w:rPr>
          <w:rFonts w:cs="Arial;Arial" w:ascii="Arial;Arial" w:hAnsi="Arial;Arial"/>
          <w:i/>
          <w:sz w:val="25"/>
          <w:szCs w:val="25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5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Произведение длины и ширины – это </w:t>
      </w:r>
      <w:r>
        <w:rPr>
          <w:rFonts w:cs="Arial;Arial" w:ascii="Arial;Arial" w:hAnsi="Arial;Arial"/>
          <w:u w:val="single"/>
        </w:rPr>
        <w:tab/>
        <w:tab/>
        <w:tab/>
        <w:tab/>
        <w:tab/>
        <w:t>.</w:t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</w:rPr>
        <w:t>(площадь, периметр)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6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Если в записи высказывания используются знаки: « &gt; », « &lt; », то их называют </w:t>
      </w:r>
      <w:r>
        <w:rPr>
          <w:rFonts w:cs="Arial;Arial" w:ascii="Arial;Arial" w:hAnsi="Arial;Arial"/>
          <w:u w:val="single"/>
        </w:rPr>
        <w:tab/>
        <w:tab/>
        <w:tab/>
        <w:tab/>
        <w:tab/>
        <w:tab/>
        <w:t>.</w:t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неравенствами, равенствами)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</w:rPr>
      </w:pPr>
      <w:r>
        <w:rPr>
          <w:rFonts w:cs="Arial;Arial" w:ascii="Arial;Arial" w:hAnsi="Arial;Arial"/>
          <w:i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8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72"/>
        <w:gridCol w:w="2635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Число 98 на 12 больше, чем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6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Число 8 в 7 раз меньше, ч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 140 в 2 раза больше, ч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6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5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57"/>
        <w:gridCol w:w="2596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 м 6 см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76 см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6 см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06 см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 дм 16 см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дм 6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2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80"/>
        <w:gridCol w:w="2549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65-65+32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193+546-19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23+20-3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46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, 16, 24, ______, ______, ______, ______, 64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8, 87, 76  ______, _______, _____, ______, 21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ётные числа от 18 до 28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8, ________________________________________________32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               56               24               63               16               32               48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12 </w:t>
      </w:r>
      <w:r>
        <w:rPr>
          <w:rFonts w:cs="Arial;Arial" w:ascii="Arial;Arial" w:hAnsi="Arial;Arial"/>
          <w:bCs/>
          <w:sz w:val="25"/>
          <w:szCs w:val="25"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4             70 - 22              480:10       </w:t>
        <w:tab/>
        <w:t xml:space="preserve">24 </w:t>
      </w:r>
      <w:r>
        <w:rPr>
          <w:rFonts w:cs="Arial;Arial" w:ascii="Arial;Arial" w:hAnsi="Arial;Arial"/>
          <w:bCs/>
          <w:sz w:val="25"/>
          <w:szCs w:val="25"/>
        </w:rPr>
        <w:t>∙ 2</w:t>
      </w:r>
      <w:r>
        <w:rPr>
          <w:rFonts w:cs="Arial;Arial" w:ascii="Arial;Arial" w:hAnsi="Arial;Arial"/>
          <w:sz w:val="25"/>
          <w:szCs w:val="25"/>
        </w:rPr>
        <w:t xml:space="preserve">        </w:t>
        <w:tab/>
        <w:t xml:space="preserve">480:48   </w:t>
      </w:r>
    </w:p>
    <w:p>
      <w:pPr>
        <w:pStyle w:val="Normal"/>
        <w:tabs>
          <w:tab w:val="clear" w:pos="708"/>
          <w:tab w:val="left" w:pos="465" w:leader="none"/>
        </w:tabs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килограмм       тонна            центнер           масса           грамм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  спортивную секцию в этом году впервые пришло заниматься 120 мальчиков и 70 девочек. После этого в секции всего стало заниматься 400 детей. Сколько детей занималось в секции в прошлом году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Найди длину стороны квадрата, если его периметр равен 5</w:t>
      </w:r>
      <w:r>
        <w:rPr>
          <w:rFonts w:cs="Arial;Arial" w:ascii="Arial;Arial" w:hAnsi="Arial;Arial"/>
          <w:sz w:val="25"/>
          <w:szCs w:val="25"/>
          <w:lang w:val="en-US"/>
        </w:rPr>
        <w:t> </w:t>
      </w:r>
      <w:r>
        <w:rPr>
          <w:rFonts w:cs="Arial;Arial" w:ascii="Arial;Arial" w:hAnsi="Arial;Arial"/>
          <w:sz w:val="25"/>
          <w:szCs w:val="25"/>
        </w:rPr>
        <w:t>дм 2</w:t>
      </w:r>
      <w:r>
        <w:rPr>
          <w:rFonts w:cs="Arial;Arial" w:ascii="Arial;Arial" w:hAnsi="Arial;Arial"/>
          <w:sz w:val="25"/>
          <w:szCs w:val="25"/>
          <w:lang w:val="en-US"/>
        </w:rPr>
        <w:t> </w:t>
      </w:r>
      <w:r>
        <w:rPr>
          <w:rFonts w:cs="Arial;Arial" w:ascii="Arial;Arial" w:hAnsi="Arial;Arial"/>
          <w:sz w:val="25"/>
          <w:szCs w:val="25"/>
        </w:rPr>
        <w:t>см.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2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 дм 4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3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Периметр равностороннего треугольника равен 6</w:t>
      </w:r>
      <w:r>
        <w:rPr>
          <w:rFonts w:cs="Arial;Arial" w:ascii="Arial;Arial" w:hAnsi="Arial;Arial"/>
          <w:sz w:val="25"/>
          <w:szCs w:val="25"/>
          <w:lang w:val="en-US"/>
        </w:rPr>
        <w:t> </w:t>
      </w:r>
      <w:r>
        <w:rPr>
          <w:rFonts w:cs="Arial;Arial" w:ascii="Arial;Arial" w:hAnsi="Arial;Arial"/>
          <w:sz w:val="25"/>
          <w:szCs w:val="25"/>
        </w:rPr>
        <w:t>дм 3</w:t>
      </w:r>
      <w:r>
        <w:rPr>
          <w:rFonts w:cs="Arial;Arial" w:ascii="Arial;Arial" w:hAnsi="Arial;Arial"/>
          <w:sz w:val="25"/>
          <w:szCs w:val="25"/>
          <w:lang w:val="en-US"/>
        </w:rPr>
        <w:t> </w:t>
      </w:r>
      <w:r>
        <w:rPr>
          <w:rFonts w:cs="Arial;Arial" w:ascii="Arial;Arial" w:hAnsi="Arial;Arial"/>
          <w:sz w:val="25"/>
          <w:szCs w:val="25"/>
        </w:rPr>
        <w:t>см. Чему равна длина его стороны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23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дм 1 см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д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-4"/>
          <w:sz w:val="28"/>
          <w:szCs w:val="28"/>
        </w:rPr>
        <w:t>4.</w:t>
      </w:r>
      <w:r>
        <w:rPr>
          <w:rFonts w:cs="Arial;Arial" w:ascii="Arial;Arial" w:hAnsi="Arial;Arial"/>
          <w:spacing w:val="-4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pacing w:val="-4"/>
          <w:sz w:val="12"/>
          <w:szCs w:val="12"/>
        </w:rPr>
      </w:pPr>
      <w:r>
        <w:rPr>
          <w:rFonts w:cs="Arial;Arial" w:ascii="Arial;Arial" w:hAnsi="Arial;Arial"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pacing w:val="-4"/>
          <w:sz w:val="25"/>
          <w:szCs w:val="25"/>
        </w:rPr>
        <w:t>Чтобы найти неизвестный делитель, надо делимое _____________ на</w:t>
      </w:r>
      <w:r>
        <w:rPr>
          <w:rFonts w:cs="Arial;Arial" w:ascii="Arial;Arial" w:hAnsi="Arial;Arial"/>
          <w:spacing w:val="-4"/>
        </w:rPr>
        <w:t xml:space="preserve"> </w:t>
      </w:r>
      <w:r>
        <w:rPr>
          <w:rFonts w:cs="Arial;Arial" w:ascii="Arial;Arial" w:hAnsi="Arial;Arial"/>
          <w:spacing w:val="-4"/>
          <w:sz w:val="25"/>
          <w:szCs w:val="25"/>
        </w:rPr>
        <w:t>частное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pacing w:val="-4"/>
          <w:sz w:val="12"/>
          <w:szCs w:val="12"/>
        </w:rPr>
      </w:pPr>
      <w:r>
        <w:rPr>
          <w:rFonts w:cs="Arial;Arial" w:ascii="Arial;Arial" w:hAnsi="Arial;Arial"/>
          <w:i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При делении чисел с остатком остаток всегда ___________________ делителя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меньше, больше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Чтобы узнать во сколько раз одно число больше или меньше другого, нужно большее ____________________ на меньшее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94" w:type="dxa"/>
        <w:jc w:val="left"/>
        <w:tblInd w:w="5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37"/>
        <w:gridCol w:w="5757"/>
      </w:tblGrid>
      <w:tr>
        <w:trPr>
          <w:trHeight w:val="30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в =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в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очетательное свойство умножения</w:t>
            </w:r>
          </w:p>
        </w:tc>
      </w:tr>
      <w:tr>
        <w:trPr>
          <w:trHeight w:val="28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(а + в)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с = а ∙ с + в ∙ 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еместительное свойство умножени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(а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 xml:space="preserve">∙ в) ∙ с =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(в ∙ с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спределительное свойство умножения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33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106"/>
        <w:gridCol w:w="3224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 м 9 см – эт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90 см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 дм 9 см – эт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09 см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 м 9 дм  – эт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69 см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60" w:type="dxa"/>
        <w:jc w:val="left"/>
        <w:tblInd w:w="5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20"/>
        <w:gridCol w:w="32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Чтобы получилось 45, нужно …. увеличить на 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Если 13 увеличить в 2 раза, а потом уменьшить на 6 то получ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Если 29 увеличить в два раза, а потом результат уменьшить в два раза, то получи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, 31, 61, ______, ______, ______, 181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исла 67, 39, 13, 28, 43, 36, 61, 78, 21 в порядке возраста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7, 15, 23, ______, ______, ______,  55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фигуру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треугольник             прямоугольник              окружность              квадрат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  </w:t>
      </w: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14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sz w:val="25"/>
          <w:szCs w:val="25"/>
        </w:rPr>
        <w:t>Найди и зачеркни «лишнюю» величину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>длина, объём, ширина, площадь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27 ∙ </w:t>
      </w:r>
      <w:r>
        <w:rPr>
          <w:rFonts w:cs="Arial;Arial" w:ascii="Arial;Arial" w:hAnsi="Arial;Arial"/>
          <w:i/>
          <w:sz w:val="25"/>
          <w:szCs w:val="25"/>
        </w:rPr>
        <w:t>а</w:t>
      </w:r>
      <w:r>
        <w:rPr>
          <w:rFonts w:cs="Arial;Arial" w:ascii="Arial;Arial" w:hAnsi="Arial;Arial"/>
          <w:sz w:val="25"/>
          <w:szCs w:val="25"/>
        </w:rPr>
        <w:t xml:space="preserve">               8 </w:t>
      </w:r>
      <w:r>
        <w:rPr>
          <w:rFonts w:cs="Arial;Arial" w:ascii="Arial;Arial" w:hAnsi="Arial;Arial"/>
          <w:bCs/>
          <w:sz w:val="25"/>
          <w:szCs w:val="25"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4               72 : 9              63 : 7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Максиму надо купить 3 альбома по 70 рублей и 4 тетради по 40 рублей. Сколько денег надо взять Максиму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24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7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42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Марина  задумала число, потом она прибавила к нему такое же число. Чтобы узнать результат, надо …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величить задуманное число         в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величить задуманное число на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меньшить задуманное число       в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Длина прямоугольника 3 дм, ширина – 15 см. Чему равен периметр?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5 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6 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0 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____________________ - это равенство с переменной, значение которой надо най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неравенство, уравнение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Любое число всегда можно ____________________ на нул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____________________ - это сумма длин сторон геометрической фигуры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площадь, периметр)</w:t>
      </w:r>
    </w:p>
    <w:p>
      <w:pPr>
        <w:pStyle w:val="Normal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Соедини стрелками условие задачи и ответ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43"/>
        <w:gridCol w:w="3033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квадрата 6 дм 8 см. Чему равна сторона квадрата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дм 2 см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Длина прямоугольника 3 дм, ширина - 6 см. Чему равна площадь прямоугольника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 дм 7 см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равностороннего треугольника 36 см. Чему равна сторона треугольника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80 кв.см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 так, чтобы равенства были верными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2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13 =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2 + 42 + 42 + 42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2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 xml:space="preserve">∙ 4 =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2 + 42 + 42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2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 xml:space="preserve">∙ 2 + </w:t>
            </w:r>
            <w:r>
              <w:rPr>
                <w:rFonts w:cs="Arial;Arial" w:ascii="Arial;Arial" w:hAnsi="Arial;Arial"/>
                <w:sz w:val="25"/>
                <w:szCs w:val="25"/>
              </w:rPr>
              <w:t>30 + 12 =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2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10 + 42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3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8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42"/>
        <w:gridCol w:w="2940"/>
      </w:tblGrid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х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4 = 160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х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50 :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= 9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2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с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: 80 = 9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с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</w:t>
      </w:r>
      <w:r>
        <w:rPr>
          <w:rFonts w:cs="Arial;Arial" w:ascii="Arial;Arial" w:hAnsi="Arial;Arial"/>
          <w:bCs/>
          <w:sz w:val="25"/>
          <w:szCs w:val="25"/>
        </w:rPr>
        <w:t>Восстанови отрезок числового ряда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  <w:lang w:val="en-US"/>
        </w:rPr>
        <w:t>X</w:t>
      </w:r>
      <w:r>
        <w:rPr>
          <w:rFonts w:cs="Arial;Arial" w:ascii="Arial;Arial" w:hAnsi="Arial;Arial"/>
          <w:sz w:val="25"/>
          <w:szCs w:val="25"/>
        </w:rPr>
        <w:t>,</w:t>
      </w:r>
      <w:r>
        <w:rPr>
          <w:rFonts w:cs="Arial;Arial" w:ascii="Arial;Arial" w:hAnsi="Arial;Arial"/>
          <w:b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  <w:lang w:val="en-US"/>
        </w:rPr>
        <w:t>IX</w:t>
      </w:r>
      <w:r>
        <w:rPr>
          <w:rFonts w:cs="Arial;Arial" w:ascii="Arial;Arial" w:hAnsi="Arial;Arial"/>
          <w:sz w:val="25"/>
          <w:szCs w:val="25"/>
        </w:rPr>
        <w:t xml:space="preserve">, ______, ______, </w:t>
      </w:r>
      <w:r>
        <w:rPr>
          <w:rFonts w:cs="Arial;Arial" w:ascii="Arial;Arial" w:hAnsi="Arial;Arial"/>
          <w:sz w:val="25"/>
          <w:szCs w:val="25"/>
          <w:lang w:val="en-US"/>
        </w:rPr>
        <w:t>VI</w:t>
      </w:r>
      <w:r>
        <w:rPr>
          <w:rFonts w:cs="Arial;Arial" w:ascii="Arial;Arial" w:hAnsi="Arial;Arial"/>
          <w:sz w:val="25"/>
          <w:szCs w:val="25"/>
        </w:rPr>
        <w:t xml:space="preserve">, ______, </w:t>
      </w:r>
      <w:r>
        <w:rPr>
          <w:rFonts w:cs="Arial;Arial" w:ascii="Arial;Arial" w:hAnsi="Arial;Arial"/>
          <w:sz w:val="25"/>
          <w:szCs w:val="25"/>
          <w:lang w:val="en-US"/>
        </w:rPr>
        <w:t>IV</w:t>
      </w:r>
      <w:r>
        <w:rPr>
          <w:rFonts w:cs="Arial;Arial" w:ascii="Arial;Arial" w:hAnsi="Arial;Arial"/>
          <w:sz w:val="25"/>
          <w:szCs w:val="25"/>
        </w:rPr>
        <w:t xml:space="preserve">, ______, ______, </w:t>
      </w:r>
      <w:r>
        <w:rPr>
          <w:rFonts w:cs="Arial;Arial" w:ascii="Arial;Arial" w:hAnsi="Arial;Arial"/>
          <w:sz w:val="25"/>
          <w:szCs w:val="25"/>
          <w:lang w:val="en-US"/>
        </w:rPr>
        <w:t>I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18, 427, ______, ______, ______, 863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а следующих примера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(40 + 17) </w:t>
      </w:r>
      <w:r>
        <w:rPr>
          <w:rFonts w:cs="Arial;Arial" w:ascii="Arial;Arial" w:hAnsi="Arial;Arial"/>
          <w:bCs/>
          <w:sz w:val="25"/>
          <w:szCs w:val="25"/>
        </w:rPr>
        <w:t>∙ 2; (43 + 20) ∙ 2; ________________, _______________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448               844               344              242               414               644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700              630               770               540               350               280               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х</w:t>
      </w:r>
      <w:r>
        <w:rPr>
          <w:rFonts w:cs="Arial;Arial" w:ascii="Arial;Arial" w:hAnsi="Arial;Arial"/>
          <w:sz w:val="25"/>
          <w:szCs w:val="25"/>
        </w:rPr>
        <w:t xml:space="preserve"> ∙ 32               </w:t>
      </w:r>
      <w:r>
        <w:rPr>
          <w:rFonts w:cs="Arial;Arial" w:ascii="Arial;Arial" w:hAnsi="Arial;Arial"/>
          <w:i/>
          <w:sz w:val="25"/>
          <w:szCs w:val="25"/>
        </w:rPr>
        <w:t>а</w:t>
      </w:r>
      <w:r>
        <w:rPr>
          <w:rFonts w:cs="Arial;Arial" w:ascii="Arial;Arial" w:hAnsi="Arial;Arial"/>
          <w:sz w:val="25"/>
          <w:szCs w:val="25"/>
        </w:rPr>
        <w:t xml:space="preserve"> ∙ 40               80 ∙ </w:t>
      </w:r>
      <w:r>
        <w:rPr>
          <w:rFonts w:cs="Arial;Arial" w:ascii="Arial;Arial" w:hAnsi="Arial;Arial"/>
          <w:i/>
          <w:sz w:val="25"/>
          <w:szCs w:val="25"/>
          <w:lang w:val="en-US"/>
        </w:rPr>
        <w:t>d</w:t>
      </w:r>
      <w:r>
        <w:rPr>
          <w:rFonts w:cs="Arial;Arial" w:ascii="Arial;Arial" w:hAnsi="Arial;Arial"/>
          <w:sz w:val="25"/>
          <w:szCs w:val="25"/>
        </w:rPr>
        <w:t xml:space="preserve">               60 ∙ 70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Значение выражения 5 дм 6 см + 14см = …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5 дм 10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7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9 дм 6 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Вдоль прямой дороги поставили 4 столба на равном расстоянии друг от друга. Расстояние между первым и последним столбом равно 120 м. Сколько метров между каждыми двумя соседними столбами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2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Чему равно значение выражения 500–(79-79):9-8∙5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</w:rPr>
        <w:t xml:space="preserve">Каждое предыдущее число в натуральном ряду на единицу  </w:t>
      </w:r>
      <w:r>
        <w:rPr>
          <w:rFonts w:cs="Arial;Arial" w:ascii="Arial;Arial" w:hAnsi="Arial;Arial"/>
          <w:u w:val="single"/>
        </w:rPr>
        <w:tab/>
        <w:tab/>
        <w:tab/>
      </w:r>
      <w:r>
        <w:rPr>
          <w:rFonts w:cs="Arial;Arial" w:ascii="Arial;Arial" w:hAnsi="Arial;Arial"/>
        </w:rPr>
        <w:t xml:space="preserve"> следующего</w:t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больше, меньш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 xml:space="preserve">Предложения, о которых можно сказать, верные они или неверные, называются    </w:t>
      </w:r>
      <w:r>
        <w:rPr>
          <w:rFonts w:cs="Arial;Arial" w:ascii="Arial;Arial" w:hAnsi="Arial;Arial"/>
          <w:u w:val="single"/>
        </w:rPr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i/>
        </w:rPr>
        <w:t xml:space="preserve">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</w:rPr>
        <w:tab/>
        <w:t>(словосочетаниями, высказываниями)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i/>
          <w:i/>
          <w:sz w:val="25"/>
          <w:szCs w:val="25"/>
        </w:rPr>
      </w:pPr>
      <w:r>
        <w:rPr>
          <w:rFonts w:cs="Arial;Arial" w:ascii="Arial;Arial" w:hAnsi="Arial;Arial"/>
          <w:b/>
          <w:i/>
          <w:sz w:val="25"/>
          <w:szCs w:val="25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 xml:space="preserve">6.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Величина 1 кв.дм – это</w:t>
      </w:r>
      <w:r>
        <w:rPr>
          <w:rFonts w:cs="Arial;Arial" w:ascii="Arial;Arial" w:hAnsi="Arial;Arial"/>
          <w:b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____________________ кв.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десять, сто)</w:t>
      </w:r>
    </w:p>
    <w:p>
      <w:pPr>
        <w:pStyle w:val="Normal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>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9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08"/>
        <w:gridCol w:w="348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80: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х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8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х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– эт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ычитаемое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у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– 78 =12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у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– эт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елитель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65 –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15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– эт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уменьшаемое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условие задачи и ответ. 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58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53"/>
        <w:gridCol w:w="3532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квадрата 64 см. Чему равна сторона квадрата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0 дм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лощадь квадрата 64 кв.дм. Чему равна сторона квадрата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дм 6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Длина прямоугольника 6 м, Ширина прямоугольника 2 м. Чему равен периметр прямоугольника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 д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У трёх друзей – Саши, Вовы и Тёмы – футболки жёлтого, голубого и зелёного цвета. У Тёмы футболка не голубая и не зелёная, а у Саши не зелёная. Кто в какой футболке?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6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23"/>
        <w:gridCol w:w="2483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Саш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жёлтая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Во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голубая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Тё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зелёная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1, 33, 55, ______, ______, ______, ______, 165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е следующие единицы измерения времени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  <w:t xml:space="preserve">Час, сутки, неделя, ______________,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Восстанови отрезок числового ряд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  <w:lang w:val="da-DK"/>
        </w:rPr>
        <w:t xml:space="preserve">X, </w:t>
      </w:r>
      <w:r>
        <w:rPr>
          <w:rFonts w:cs="Arial;Arial" w:ascii="Arial;Arial" w:hAnsi="Arial;Arial"/>
          <w:sz w:val="25"/>
          <w:szCs w:val="25"/>
        </w:rPr>
        <w:t>______</w:t>
      </w:r>
      <w:r>
        <w:rPr>
          <w:rFonts w:cs="Arial;Arial" w:ascii="Arial;Arial" w:hAnsi="Arial;Arial"/>
          <w:sz w:val="25"/>
          <w:szCs w:val="25"/>
          <w:lang w:val="da-DK"/>
        </w:rPr>
        <w:t xml:space="preserve">, </w:t>
      </w:r>
      <w:r>
        <w:rPr>
          <w:rFonts w:cs="Arial;Arial" w:ascii="Arial;Arial" w:hAnsi="Arial;Arial"/>
          <w:sz w:val="25"/>
          <w:szCs w:val="25"/>
        </w:rPr>
        <w:t>______</w:t>
      </w:r>
      <w:r>
        <w:rPr>
          <w:rFonts w:cs="Arial;Arial" w:ascii="Arial;Arial" w:hAnsi="Arial;Arial"/>
          <w:sz w:val="25"/>
          <w:szCs w:val="25"/>
          <w:lang w:val="da-DK"/>
        </w:rPr>
        <w:t xml:space="preserve">, </w:t>
      </w:r>
      <w:r>
        <w:rPr>
          <w:rFonts w:cs="Arial;Arial" w:ascii="Arial;Arial" w:hAnsi="Arial;Arial"/>
          <w:sz w:val="25"/>
          <w:szCs w:val="25"/>
        </w:rPr>
        <w:t>______</w:t>
      </w:r>
      <w:r>
        <w:rPr>
          <w:rFonts w:cs="Arial;Arial" w:ascii="Arial;Arial" w:hAnsi="Arial;Arial"/>
          <w:sz w:val="25"/>
          <w:szCs w:val="25"/>
          <w:lang w:val="da-DK"/>
        </w:rPr>
        <w:t xml:space="preserve">, </w:t>
      </w:r>
      <w:r>
        <w:rPr>
          <w:rFonts w:cs="Arial;Arial" w:ascii="Arial;Arial" w:hAnsi="Arial;Arial"/>
          <w:sz w:val="25"/>
          <w:szCs w:val="25"/>
        </w:rPr>
        <w:t>______</w:t>
      </w:r>
      <w:r>
        <w:rPr>
          <w:rFonts w:cs="Arial;Arial" w:ascii="Arial;Arial" w:hAnsi="Arial;Arial"/>
          <w:sz w:val="25"/>
          <w:szCs w:val="25"/>
          <w:lang w:val="da-DK"/>
        </w:rPr>
        <w:t xml:space="preserve">, </w:t>
      </w:r>
      <w:r>
        <w:rPr>
          <w:rFonts w:cs="Arial;Arial" w:ascii="Arial;Arial" w:hAnsi="Arial;Arial"/>
          <w:sz w:val="25"/>
          <w:szCs w:val="25"/>
        </w:rPr>
        <w:t>______</w:t>
      </w:r>
      <w:r>
        <w:rPr>
          <w:rFonts w:cs="Arial;Arial" w:ascii="Arial;Arial" w:hAnsi="Arial;Arial"/>
          <w:sz w:val="25"/>
          <w:szCs w:val="25"/>
          <w:lang w:val="da-DK"/>
        </w:rPr>
        <w:t xml:space="preserve">, </w:t>
      </w:r>
      <w:r>
        <w:rPr>
          <w:rFonts w:cs="Arial;Arial" w:ascii="Arial;Arial" w:hAnsi="Arial;Arial"/>
          <w:sz w:val="25"/>
          <w:szCs w:val="25"/>
        </w:rPr>
        <w:t>______</w:t>
      </w:r>
      <w:r>
        <w:rPr>
          <w:rFonts w:cs="Arial;Arial" w:ascii="Arial;Arial" w:hAnsi="Arial;Arial"/>
          <w:sz w:val="25"/>
          <w:szCs w:val="25"/>
          <w:lang w:val="da-DK"/>
        </w:rPr>
        <w:t>, III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41</w:t>
        <w:tab/>
        <w:t>631</w:t>
        <w:tab/>
        <w:tab/>
        <w:t>321</w:t>
        <w:tab/>
        <w:tab/>
        <w:t>721</w:t>
        <w:tab/>
        <w:tab/>
        <w:t>901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6 ∙ 0               0 ∙ 82               47 : 0               0 : 53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00 см</w:t>
        <w:tab/>
        <w:tab/>
        <w:t>100 дм</w:t>
        <w:tab/>
        <w:tab/>
        <w:t>10 дм</w:t>
        <w:tab/>
        <w:tab/>
        <w:t>1 м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</w:t>
        <w:tab/>
      </w:r>
      <w:r>
        <w:rPr>
          <w:rFonts w:cs="Arial;Arial" w:ascii="Arial;Arial" w:hAnsi="Arial;Arial"/>
          <w:b/>
          <w:caps/>
          <w:sz w:val="28"/>
          <w:szCs w:val="28"/>
        </w:rPr>
        <w:t>Контрольная работа по теме</w:t>
      </w:r>
    </w:p>
    <w:p>
      <w:pPr>
        <w:pStyle w:val="Normal"/>
        <w:ind w:firstLine="1080"/>
        <w:rPr>
          <w:rFonts w:ascii="Arial;Arial" w:hAnsi="Arial;Arial" w:cs="Arial;Arial"/>
          <w:b/>
          <w:b/>
          <w:bCs/>
          <w:caps/>
          <w:sz w:val="12"/>
          <w:szCs w:val="12"/>
        </w:rPr>
      </w:pPr>
      <w:r>
        <w:rPr>
          <w:rFonts w:cs="Arial;Arial" w:ascii="Arial;Arial" w:hAnsi="Arial;Arial"/>
          <w:b/>
          <w:bCs/>
          <w:caps/>
          <w:sz w:val="12"/>
          <w:szCs w:val="12"/>
        </w:rPr>
      </w:r>
    </w:p>
    <w:p>
      <w:pPr>
        <w:pStyle w:val="Normal"/>
        <w:ind w:firstLine="1077"/>
        <w:jc w:val="center"/>
        <w:rPr>
          <w:rFonts w:ascii="Arial;Arial" w:hAnsi="Arial;Arial" w:cs="Arial;Arial"/>
          <w:bCs/>
          <w:sz w:val="32"/>
          <w:szCs w:val="32"/>
        </w:rPr>
      </w:pPr>
      <w:r>
        <w:rPr>
          <w:rFonts w:cs="Arial;Arial" w:ascii="Arial;Arial" w:hAnsi="Arial;Arial"/>
          <w:b/>
          <w:caps/>
          <w:sz w:val="32"/>
          <w:szCs w:val="32"/>
        </w:rPr>
        <w:t xml:space="preserve">«Многозначные числа.                                         </w:t>
        <w:tab/>
        <w:t>Сложение и вычитание многозначных чисел»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Сколько всего десятков в числе 987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Число 975 нужно представить в виде суммы разрядных слагаемых.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+700+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0+70+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70+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Длина прямоугольника 12 дм, а ширина 80 см? Чему равен периметр прямоугольника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4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2 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Числа, которые записываются тремя цифрами называются 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двузначными, трёхзначными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Самое маленькое четырёхзначное число - это 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тысяча, сотня)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Первая цифра справа в трёхзначном числе обозначает разряд 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сотен, единиц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5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16"/>
        <w:gridCol w:w="2742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амое маленькое трёхзначное числ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амое большое трёхзначное числ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Самое маленькое четырёхзначное число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99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03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81"/>
        <w:gridCol w:w="3152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68+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-19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96+50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2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3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4"/>
        <w:gridCol w:w="2442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ц – 200 к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800 кг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т – 200 к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80 кг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ц – 20 к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кг</w:t>
            </w:r>
          </w:p>
        </w:tc>
      </w:tr>
    </w:tbl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20, 320,  ______, ______, 92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50, 900, 850, ______, ______, ______, 65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Запиши следующие 4 числа в ряду</w:t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7, 67, 567,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,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,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,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</w:t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32</w:t>
        <w:tab/>
        <w:tab/>
        <w:t>864</w:t>
        <w:tab/>
        <w:tab/>
        <w:t>55</w:t>
        <w:tab/>
        <w:tab/>
        <w:t>354</w:t>
        <w:tab/>
        <w:tab/>
        <w:t xml:space="preserve">721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 т</w:t>
        <w:tab/>
        <w:tab/>
        <w:t>572 кг</w:t>
        <w:tab/>
        <w:tab/>
        <w:t>250 г</w:t>
        <w:tab/>
        <w:tab/>
        <w:t>271 км</w:t>
        <w:tab/>
        <w:t>700 г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величину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6120" w:leader="none"/>
          <w:tab w:val="left" w:pos="77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длина            расстояние               периметр              масса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Как записать число шесть тысяч восемьдесят три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Между какими числами стоит число 100 000?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0000 и 9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 010 и 99 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 001 и 99 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Из цифр 7, 0, 6, 4 составили самое большое четырёхзначное число, используя каждую цифру только один раз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sz w:val="28"/>
          <w:szCs w:val="28"/>
        </w:rPr>
        <w:tab/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Мерка для измерения массы, равная 100 кг, называется  </w:t>
      </w:r>
      <w:r>
        <w:rPr>
          <w:rFonts w:cs="Arial;Arial" w:ascii="Arial;Arial" w:hAnsi="Arial;Arial"/>
          <w:u w:val="single"/>
        </w:rPr>
        <w:tab/>
        <w:tab/>
        <w:tab/>
        <w:t>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(тонна, центнер</w:t>
      </w:r>
      <w:r>
        <w:rPr>
          <w:rFonts w:cs="Arial;Arial" w:ascii="Arial;Arial" w:hAnsi="Arial;Arial"/>
          <w:i/>
          <w:sz w:val="25"/>
          <w:szCs w:val="25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5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Многозначные числа сравниваются по  </w:t>
      </w:r>
      <w:r>
        <w:rPr>
          <w:rFonts w:cs="Arial;Arial" w:ascii="Arial;Arial" w:hAnsi="Arial;Arial"/>
          <w:u w:val="single"/>
        </w:rPr>
        <w:tab/>
        <w:tab/>
        <w:tab/>
        <w:tab/>
        <w:tab/>
        <w:t>.</w:t>
      </w:r>
    </w:p>
    <w:p>
      <w:pPr>
        <w:pStyle w:val="Normal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</w:rPr>
        <w:t>(цифрам, разрядам)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6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Третья цифра справа в четырёхзначном числе обозначает разряд                    </w:t>
      </w:r>
      <w:r>
        <w:rPr>
          <w:rFonts w:cs="Arial;Arial" w:ascii="Arial;Arial" w:hAnsi="Arial;Arial"/>
          <w:u w:val="single"/>
        </w:rPr>
        <w:tab/>
        <w:tab/>
        <w:tab/>
        <w:tab/>
        <w:t>.</w:t>
      </w: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>(сотен, десятков)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</w:rPr>
      </w:pPr>
      <w:r>
        <w:rPr>
          <w:rFonts w:cs="Arial;Arial" w:ascii="Arial;Arial" w:hAnsi="Arial;Arial"/>
          <w:i/>
          <w:u w:val="single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условие задачи и её решение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8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72"/>
        <w:gridCol w:w="2635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 одном сеансе в кинотеатре побывали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человек, а на другом – на 70 человек меньше. Сколько человек побывали на обоих сеансах?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i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 – 70</w:t>
            </w:r>
            <w:r>
              <w:rPr>
                <w:rFonts w:cs="Arial;Arial" w:ascii="Arial;Arial" w:hAnsi="Arial;Arial"/>
                <w:i/>
                <w:sz w:val="25"/>
                <w:szCs w:val="25"/>
                <w:lang w:val="en-US"/>
              </w:rPr>
              <w:t xml:space="preserve"> +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 xml:space="preserve">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 xml:space="preserve">В первом пансионате отдыхает 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 xml:space="preserve"> человек, а во втором – в 70 раза больше. На сколько меньше отдыхающих в первом пансионате, чем во втором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а + </w:t>
            </w:r>
            <w:r>
              <w:rPr>
                <w:rFonts w:cs="Arial;Arial" w:ascii="Arial;Arial" w:hAnsi="Arial;Arial"/>
                <w:sz w:val="25"/>
                <w:szCs w:val="25"/>
              </w:rPr>
              <w:t>(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 - 70)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В автобусе ехало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человек. На остановке вышли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70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человек, а вошли столько, сколько было вначале. Сколько человек стало в автобусе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∙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70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-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5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57"/>
        <w:gridCol w:w="2596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 т 5 ц 5 кг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05 кг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0 ц  5 кг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5 кг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 ц 55 кг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05 кг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Вычисли наиболее удобным способом.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2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80"/>
        <w:gridCol w:w="2549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95 + 16 + 284 +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229 + 47 + 853 + 37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6 + 924 + 118 + 8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0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000, 4090, 4080,  ______, ______, ______, ______, 403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  <w:tab/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80, 870, 760,   ______, _______, _____, ______, 21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 323, 9 321, 9319,  ______, _______, _____, ______, 9 309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 ц</w:t>
        <w:tab/>
        <w:t>1 кг</w:t>
        <w:tab/>
        <w:tab/>
        <w:t>1 сут</w:t>
        <w:tab/>
        <w:tab/>
        <w:t>1 т</w:t>
        <w:tab/>
        <w:tab/>
        <w:t>1 г</w:t>
        <w:tab/>
        <w:tab/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00</w:t>
        <w:tab/>
        <w:t>900</w:t>
        <w:tab/>
        <w:tab/>
        <w:t>700</w:t>
        <w:tab/>
        <w:tab/>
        <w:t>1000</w:t>
        <w:tab/>
        <w:tab/>
        <w:t>600</w:t>
        <w:tab/>
        <w:tab/>
        <w:t xml:space="preserve">          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ий» термин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делитель</w:t>
        <w:tab/>
        <w:t>слагаемое</w:t>
        <w:tab/>
        <w:tab/>
        <w:t>остаток</w:t>
        <w:tab/>
        <w:t>частное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  цветочный киоск привезли 600 цветов. Продали 210 роз, а гвоздик в 3 раза меньше. Сколько цветов ещё осталось продать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Участок площадью 150 кв.м имеет длину 15 м. Чему равен его периметр?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Длина  прямоугольника 17 см. Чему равна ширина, если периметр 54 см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7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27 см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0 с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-4"/>
          <w:sz w:val="28"/>
          <w:szCs w:val="28"/>
        </w:rPr>
        <w:t>4.</w:t>
      </w:r>
      <w:r>
        <w:rPr>
          <w:rFonts w:cs="Arial;Arial" w:ascii="Arial;Arial" w:hAnsi="Arial;Arial"/>
          <w:spacing w:val="-4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pacing w:val="-4"/>
          <w:sz w:val="12"/>
          <w:szCs w:val="12"/>
        </w:rPr>
      </w:pPr>
      <w:r>
        <w:rPr>
          <w:rFonts w:cs="Arial;Arial" w:ascii="Arial;Arial" w:hAnsi="Arial;Arial"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pacing w:val="-4"/>
          <w:sz w:val="25"/>
          <w:szCs w:val="25"/>
        </w:rPr>
        <w:t xml:space="preserve">Высказывания, в записи которых используется знак «=», называются                          </w:t>
      </w:r>
      <w:r>
        <w:rPr>
          <w:rFonts w:cs="Arial;Arial" w:ascii="Arial;Arial" w:hAnsi="Arial;Arial"/>
          <w:spacing w:val="-4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pacing w:val="-4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pacing w:val="-4"/>
          <w:sz w:val="12"/>
          <w:szCs w:val="12"/>
        </w:rPr>
      </w:pPr>
      <w:r>
        <w:rPr>
          <w:rFonts w:cs="Arial;Arial" w:ascii="Arial;Arial" w:hAnsi="Arial;Arial"/>
          <w:i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неравенствами, равенствами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Сравнение многозначных чисел начинается с (со)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разряда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старшего, младшего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Самая маленькая мерка для измерения длины называется ____________________ 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сантиметр, миллиметр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010" w:type="dxa"/>
        <w:jc w:val="left"/>
        <w:tblInd w:w="5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357"/>
        <w:gridCol w:w="1653"/>
      </w:tblGrid>
      <w:tr>
        <w:trPr>
          <w:trHeight w:val="303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, которое при счёте предшествует числу 4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99</w:t>
            </w:r>
          </w:p>
        </w:tc>
      </w:tr>
      <w:tr>
        <w:trPr>
          <w:trHeight w:val="286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, которое при счёте следует за числом 4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98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, которое стоит между числами 498 и 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33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106"/>
        <w:gridCol w:w="3224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меньши отрезок длиной 630 мм на 3 с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0 мм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величь отрезок длиной 630 мм на 30 м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10 мм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меньши отрезок длиной 630 мм в 3 раз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6 см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60" w:type="dxa"/>
        <w:jc w:val="left"/>
        <w:tblInd w:w="5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844"/>
        <w:gridCol w:w="2616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Чтобы получилось 360, нужно …. увеличить в 9 раз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Если 130 увеличить в 2 раза, а потом уменьшить на 200 то получитс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Если 29 увеличить в 10 раз, а потом результат уменьшить на 200, то получитс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 960, 9 950, 9 940,  ______, ______, ______, 9 900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именованных чисел.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bCs/>
          <w:sz w:val="22"/>
          <w:szCs w:val="22"/>
        </w:rPr>
        <w:tab/>
      </w:r>
      <w:r>
        <w:rPr>
          <w:rFonts w:cs="Arial;Arial" w:ascii="Arial;Arial" w:hAnsi="Arial;Arial"/>
          <w:bCs/>
        </w:rPr>
        <w:t>1 м 3 см</w:t>
        <w:tab/>
        <w:t>10 дм 3 см</w:t>
        <w:tab/>
        <w:tab/>
      </w:r>
      <w:r>
        <w:rPr>
          <w:rFonts w:cs="Arial;Arial" w:ascii="Arial;Arial" w:hAnsi="Arial;Arial"/>
          <w:bCs/>
          <w:u w:val="single"/>
        </w:rPr>
        <w:tab/>
        <w:tab/>
        <w:t>.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 разрядов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Единицы, десятки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>.</w:t>
        <w:tab/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</w:t>
      </w: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величину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длина</w:t>
        <w:tab/>
        <w:tab/>
        <w:t>периметр</w:t>
        <w:tab/>
        <w:tab/>
        <w:t>ширина</w:t>
        <w:tab/>
        <w:tab/>
        <w:t>высота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  </w:t>
      </w: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 </w:t>
      </w:r>
      <w:r>
        <w:rPr>
          <w:rFonts w:cs="Arial;Arial" w:ascii="Arial;Arial" w:hAnsi="Arial;Arial"/>
          <w:b/>
          <w:sz w:val="28"/>
          <w:szCs w:val="28"/>
        </w:rPr>
        <w:tab/>
        <w:t>14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sz w:val="25"/>
          <w:szCs w:val="25"/>
        </w:rPr>
        <w:t>Найди и зачеркни «лишнюю» геометрическую фигуру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>прямоугольник</w:t>
        <w:tab/>
        <w:tab/>
        <w:t>квадрат</w:t>
        <w:tab/>
        <w:t>треугольник</w:t>
        <w:tab/>
        <w:tab/>
        <w:t>четырёхугольник</w:t>
        <w:tab/>
        <w:tab/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уменьшаемое</w:t>
        <w:tab/>
        <w:tab/>
        <w:t>вычитаемое</w:t>
        <w:tab/>
        <w:t>сумма</w:t>
        <w:tab/>
        <w:t>разность</w:t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Львёнок катался на черепахе по острову три дня. В первый день он проехал 260 м, а во второй – в 3 раза больше, чем в первый, но на 180 м меньше, чем в третий. Какое расстояние проехал львёнок за эти три дня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6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4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 Коробка с 60 конфетами весит 2 кг, а без конфет – 200 г. какова масса одной конфеты, если все они одинаковы?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2 ц 9 кг 920 г + 40 кг 80 г = ? 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ц 49 кг 10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ц 5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 ц 1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ab/>
        <w:t>____________________  на нуль нельз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умножать, делить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Если делимое разделить на частное, то получим ____________________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делитель, вычитаемо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Когда какие-нибудь объекты собирают вместе, в математике используют для них общее слово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множество, подмножество)</w:t>
      </w:r>
    </w:p>
    <w:p>
      <w:pPr>
        <w:pStyle w:val="Normal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Соедини стрелками условие задачи и ответ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43"/>
        <w:gridCol w:w="3033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лощадь квадрата 81 кв. м. Чему равен его периметр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7 кв. м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огорода 22 м, длина 7 м. Чему равна его площадь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 м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 земельного участка 9 м, а ширина в 3 раза меньше. Чему равна его площадь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 кв. м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 так, чтобы равенства были верными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 359 – 1 042 =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 697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 084 + 2 6 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 134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78 689 – 70 555 =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 317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8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42"/>
        <w:gridCol w:w="2940"/>
      </w:tblGrid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х – 3050= 2050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х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20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5470 –х = 270, х =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30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 xml:space="preserve">х + 2 500 =7800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,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х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10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</w:t>
      </w:r>
      <w:r>
        <w:rPr>
          <w:rFonts w:cs="Arial;Arial" w:ascii="Arial;Arial" w:hAnsi="Arial;Arial"/>
          <w:bCs/>
          <w:sz w:val="25"/>
          <w:szCs w:val="25"/>
        </w:rPr>
        <w:t>установи закономерность и впиши пропущенные числа.</w:t>
      </w:r>
    </w:p>
    <w:p>
      <w:pPr>
        <w:pStyle w:val="Normal"/>
        <w:ind w:firstLine="10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9</w:t>
      </w:r>
      <w:r>
        <w:rPr>
          <w:rFonts w:cs="Arial;Arial" w:ascii="Arial;Arial" w:hAnsi="Arial;Arial"/>
          <w:lang w:val="en-US"/>
        </w:rPr>
        <w:t> </w:t>
      </w:r>
      <w:r>
        <w:rPr>
          <w:rFonts w:cs="Arial;Arial" w:ascii="Arial;Arial" w:hAnsi="Arial;Arial"/>
        </w:rPr>
        <w:t xml:space="preserve">187, 18 176, 17 165,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,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,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>, 13.0121</w:t>
      </w:r>
    </w:p>
    <w:p>
      <w:pPr>
        <w:pStyle w:val="Normal"/>
        <w:ind w:firstLine="10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10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именованные числа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 м 6 дм 8 см 5 мм;   36 дм 8 см 5 мм;   ______</w:t>
      </w:r>
      <w:r>
        <w:rPr>
          <w:rFonts w:cs="Arial;Arial" w:ascii="Arial;Arial" w:hAnsi="Arial;Arial"/>
          <w:sz w:val="25"/>
          <w:szCs w:val="25"/>
          <w:u w:val="single"/>
        </w:rPr>
        <w:tab/>
      </w:r>
      <w:r>
        <w:rPr>
          <w:rFonts w:cs="Arial;Arial" w:ascii="Arial;Arial" w:hAnsi="Arial;Arial"/>
          <w:sz w:val="25"/>
          <w:szCs w:val="25"/>
        </w:rPr>
        <w:t xml:space="preserve">;    3685 мм, 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а следующих примера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(41 +59) </w:t>
      </w:r>
      <w:r>
        <w:rPr>
          <w:rFonts w:cs="Arial;Arial" w:ascii="Arial;Arial" w:hAnsi="Arial;Arial"/>
          <w:bCs/>
          <w:sz w:val="25"/>
          <w:szCs w:val="25"/>
        </w:rPr>
        <w:t>∙ 2; (43 + 57) ∙ 2; ________________, _______________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8448               8484               4488              4848              4844              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7000              6300               7700               5400               3500               2800               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200–150 + 800;  2200–(150 + 800);  (2200–150) + 800;  2200 + 800–150</w:t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Коротышки из цветочного города отправились в поход. В первый день они прошли 940 м, а во второй день – в 2 раза меньше, чем в первый, и на 120 м меньше, чем в третий. Какое расстояние прошли коротышки за эти три дня?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3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76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2000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Корзина с яблоками весит 3 кг 200 г, а без яблок – 400 г. Какова масса одного яблока, если все яблоки одинаковы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0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Чему равно значение выражения 3 ц 47 кг– 25 кг 925 г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ц 21 кг 175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ц 2 кг 175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ц 21 кг 75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Любое число всегда можно ____________________ на нул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 xml:space="preserve">Если множество не содержит ни одного элемента, то говорят, что оно </w:t>
        <w:tab/>
        <w:tab/>
      </w:r>
      <w:r>
        <w:rPr>
          <w:rFonts w:cs="Arial;Arial" w:ascii="Arial;Arial" w:hAnsi="Arial;Arial"/>
          <w:u w:val="single"/>
        </w:rPr>
        <w:tab/>
        <w:tab/>
        <w:tab/>
        <w:tab/>
        <w:t>.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i/>
        </w:rPr>
        <w:t xml:space="preserve">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</w:rPr>
        <w:tab/>
        <w:t>(равно нулю, пустое)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i/>
          <w:i/>
          <w:sz w:val="25"/>
          <w:szCs w:val="25"/>
        </w:rPr>
      </w:pPr>
      <w:r>
        <w:rPr>
          <w:rFonts w:cs="Arial;Arial" w:ascii="Arial;Arial" w:hAnsi="Arial;Arial"/>
          <w:b/>
          <w:i/>
          <w:sz w:val="25"/>
          <w:szCs w:val="25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 xml:space="preserve">6.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Величина 1 кв.м – это</w:t>
      </w:r>
      <w:r>
        <w:rPr>
          <w:rFonts w:cs="Arial;Arial" w:ascii="Arial;Arial" w:hAnsi="Arial;Arial"/>
          <w:b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____________________ кв.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тысяча, десять тысяч)</w:t>
      </w:r>
    </w:p>
    <w:p>
      <w:pPr>
        <w:pStyle w:val="Normal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>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9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08"/>
        <w:gridCol w:w="348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35 + 7260 + 6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56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986 – (240 + 186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86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82 + 1018 +26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66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условие задачи и ответ. 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58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53"/>
        <w:gridCol w:w="3532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квадрата 40 см. Чему равна его площадь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200 кв. см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прямоугольника равен 260 см, длина – 70 см. Чему равна его площадь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м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 земельного участка 60 м, а ширина на 2000 см меньше. Чему равен периметр этого участка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 кв.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Определи название месяца по порядковому номеру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6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23"/>
        <w:gridCol w:w="2483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X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ктябрь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IX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оябрь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X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ентябрь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, 18, 36,  ______, ______, ______, 576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следующих два уравне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х +455 = 800,  800 – х = 345 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а следующих пример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color w:val="000000"/>
          <w:sz w:val="25"/>
          <w:szCs w:val="25"/>
        </w:rPr>
        <w:t xml:space="preserve">260 + (140 + 460), 260 + (240 + 360)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 401</w:t>
        <w:tab/>
        <w:t>6 301</w:t>
        <w:tab/>
        <w:tab/>
        <w:t>3 201</w:t>
        <w:tab/>
        <w:tab/>
        <w:t>7 201</w:t>
        <w:tab/>
        <w:tab/>
        <w:t>9 001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34 ∙ 0               0 ∙ 792               347 : 0               0 : 135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000 кг</w:t>
        <w:tab/>
        <w:tab/>
        <w:t>10 ц</w:t>
        <w:tab/>
        <w:tab/>
        <w:t>1000 г</w:t>
        <w:tab/>
        <w:tab/>
        <w:t>1 т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;Arial" w:ascii="Arial;Arial" w:hAnsi="Arial;Arial"/>
          <w:b/>
          <w:caps/>
          <w:sz w:val="28"/>
          <w:szCs w:val="28"/>
        </w:rPr>
        <w:t>Контрольная работа по теме</w:t>
      </w:r>
    </w:p>
    <w:p>
      <w:pPr>
        <w:pStyle w:val="Normal"/>
        <w:ind w:firstLine="1080"/>
        <w:rPr>
          <w:rFonts w:ascii="Arial;Arial" w:hAnsi="Arial;Arial" w:cs="Arial;Arial"/>
          <w:b/>
          <w:b/>
          <w:bCs/>
          <w:caps/>
          <w:sz w:val="12"/>
          <w:szCs w:val="12"/>
        </w:rPr>
      </w:pPr>
      <w:r>
        <w:rPr>
          <w:rFonts w:cs="Arial;Arial" w:ascii="Arial;Arial" w:hAnsi="Arial;Arial"/>
          <w:b/>
          <w:bCs/>
          <w:caps/>
          <w:sz w:val="12"/>
          <w:szCs w:val="12"/>
        </w:rPr>
      </w:r>
    </w:p>
    <w:p>
      <w:pPr>
        <w:pStyle w:val="Normal"/>
        <w:ind w:firstLine="1077"/>
        <w:jc w:val="center"/>
        <w:rPr>
          <w:rFonts w:ascii="Arial;Arial" w:hAnsi="Arial;Arial" w:cs="Arial;Arial"/>
          <w:bCs/>
          <w:sz w:val="32"/>
          <w:szCs w:val="32"/>
        </w:rPr>
      </w:pPr>
      <w:r>
        <w:rPr>
          <w:rFonts w:cs="Arial;Arial" w:ascii="Arial;Arial" w:hAnsi="Arial;Arial"/>
          <w:b/>
          <w:caps/>
          <w:sz w:val="32"/>
          <w:szCs w:val="32"/>
        </w:rPr>
        <w:t xml:space="preserve">«Умножение и деление круглых чисел.                                         </w:t>
        <w:tab/>
        <w:t xml:space="preserve">     Единицы измерения длины и массы»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Расстояние от школы до дома 1400 м, а от дома до стадиона в 20 раз меньше. На сколько метров расстояние от дома до школы  больше, чем расстояние от дома до стадиона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0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420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30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Петя купил 1 кг 700 г винограда, а Вася – на 500 г больше. Сколько винограда купили они вместе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кг 900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кг 900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кг 200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С трёх участков собрали 4 т картофеля. С первого участка собрали 700 кг, а со второго – в 2 раза больше, чем с первого. Сколько картофеля собрали с третьего участка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90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т 80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60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Деление – это действие обратное  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вычитанию, умножению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Частное показывает, во сколько раз делимое  ____________ делителя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больше, меньше)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5"/>
          <w:szCs w:val="25"/>
        </w:rPr>
        <w:tab/>
      </w:r>
      <w:r>
        <w:rPr>
          <w:rFonts w:cs="Arial;Arial" w:ascii="Arial;Arial" w:hAnsi="Arial;Arial"/>
          <w:i/>
        </w:rPr>
        <w:t xml:space="preserve">(а </w:t>
      </w:r>
      <w:r>
        <w:rPr>
          <w:rFonts w:cs="Arial;Arial" w:ascii="Arial;Arial" w:hAnsi="Arial;Arial"/>
        </w:rPr>
        <w:t xml:space="preserve">∙ </w:t>
      </w:r>
      <w:r>
        <w:rPr>
          <w:rFonts w:cs="Arial;Arial" w:ascii="Arial;Arial" w:hAnsi="Arial;Arial"/>
          <w:i/>
          <w:lang w:val="en-US"/>
        </w:rPr>
        <w:t>b</w:t>
      </w:r>
      <w:r>
        <w:rPr>
          <w:rFonts w:cs="Arial;Arial" w:ascii="Arial;Arial" w:hAnsi="Arial;Arial"/>
          <w:i/>
        </w:rPr>
        <w:t>)</w:t>
      </w:r>
      <w:r>
        <w:rPr>
          <w:rFonts w:cs="Arial;Arial" w:ascii="Arial;Arial" w:hAnsi="Arial;Arial"/>
        </w:rPr>
        <w:t xml:space="preserve"> ∙</w:t>
      </w:r>
      <w:r>
        <w:rPr>
          <w:rFonts w:cs="Arial;Arial" w:ascii="Arial;Arial" w:hAnsi="Arial;Arial"/>
          <w:i/>
        </w:rPr>
        <w:t xml:space="preserve"> с = а </w:t>
      </w:r>
      <w:r>
        <w:rPr>
          <w:rFonts w:cs="Arial;Arial" w:ascii="Arial;Arial" w:hAnsi="Arial;Arial"/>
        </w:rPr>
        <w:t>∙</w:t>
      </w:r>
      <w:r>
        <w:rPr>
          <w:rFonts w:cs="Arial;Arial" w:ascii="Arial;Arial" w:hAnsi="Arial;Arial"/>
          <w:i/>
        </w:rPr>
        <w:t xml:space="preserve"> (</w:t>
      </w:r>
      <w:r>
        <w:rPr>
          <w:rFonts w:cs="Arial;Arial" w:ascii="Arial;Arial" w:hAnsi="Arial;Arial"/>
          <w:i/>
          <w:lang w:val="en-US"/>
        </w:rPr>
        <w:t>b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</w:rPr>
        <w:t>∙</w:t>
      </w:r>
      <w:r>
        <w:rPr>
          <w:rFonts w:cs="Arial;Arial" w:ascii="Arial;Arial" w:hAnsi="Arial;Arial"/>
          <w:i/>
        </w:rPr>
        <w:t xml:space="preserve"> с) </w:t>
      </w:r>
      <w:r>
        <w:rPr>
          <w:rFonts w:cs="Arial;Arial" w:ascii="Arial;Arial" w:hAnsi="Arial;Arial"/>
          <w:i/>
          <w:u w:val="single"/>
        </w:rPr>
        <w:tab/>
        <w:tab/>
        <w:tab/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</w:rPr>
        <w:t xml:space="preserve"> свойство умножения.</w:t>
      </w:r>
    </w:p>
    <w:p>
      <w:pPr>
        <w:pStyle w:val="Normal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>(сочетательное;  переместительно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5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16"/>
        <w:gridCol w:w="2742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ибольшее четырёхзначное числ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 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именьшее пятизначное числ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0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Число, которое предшествует числу 1001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999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03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72"/>
        <w:gridCol w:w="2661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дм 8 см +  29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3 см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дм 5 см – 32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4 см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9 см – 1 дм 5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7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3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4"/>
        <w:gridCol w:w="2442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 ∙ 1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000 : 1000 ∙ 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0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 ∙ 10000 : 1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500</w:t>
            </w:r>
          </w:p>
        </w:tc>
      </w:tr>
    </w:tbl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30, 260, 390,  ______, ______, ______, 91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70, 860, 750,  ______, ______, ______, 31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следующие единицы измерения длины</w:t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мм,  см, 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, 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    </w:t>
      </w:r>
      <w:r>
        <w:rPr>
          <w:rFonts w:cs="Arial;Arial" w:ascii="Arial;Arial" w:hAnsi="Arial;Arial"/>
          <w:sz w:val="25"/>
          <w:szCs w:val="25"/>
        </w:rPr>
        <w:t xml:space="preserve">, </w:t>
      </w:r>
      <w:r>
        <w:rPr>
          <w:rFonts w:cs="Arial;Arial" w:ascii="Arial;Arial" w:hAnsi="Arial;Arial"/>
          <w:sz w:val="25"/>
          <w:szCs w:val="25"/>
          <w:u w:val="single"/>
        </w:rPr>
        <w:tab/>
        <w:t xml:space="preserve">        </w:t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200</w:t>
        <w:tab/>
        <w:tab/>
        <w:t>8000</w:t>
        <w:tab/>
        <w:tab/>
        <w:t>5036</w:t>
        <w:tab/>
        <w:tab/>
        <w:t>3540</w:t>
        <w:tab/>
        <w:tab/>
        <w:t xml:space="preserve">7010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68 дм</w:t>
        <w:tab/>
        <w:tab/>
        <w:t>5720 м</w:t>
        <w:tab/>
        <w:t xml:space="preserve">   2500 мм</w:t>
        <w:tab/>
        <w:tab/>
        <w:t>2741 км</w:t>
        <w:tab/>
        <w:t>3020 г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 Найди и зачеркни «лишнюю» геометрическую фигуру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6120" w:leader="none"/>
          <w:tab w:val="left" w:pos="77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квадрат</w:t>
        <w:tab/>
        <w:t>треугольник</w:t>
        <w:tab/>
        <w:t xml:space="preserve">         ромб        прямоугольник</w:t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Найди значение выражения 640000:8000∙200.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Дано число 192 405 038. Какая цифра стоит в разряде десятков миллионов этого числа?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Чему равен корень уравнения х + 4352 = 60400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5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69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sz w:val="28"/>
          <w:szCs w:val="28"/>
        </w:rPr>
        <w:tab/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Мерка для измерения массы, равная 100 кг, называется  </w:t>
      </w:r>
      <w:r>
        <w:rPr>
          <w:rFonts w:cs="Arial;Arial" w:ascii="Arial;Arial" w:hAnsi="Arial;Arial"/>
          <w:u w:val="single"/>
        </w:rPr>
        <w:tab/>
        <w:tab/>
        <w:tab/>
        <w:t>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(тонна, центнер</w:t>
      </w:r>
      <w:r>
        <w:rPr>
          <w:rFonts w:cs="Arial;Arial" w:ascii="Arial;Arial" w:hAnsi="Arial;Arial"/>
          <w:i/>
          <w:sz w:val="25"/>
          <w:szCs w:val="25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5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В 1м содержится 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  мм.</w:t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</w:rPr>
        <w:t>(тысяча, сто)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6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30 центнеров </w:t>
      </w:r>
      <w:r>
        <w:rPr>
          <w:rFonts w:cs="Arial;Arial" w:ascii="Arial;Arial" w:hAnsi="Arial;Arial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</w:rPr>
        <w:t xml:space="preserve"> , чем 300 кг</w:t>
        <w:tab/>
      </w: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>(меньше, больше)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</w:rPr>
      </w:pPr>
      <w:r>
        <w:rPr>
          <w:rFonts w:cs="Arial;Arial" w:ascii="Arial;Arial" w:hAnsi="Arial;Arial"/>
          <w:i/>
          <w:u w:val="single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условие задачи и её решение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8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72"/>
        <w:gridCol w:w="2635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 одного поля собрали 170 кг картофеля, а с двух других в 20 раз больше. Сколько кг картофеля собрали с трёх полей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i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i/>
                <w:sz w:val="25"/>
                <w:szCs w:val="25"/>
              </w:rPr>
              <w:t>680 кг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С 80 овец настригли 480 кг шерсти. Сколько кг шерсти получится, если остричь 150 овец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3570 кг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сыпали 5 мешков пшеницы по 80 кг в каждый и 4 мешка ржи по 70 кг в каждый. Сколько всего зерна насыпали в мешки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900 кг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5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57"/>
        <w:gridCol w:w="2596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4 км 56 м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6 м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 м 450 дм 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9 м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 км 4 м 50 дм – э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 056 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Вычисли наиболее удобным способом.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2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80"/>
        <w:gridCol w:w="2549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9 + 3498 + 271 +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8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924 + 18 + 76 + 8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71 + 853  +47 + 2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00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080, 9070, 9060  ______, ______, ______, ______, 901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  <w:tab/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50, 175, 200,  ______, _______, _____, ______, 325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4, 28, 56  ______, _______, _____, 896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0 мм</w:t>
        <w:tab/>
        <w:t xml:space="preserve">   10 м</w:t>
        <w:tab/>
        <w:t>10 км</w:t>
        <w:tab/>
        <w:t xml:space="preserve">       10 т        10 см</w:t>
        <w:tab/>
        <w:t xml:space="preserve">     10 дм</w:t>
        <w:tab/>
        <w:tab/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уравнение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х : 250 = 500;   х : 65 = 2;</w:t>
        <w:tab/>
        <w:t>х ∙ 130= 1300;     х : 7 = 140</w:t>
        <w:tab/>
        <w:tab/>
        <w:t xml:space="preserve">          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ий» термин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уменьшаемое     слагаемое      разность  </w:t>
        <w:tab/>
        <w:t>вычитаемое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Задумали число, увеличили его на 150, а затем сумму увеличили в 700 раз, а результат уменьшили в 1000 раз. Какое число задумали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Почтальон принёс 140 писем, газет на 490 больше, чем писем, а журналов в 7 раз меньше, чем газет. Сколько журналов принёс почтальон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Мастерская за год настроила 1530 телевизоров, компьютеров на 1470 больше, а видеомагнитофонов в 6 раз меньше, чем компьютеров. Сколько видеомагнитофонов настроила мастерская за год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При вычитании натуральных чисел разность  ____________________ уменьшаемого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меньше, больш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Нуль  ____________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 число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натуральное, ненатуральное)</w:t>
      </w:r>
    </w:p>
    <w:p>
      <w:pPr>
        <w:pStyle w:val="Normal"/>
        <w:tabs>
          <w:tab w:val="clear" w:pos="708"/>
          <w:tab w:val="left" w:pos="1230" w:leader="none"/>
        </w:tabs>
        <w:ind w:left="567" w:firstLine="539"/>
        <w:jc w:val="both"/>
        <w:rPr>
          <w:rFonts w:ascii="Arial;Arial" w:hAnsi="Arial;Arial" w:cs="Arial;Arial"/>
          <w:sz w:val="25"/>
          <w:szCs w:val="25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5"/>
          <w:szCs w:val="25"/>
        </w:rPr>
        <w:tab/>
      </w:r>
      <w:r>
        <w:rPr>
          <w:rFonts w:cs="Arial;Arial" w:ascii="Arial;Arial" w:hAnsi="Arial;Arial"/>
        </w:rPr>
        <w:t>Числа 80, 16, 38, 500, 126 относятся к</w:t>
      </w:r>
      <w:r>
        <w:rPr>
          <w:rFonts w:cs="Arial;Arial" w:ascii="Arial;Arial" w:hAnsi="Arial;Arial"/>
          <w:i/>
        </w:rPr>
        <w:t xml:space="preserve">  </w:t>
      </w:r>
      <w:r>
        <w:rPr>
          <w:rFonts w:cs="Arial;Arial" w:ascii="Arial;Arial" w:hAnsi="Arial;Arial"/>
          <w:i/>
          <w:u w:val="single"/>
        </w:rPr>
        <w:tab/>
        <w:tab/>
        <w:tab/>
        <w:tab/>
        <w:tab/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eastAsia="Arial;Arial"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i/>
        </w:rPr>
        <w:t>(чётным, нечётным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89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982"/>
        <w:gridCol w:w="1914"/>
      </w:tblGrid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сколько надо увеличить 3700, чтобы получить 5200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80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сколько надо уменьшить 8700, чтобы получить 1900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700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сколько надо увеличить 1600, чтобы получить 7300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0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03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72"/>
        <w:gridCol w:w="2661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дм 6 см +  35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9 см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дм 1 см – 32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1 см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4 см – 1 дм 5 с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9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Замени сумму числом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35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4"/>
        <w:gridCol w:w="2442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0 000 + 600 + 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6 00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 000 + 6000 + 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0 60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 000 + 60 + 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063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Впиши пропущенные числа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105, ______, ______, ______, 1505,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5"/>
          <w:szCs w:val="25"/>
        </w:rPr>
        <w:t>______, ______, ______, 1905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исла 236, 623, 2362, 331, 19, 107, 790 в порядке возраста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___________________________________________________</w:t>
      </w:r>
    </w:p>
    <w:p>
      <w:pPr>
        <w:pStyle w:val="Normal"/>
        <w:rPr>
          <w:rFonts w:ascii="Arial;Arial" w:hAnsi="Arial;Arial" w:cs="Arial;Arial"/>
          <w:b/>
          <w:b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Установи закономерность и впиши недостающие числа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10, 160, 210, 260, 310, ______, ______, ______, ______, ______.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6010</w:t>
        <w:tab/>
        <w:tab/>
        <w:t>6500</w:t>
        <w:tab/>
        <w:tab/>
        <w:t>40100</w:t>
        <w:tab/>
        <w:tab/>
        <w:t>1540</w:t>
        <w:tab/>
        <w:tab/>
        <w:t xml:space="preserve">8900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936 кг</w:t>
        <w:tab/>
        <w:tab/>
        <w:t>2458 г</w:t>
        <w:tab/>
        <w:t xml:space="preserve">   8763 км</w:t>
        <w:tab/>
        <w:tab/>
        <w:t>2472 ц</w:t>
        <w:tab/>
        <w:t>324 т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 Найди и зачеркни «лишнее» 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6120" w:leader="none"/>
          <w:tab w:val="left" w:pos="77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десятки</w:t>
        <w:tab/>
        <w:t>единицы</w:t>
        <w:tab/>
        <w:t xml:space="preserve"> сотни            метры          тысячи</w:t>
        <w:tab/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 автопарке 120 служебных автобусов, а рейсовых в 7 раз больше. В другом автопарке рейсовых автобусов на 170 больше, чем в первом. На сколько больше рейсовых автобусов во втором автопарке, чем служебных автобусов в первом автопарке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670 автобу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890 автобу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127 автобу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Наименьшее шестизначное число увеличили в 9 раз. К произведению прибавили наибольшее пятизначное число. Какое число получилось.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9 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99 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99 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Какое число надо уменьшить на 389, чтобы получить частное чисел 990 и 3? 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i/>
        </w:rPr>
        <w:t xml:space="preserve">(а + </w:t>
      </w:r>
      <w:r>
        <w:rPr>
          <w:rFonts w:cs="Arial;Arial" w:ascii="Arial;Arial" w:hAnsi="Arial;Arial"/>
          <w:i/>
          <w:lang w:val="en-US"/>
        </w:rPr>
        <w:t>b</w:t>
      </w:r>
      <w:r>
        <w:rPr>
          <w:rFonts w:cs="Arial;Arial" w:ascii="Arial;Arial" w:hAnsi="Arial;Arial"/>
          <w:i/>
        </w:rPr>
        <w:t xml:space="preserve">) ∙ </w:t>
      </w:r>
      <w:r>
        <w:rPr>
          <w:rFonts w:cs="Arial;Arial" w:ascii="Arial;Arial" w:hAnsi="Arial;Arial"/>
          <w:i/>
          <w:lang w:val="en-US"/>
        </w:rPr>
        <w:t>c</w:t>
      </w:r>
      <w:r>
        <w:rPr>
          <w:rFonts w:cs="Arial;Arial" w:ascii="Arial;Arial" w:hAnsi="Arial;Arial"/>
          <w:i/>
        </w:rPr>
        <w:t xml:space="preserve"> = а ∙ с + </w:t>
      </w:r>
      <w:r>
        <w:rPr>
          <w:rFonts w:cs="Arial;Arial" w:ascii="Arial;Arial" w:hAnsi="Arial;Arial"/>
          <w:i/>
          <w:lang w:val="en-US"/>
        </w:rPr>
        <w:t>b</w:t>
      </w:r>
      <w:r>
        <w:rPr>
          <w:rFonts w:cs="Arial;Arial" w:ascii="Arial;Arial" w:hAnsi="Arial;Arial"/>
          <w:i/>
        </w:rPr>
        <w:t xml:space="preserve"> ∙ с</w:t>
      </w:r>
      <w:r>
        <w:rPr>
          <w:rFonts w:cs="Arial;Arial" w:ascii="Arial;Arial" w:hAnsi="Arial;Arial"/>
        </w:rPr>
        <w:t xml:space="preserve"> – это </w:t>
      </w:r>
      <w:r>
        <w:rPr>
          <w:rFonts w:cs="Arial;Arial" w:ascii="Arial;Arial" w:hAnsi="Arial;Arial"/>
          <w:sz w:val="25"/>
          <w:szCs w:val="25"/>
        </w:rPr>
        <w:t>____________________  свойство умнож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сочетательное, распределительное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Верные равенства, устанавливающие взаимосвязь между величинами, называют  ____________________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уравнениями, формулами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Остаток при делении всегда должен быть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делител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меньше, больш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43"/>
        <w:gridCol w:w="3033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килограммов в 58 т 55 ц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 500 кг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килограммов в 5 т 85 ц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5 855 кг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килограммов в 5 т 8 ц 55 кг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3 500 кг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К какому числу надо прибавить 670, чтобы сумму можно было разделить на 8 и получить 85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Из какого числа надо вычесть 66, чтобы разность можно было умножить на 25 и получить 750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Какое число можно умножить на 600, затем разделить на 20 и получить 1200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6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Определи какие арабские цифры соответствуют римским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IV;   XVI;   XXV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11;  14;  26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IX;   XIX;    XX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4;   16;   25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XI;   XIV;    XXV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9;   19;   21</w:t>
            </w:r>
          </w:p>
        </w:tc>
      </w:tr>
    </w:tbl>
    <w:p>
      <w:pPr>
        <w:pStyle w:val="Normal"/>
        <w:ind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 xml:space="preserve">Из чисел  57,  557,  5787,  575,  5775, 577,   57575, 5755,  57557, 5777, 570 выпиши те, у которых всего 57 сотен </w:t>
      </w:r>
    </w:p>
    <w:p>
      <w:pPr>
        <w:pStyle w:val="Normal"/>
        <w:ind w:firstLine="108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08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firstLine="10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Раздели 840 на: 1, 2, 3, 4, 5, 6, 8, 10, 12, 20, 24.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Запиши через запятую получившиеся результаты. 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</w:r>
      <w:r>
        <w:rPr>
          <w:rFonts w:cs="Arial;Arial" w:ascii="Arial;Arial" w:hAnsi="Arial;Arial"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а следующих уравнения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х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>2200 = 4400</w:t>
      </w:r>
      <w:r>
        <w:rPr>
          <w:rFonts w:cs="Arial;Arial" w:ascii="Arial;Arial" w:hAnsi="Arial;Arial"/>
          <w:bCs/>
          <w:sz w:val="25"/>
          <w:szCs w:val="25"/>
        </w:rPr>
        <w:t xml:space="preserve">;  х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 xml:space="preserve">3300 = 6600; </w:t>
      </w:r>
      <w:r>
        <w:rPr>
          <w:rFonts w:cs="Arial;Arial" w:ascii="Arial;Arial" w:hAnsi="Arial;Arial"/>
          <w:bCs/>
          <w:sz w:val="25"/>
          <w:szCs w:val="25"/>
        </w:rPr>
        <w:t>________________, _______________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сказыва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563+370=933;  937-329=608;   286+514=700;   684-246=438                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000:100             6300:70           980-890         5400:600         270:3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>1</w:t>
      </w:r>
      <w:r>
        <w:rPr>
          <w:rFonts w:cs="Arial;Arial" w:ascii="Arial;Arial" w:hAnsi="Arial;Arial"/>
          <w:sz w:val="25"/>
          <w:szCs w:val="25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78</w:t>
        <w:tab/>
        <w:tab/>
        <w:t>6500</w:t>
        <w:tab/>
        <w:tab/>
        <w:t>654</w:t>
        <w:tab/>
        <w:tab/>
        <w:t>862</w:t>
        <w:tab/>
        <w:tab/>
        <w:t>9307</w:t>
        <w:tab/>
        <w:tab/>
        <w:t>6</w:t>
        <w:tab/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На одной бахче росло 360 дынь, а арбузов в 2 раза больше. На другой бахче росло на 240 арбузов больше, чем на первой. На сколько больше арбузов на второй бахче, чем дынь на первой?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720 арбуз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на 840 арбуз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600 арбуз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Наименьшее пятизначное число увеличили в 8 раз. К произведению прибавили наибольшее трёхзначное число. Какое число получилось?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 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9 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9 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Какое число надо увеличить на 492, чтобы получить произведение чисел 220 и 4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ри умножении двузначного некруглого числа на однозначное мы используем  ____________________ свойство умнож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распределительное, сочетательно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Если у треугольника есть прямой угол, он называется  </w:t>
      </w:r>
      <w:r>
        <w:rPr>
          <w:rFonts w:cs="Arial;Arial" w:ascii="Arial;Arial" w:hAnsi="Arial;Arial"/>
          <w:u w:val="single"/>
        </w:rPr>
        <w:tab/>
        <w:tab/>
        <w:tab/>
        <w:tab/>
        <w:t>.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i/>
        </w:rPr>
        <w:t xml:space="preserve">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</w:rPr>
        <w:tab/>
        <w:tab/>
        <w:t xml:space="preserve">                (тупоугольным, прямоугольным)</w:t>
      </w:r>
    </w:p>
    <w:p>
      <w:pPr>
        <w:pStyle w:val="Normal"/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 xml:space="preserve">6.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Величина 1 кв. дм – это</w:t>
      </w:r>
      <w:r>
        <w:rPr>
          <w:rFonts w:cs="Arial;Arial" w:ascii="Arial;Arial" w:hAnsi="Arial;Arial"/>
          <w:b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____________________ кв.с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тысяча, сто)</w:t>
      </w:r>
    </w:p>
    <w:p>
      <w:pPr>
        <w:pStyle w:val="Normal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>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9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08"/>
        <w:gridCol w:w="348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Сколько сантиметров в 7 м 96 дм 4 см?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154 см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сантиметров в 796400 мм?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64 см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сантиметров в 709 дм 64 см?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6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964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Найди корень уравнения и соедини стрелками соответствующие строчки левого и правого столбцов. 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58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53"/>
        <w:gridCol w:w="3532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(х+870):7=430; х = 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7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(х-77)∙25=750; х = 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00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х:500∙40=800;  х = ?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14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Определи название месяца по порядковому номеру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6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23"/>
        <w:gridCol w:w="2483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V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апрель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I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ай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июнь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Запиши всевозможные трёхзначные числа с помощью цифр: 3, 5, 8 (каждая цифра используется в записи числа один раз).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  <w:u w:val="single"/>
        </w:rPr>
      </w:pPr>
      <w:r>
        <w:rPr>
          <w:rFonts w:cs="Arial;Arial" w:ascii="Arial;Arial" w:hAnsi="Arial;Arial"/>
          <w:bCs/>
          <w:sz w:val="25"/>
          <w:szCs w:val="25"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следующих два уравне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х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bCs/>
          <w:sz w:val="25"/>
          <w:szCs w:val="25"/>
        </w:rPr>
        <w:t xml:space="preserve"> 200 = 16000,  16000: х = 200 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а следующих пример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color w:val="000000"/>
          <w:sz w:val="25"/>
          <w:szCs w:val="25"/>
        </w:rPr>
        <w:t xml:space="preserve">75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color w:val="000000"/>
          <w:sz w:val="25"/>
          <w:szCs w:val="25"/>
        </w:rPr>
        <w:t xml:space="preserve"> (160 + 840);   75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color w:val="000000"/>
          <w:sz w:val="25"/>
          <w:szCs w:val="25"/>
        </w:rPr>
        <w:t xml:space="preserve"> (260 + 740)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7 400</w:t>
        <w:tab/>
        <w:t>6 000</w:t>
        <w:tab/>
        <w:tab/>
        <w:t>3 200</w:t>
        <w:tab/>
        <w:tab/>
        <w:t>7 210</w:t>
        <w:tab/>
        <w:tab/>
        <w:t>9 000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90 – 75+439 ∙ 0           0 : 251 + 15          35 -15 - 347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0       0 : 135+15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0 м</w:t>
        <w:tab/>
        <w:t xml:space="preserve">     1000 мм</w:t>
        <w:tab/>
        <w:tab/>
        <w:t>100 см</w:t>
        <w:tab/>
        <w:tab/>
        <w:t>10 дм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caps/>
          <w:sz w:val="28"/>
          <w:szCs w:val="28"/>
        </w:rPr>
        <w:t>Контрольная работа по теме</w:t>
      </w:r>
    </w:p>
    <w:p>
      <w:pPr>
        <w:pStyle w:val="Normal"/>
        <w:ind w:firstLine="1080"/>
        <w:rPr>
          <w:rFonts w:ascii="Arial;Arial" w:hAnsi="Arial;Arial" w:cs="Arial;Arial"/>
          <w:b/>
          <w:b/>
          <w:bCs/>
          <w:caps/>
          <w:sz w:val="12"/>
          <w:szCs w:val="12"/>
        </w:rPr>
      </w:pPr>
      <w:r>
        <w:rPr>
          <w:rFonts w:cs="Arial;Arial" w:ascii="Arial;Arial" w:hAnsi="Arial;Arial"/>
          <w:b/>
          <w:bCs/>
          <w:caps/>
          <w:sz w:val="12"/>
          <w:szCs w:val="12"/>
        </w:rPr>
      </w:r>
    </w:p>
    <w:p>
      <w:pPr>
        <w:pStyle w:val="Normal"/>
        <w:ind w:firstLine="851"/>
        <w:jc w:val="center"/>
        <w:rPr>
          <w:rFonts w:ascii="Arial;Arial" w:hAnsi="Arial;Arial" w:cs="Arial;Arial"/>
          <w:bCs/>
          <w:sz w:val="32"/>
          <w:szCs w:val="32"/>
        </w:rPr>
      </w:pPr>
      <w:r>
        <w:rPr>
          <w:rFonts w:cs="Arial;Arial" w:ascii="Arial;Arial" w:hAnsi="Arial;Arial"/>
          <w:b/>
          <w:caps/>
          <w:sz w:val="32"/>
          <w:szCs w:val="32"/>
        </w:rPr>
        <w:t>«Умножение и деление многозначного числа на однозначное.  Меры времени»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Если число 2065 увеличить в 8 раз, то получится…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 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 5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 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Чему равно значение выражения 15276 : 6?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5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Сколько будет, если взять 40 раза по 70? Выбери и отметь галочкой правильный отве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Алгоритм – это ____________________ действий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нарушение порядка, порядок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При умножении любого числа на 2 получается ___________________ число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четное, нечетное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При умножении числа на 100  получается ____________________ число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круглое, нечетное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28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801"/>
        <w:gridCol w:w="2480"/>
      </w:tblGrid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Число в 80 раз больше разности чисел 120 и 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188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Число в 8 раз меньше суммы чисел 12000 и 48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40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Число на 80 больше частного чисел 12432 и 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00</w:t>
            </w:r>
          </w:p>
        </w:tc>
      </w:tr>
    </w:tbl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24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93"/>
        <w:gridCol w:w="2455"/>
      </w:tblGrid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 дм 5 см– эт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дм 5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</w:tr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5 см – эт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 дм 5 см</w:t>
            </w:r>
          </w:p>
        </w:tc>
      </w:tr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 см – эт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м 55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07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97"/>
        <w:gridCol w:w="2375"/>
      </w:tblGrid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Торт стоит 354 рубля, а пирог в 3 раза дешевле. Сколько стоит пирог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94 руб.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латье 3360 рублей, а костюм  в 2 раза дороже. Сколько стоит костюм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8 руб.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Диван стоит 14 682 рубля, а письменный стол в 3 раза дешевле. Сколько стоит письменный стол?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6720 руб.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400, 3600, 4800, ______, ______, ______, 9600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нечетные числа от 693 до 705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693, __________________________________________________ 705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Продолжи ряд названий дней недели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недельник, вторник, среда,</w:t>
        <w:tab/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</w:t>
      </w:r>
      <w:r>
        <w:rPr>
          <w:rFonts w:cs="Arial;Arial" w:ascii="Arial;Arial" w:hAnsi="Arial;Arial"/>
          <w:bCs/>
          <w:sz w:val="25"/>
          <w:szCs w:val="25"/>
          <w:u w:val="single"/>
        </w:rPr>
        <w:t xml:space="preserve"> </w:t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>,</w:t>
        <w:tab/>
      </w:r>
      <w:r>
        <w:rPr>
          <w:rFonts w:cs="Arial;Arial" w:ascii="Arial;Arial" w:hAnsi="Arial;Arial"/>
          <w:bCs/>
          <w:sz w:val="25"/>
          <w:szCs w:val="25"/>
          <w:u w:val="single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ab/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18 : 1               70 : 1               12 </w:t>
      </w:r>
      <w:r>
        <w:rPr>
          <w:rFonts w:cs="Arial;Arial" w:ascii="Arial;Arial" w:hAnsi="Arial;Arial"/>
          <w:bCs/>
          <w:sz w:val="25"/>
          <w:szCs w:val="25"/>
        </w:rPr>
        <w:t xml:space="preserve">∙ </w:t>
      </w:r>
      <w:r>
        <w:rPr>
          <w:rFonts w:cs="Arial;Arial" w:ascii="Arial;Arial" w:hAnsi="Arial;Arial"/>
          <w:sz w:val="25"/>
          <w:szCs w:val="25"/>
        </w:rPr>
        <w:t xml:space="preserve">1               23 : 23               1 </w:t>
      </w:r>
      <w:r>
        <w:rPr>
          <w:rFonts w:cs="Arial;Arial" w:ascii="Arial;Arial" w:hAnsi="Arial;Arial"/>
          <w:bCs/>
          <w:sz w:val="25"/>
          <w:szCs w:val="25"/>
        </w:rPr>
        <w:t xml:space="preserve">∙ </w:t>
      </w:r>
      <w:r>
        <w:rPr>
          <w:rFonts w:cs="Arial;Arial" w:ascii="Arial;Arial" w:hAnsi="Arial;Arial"/>
          <w:sz w:val="25"/>
          <w:szCs w:val="25"/>
        </w:rPr>
        <w:t>10</w:t>
      </w:r>
    </w:p>
    <w:p>
      <w:pPr>
        <w:pStyle w:val="Normal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название месяца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март</w:t>
        <w:tab/>
        <w:t xml:space="preserve">   апрель</w:t>
        <w:tab/>
        <w:t xml:space="preserve">   сентябрь</w:t>
        <w:tab/>
        <w:tab/>
        <w:t>май</w:t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  <w:tab w:val="left" w:pos="2520" w:leader="none"/>
          <w:tab w:val="left" w:pos="3780" w:leader="none"/>
          <w:tab w:val="left" w:pos="5220" w:leader="none"/>
          <w:tab w:val="left" w:pos="6480" w:leader="none"/>
          <w:tab w:val="left" w:pos="8100" w:leader="none"/>
        </w:tabs>
        <w:ind w:firstLine="900"/>
        <w:jc w:val="both"/>
        <w:rPr/>
      </w:pPr>
      <w:r>
        <w:rPr>
          <w:rFonts w:cs="Arial;Arial" w:ascii="Arial;Arial" w:hAnsi="Arial;Arial"/>
          <w:sz w:val="25"/>
          <w:szCs w:val="25"/>
        </w:rPr>
        <w:t>минута             час             день             сутки             неделя             месяц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Два магазина закупили 90 кг черешни по одинаковой цене. Первый магазин заплатил за черешню 2400 рублей, а второй -  4800 рублей. Сколько кг черешни закупил каждый магазин?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0 кг и 6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20 кг и 7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40 кг и 5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Овощеводы собрали 2735 кг овощей. 1520 кг овощей сложили в ящики, а остальные в 9 корзин, поровну в каждую. Сколько килограммов овощей в каждой корзине? 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4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3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35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Длина прямоугольника 75 мм. Чему равна ширина, если периметр прямоугольника 200 мм? Выбери и отметь галочкой правильный отве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pacing w:val="-6"/>
          <w:sz w:val="25"/>
          <w:szCs w:val="25"/>
        </w:rPr>
        <w:t>Промежуток времени от понедельника до воскресенья называется ______________.</w:t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pacing w:val="-6"/>
          <w:sz w:val="12"/>
          <w:szCs w:val="12"/>
        </w:rPr>
      </w:pPr>
      <w:r>
        <w:rPr>
          <w:rFonts w:cs="Arial;Arial" w:ascii="Arial;Arial" w:hAnsi="Arial;Arial"/>
          <w:i/>
          <w:spacing w:val="-6"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неделя, месяц)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Общая продолжительность дня и ночи  – это ____________________ .</w:t>
      </w:r>
    </w:p>
    <w:p>
      <w:pPr>
        <w:pStyle w:val="Normal"/>
        <w:ind w:firstLine="1080"/>
        <w:jc w:val="both"/>
        <w:rPr>
          <w:rFonts w:ascii="Arial;Arial" w:hAnsi="Arial;Arial" w:cs="Arial;Arial"/>
          <w:b/>
          <w:b/>
          <w:i/>
          <w:i/>
          <w:sz w:val="12"/>
          <w:szCs w:val="12"/>
        </w:rPr>
      </w:pPr>
      <w:r>
        <w:rPr>
          <w:rFonts w:cs="Arial;Arial" w:ascii="Arial;Arial" w:hAnsi="Arial;Arial"/>
          <w:b/>
          <w:i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день, сутки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Двадцать четыре часа – это  ____________________ .</w:t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полдень, полночь)</w:t>
      </w:r>
    </w:p>
    <w:p>
      <w:pPr>
        <w:pStyle w:val="Normal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left="720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75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0"/>
        <w:gridCol w:w="21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бщая продолжительность дня и ночи – это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едел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венадцать часов дня можно назвать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ут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Единица времени равная семи сут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олдень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5"/>
          <w:szCs w:val="25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</w:t>
      </w:r>
      <w:r>
        <w:rPr/>
        <w:t xml:space="preserve"> таблицы.</w:t>
      </w:r>
    </w:p>
    <w:tbl>
      <w:tblPr>
        <w:tblW w:w="697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12"/>
        <w:gridCol w:w="2367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евяносто тысяч двадцать тр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223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евяносто тысяч двести тр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 023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евять тысяч двести двадцать тр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 203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 так, что установилось верное равенство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74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35"/>
        <w:gridCol w:w="260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4 250 : 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 421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 807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 136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 816 : 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 85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40, 360, 480, ______, ______, ______, 960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Восстанови отрезок числового ряд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  <w:lang w:val="en-US"/>
        </w:rPr>
        <w:t>X</w:t>
      </w:r>
      <w:r>
        <w:rPr>
          <w:rFonts w:cs="Arial;Arial" w:ascii="Arial;Arial" w:hAnsi="Arial;Arial"/>
          <w:sz w:val="25"/>
          <w:szCs w:val="25"/>
        </w:rPr>
        <w:t xml:space="preserve">, ______, ______, </w:t>
      </w:r>
      <w:r>
        <w:rPr>
          <w:rFonts w:cs="Arial;Arial" w:ascii="Arial;Arial" w:hAnsi="Arial;Arial"/>
          <w:sz w:val="25"/>
          <w:szCs w:val="25"/>
          <w:lang w:val="en-US"/>
        </w:rPr>
        <w:t>VII</w:t>
      </w:r>
      <w:r>
        <w:rPr>
          <w:rFonts w:cs="Arial;Arial" w:ascii="Arial;Arial" w:hAnsi="Arial;Arial"/>
          <w:sz w:val="25"/>
          <w:szCs w:val="25"/>
        </w:rPr>
        <w:t xml:space="preserve">, ______, ______, </w:t>
      </w:r>
      <w:r>
        <w:rPr>
          <w:rFonts w:cs="Arial;Arial" w:ascii="Arial;Arial" w:hAnsi="Arial;Arial"/>
          <w:sz w:val="25"/>
          <w:szCs w:val="25"/>
          <w:lang w:val="en-US"/>
        </w:rPr>
        <w:t>IV</w:t>
      </w:r>
      <w:r>
        <w:rPr>
          <w:rFonts w:cs="Arial;Arial" w:ascii="Arial;Arial" w:hAnsi="Arial;Arial"/>
          <w:sz w:val="25"/>
          <w:szCs w:val="25"/>
        </w:rPr>
        <w:t xml:space="preserve">, ______, ______, </w:t>
      </w:r>
      <w:r>
        <w:rPr>
          <w:rFonts w:cs="Arial;Arial" w:ascii="Arial;Arial" w:hAnsi="Arial;Arial"/>
          <w:sz w:val="25"/>
          <w:szCs w:val="25"/>
          <w:lang w:val="en-US"/>
        </w:rPr>
        <w:t>I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987, 2876, 2765,  ______, ______, ______, 2321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слово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онедельник</w:t>
        <w:tab/>
        <w:tab/>
        <w:t>вторник</w:t>
        <w:tab/>
        <w:tab/>
        <w:t>неделя</w:t>
        <w:tab/>
        <w:tab/>
        <w:t>четверг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утро</w:t>
        <w:tab/>
        <w:t>день</w:t>
        <w:tab/>
        <w:tab/>
        <w:t>ночь</w:t>
        <w:tab/>
        <w:tab/>
        <w:t xml:space="preserve">минута </w:t>
      </w:r>
    </w:p>
    <w:p>
      <w:pPr>
        <w:pStyle w:val="Normal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850 + 150       1250 + 750         1550 + 450        1350 + 550</w:t>
        <w:tab/>
        <w:t xml:space="preserve">     1650 + 350</w:t>
      </w:r>
    </w:p>
    <w:p>
      <w:pPr>
        <w:pStyle w:val="Normal"/>
        <w:tabs>
          <w:tab w:val="clear" w:pos="708"/>
          <w:tab w:val="left" w:pos="-180" w:leader="none"/>
          <w:tab w:val="left" w:pos="2520" w:leader="none"/>
          <w:tab w:val="left" w:pos="3780" w:leader="none"/>
          <w:tab w:val="left" w:pos="5220" w:leader="none"/>
          <w:tab w:val="left" w:pos="6480" w:leader="none"/>
          <w:tab w:val="left" w:pos="8100" w:leader="none"/>
        </w:tabs>
        <w:ind w:firstLine="90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   </w:t>
      </w:r>
      <w:r>
        <w:rPr>
          <w:rFonts w:cs="Arial;Arial" w:ascii="Arial;Arial" w:hAnsi="Arial;Arial"/>
          <w:sz w:val="25"/>
          <w:szCs w:val="25"/>
        </w:rPr>
        <w:tab/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Как сказать иначе – 3 часа дня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7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У мамы было 300 рублей. Она купила 2 кг конфет по цене 78 рублей, 3 кг печенья по цене 32 рубля, а на остальные деньги – три булочки. Сколько стоит булочка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Найди значение выражения 45000:90∙100:500.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left="567"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Одни сутки равны  __________________ часам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60, 24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Месяц  – это единица измерения  ____________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 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времени, календаря)</w:t>
      </w:r>
    </w:p>
    <w:p>
      <w:pPr>
        <w:pStyle w:val="Normal"/>
        <w:tabs>
          <w:tab w:val="clear" w:pos="708"/>
          <w:tab w:val="left" w:pos="1230" w:leader="none"/>
        </w:tabs>
        <w:ind w:left="567" w:firstLine="539"/>
        <w:jc w:val="both"/>
        <w:rPr>
          <w:rFonts w:ascii="Arial;Arial" w:hAnsi="Arial;Arial" w:cs="Arial;Arial"/>
          <w:sz w:val="25"/>
          <w:szCs w:val="25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5"/>
          <w:szCs w:val="25"/>
        </w:rPr>
        <w:tab/>
      </w:r>
      <w:r>
        <w:rPr>
          <w:rFonts w:cs="Arial;Arial" w:ascii="Arial;Arial" w:hAnsi="Arial;Arial"/>
        </w:rPr>
        <w:t>В одной неделе</w:t>
      </w:r>
      <w:r>
        <w:rPr>
          <w:rFonts w:cs="Arial;Arial" w:ascii="Arial;Arial" w:hAnsi="Arial;Arial"/>
          <w:i/>
        </w:rPr>
        <w:t xml:space="preserve">  </w:t>
      </w:r>
      <w:r>
        <w:rPr>
          <w:rFonts w:cs="Arial;Arial" w:ascii="Arial;Arial" w:hAnsi="Arial;Arial"/>
          <w:i/>
          <w:u w:val="single"/>
        </w:rPr>
        <w:tab/>
        <w:tab/>
        <w:t xml:space="preserve"> </w:t>
      </w:r>
      <w:r>
        <w:rPr>
          <w:rFonts w:cs="Arial;Arial" w:ascii="Arial;Arial" w:hAnsi="Arial;Arial"/>
          <w:i/>
        </w:rPr>
        <w:t xml:space="preserve"> суток</w:t>
      </w:r>
      <w:r>
        <w:rPr>
          <w:rFonts w:cs="Arial;Arial" w:ascii="Arial;Arial" w:hAnsi="Arial;Arial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</w:t>
      </w:r>
      <w:r>
        <w:rPr>
          <w:rFonts w:cs="Arial;Arial" w:ascii="Arial;Arial" w:hAnsi="Arial;Arial"/>
          <w:i/>
        </w:rPr>
        <w:t>(6, 7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условие задачи и её решение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8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72"/>
        <w:gridCol w:w="2635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Длина прямоугольника 90 мм, а ширина в 3 раза меньше длины. Чему равна его площадь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00 кв. мм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Длина стороны квадрата 60 мм. Чему равна площадь квадрата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700 кв. мм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прямоугольника 200 мм. Одна сторона 60 мм. Чему равна его площадь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00 кв. м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еши уравнения и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58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9"/>
        <w:gridCol w:w="251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х ∙ 80 = 5600, х = 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х : 30 = 90,     х = 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40 ∙ х = 2400, х = 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70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равни именованные числа.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711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67"/>
        <w:gridCol w:w="254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дм 5 см 7 мм  и  25 см 6 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вно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 xml:space="preserve">3 м 65 см  и  365 с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больш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м 6 дм 2 см  и 652 с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еньше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слов: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утро,</w:t>
        <w:tab/>
        <w:t>день,</w:t>
        <w:tab/>
        <w:tab/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, </w:t>
        <w:tab/>
        <w:tab/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  <w:u w:val="single"/>
        </w:rPr>
        <w:t>.</w:t>
      </w:r>
      <w:r>
        <w:rPr>
          <w:rFonts w:cs="Arial;Arial" w:ascii="Arial;Arial" w:hAnsi="Arial;Arial"/>
          <w:sz w:val="25"/>
          <w:szCs w:val="25"/>
        </w:rPr>
        <w:t xml:space="preserve">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       </w:t>
      </w: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Продолжи ряд названия месяцев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Январь, февраль,  март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ab/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bCs/>
          <w:sz w:val="25"/>
          <w:szCs w:val="25"/>
          <w:u w:val="single"/>
        </w:rPr>
      </w:pPr>
      <w:r>
        <w:rPr>
          <w:rFonts w:cs="Arial;Arial" w:ascii="Arial;Arial" w:hAnsi="Arial;Arial"/>
          <w:b/>
          <w:bCs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1107, 1307, 1507, ______, ______. </w:t>
      </w:r>
    </w:p>
    <w:p>
      <w:pPr>
        <w:pStyle w:val="Normal"/>
        <w:tabs>
          <w:tab w:val="clear" w:pos="708"/>
          <w:tab w:val="left" w:pos="3585" w:leader="none"/>
        </w:tabs>
        <w:ind w:left="567" w:firstLine="539"/>
        <w:rPr/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сказывание.</w:t>
      </w:r>
    </w:p>
    <w:p>
      <w:pPr>
        <w:pStyle w:val="Normal"/>
        <w:tabs>
          <w:tab w:val="clear" w:pos="708"/>
          <w:tab w:val="left" w:pos="3585" w:leader="none"/>
        </w:tabs>
        <w:ind w:left="567" w:firstLine="539"/>
        <w:rPr/>
      </w:pP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                                230+456=686;   897-153=784;   4500:10&gt;45;    561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10=5610</w:t>
      </w:r>
      <w:r>
        <w:rPr>
          <w:rFonts w:cs="Arial;Arial" w:ascii="Arial;Arial" w:hAnsi="Arial;Arial"/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 минут</w:t>
        <w:tab/>
        <w:tab/>
        <w:t>10 минут</w:t>
        <w:tab/>
        <w:tab/>
        <w:t>12 секунд</w:t>
        <w:tab/>
        <w:tab/>
        <w:t>17 минут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 Найди и зачеркни «лишнее» 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6120" w:leader="none"/>
          <w:tab w:val="left" w:pos="77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онедельник          завтра             сегодня</w:t>
        <w:tab/>
        <w:t xml:space="preserve">         вчера</w:t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На консервном заводе за один день выпускают 4 640 банок шпрот, а                    сельди на 400 банок больше. Все консервы упаковывают в коробки по 8 штук в каждую. Сколько коробок получилось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0 коро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10 коро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10 коро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Реши уравнение х:50=2766+182.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Сумму чисел 34 249 и 1 796 нужно уменьшить в 9 раз.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</w:rPr>
        <w:t xml:space="preserve">Для измерения времени в секундах существует прибор, который называется  </w:t>
      </w:r>
      <w:r>
        <w:rPr>
          <w:rFonts w:cs="Arial;Arial" w:ascii="Arial;Arial" w:hAnsi="Arial;Arial"/>
          <w:sz w:val="25"/>
          <w:szCs w:val="25"/>
        </w:rPr>
        <w:t>____________________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часы, секундомер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Год, в котором   366 дней называется  ____________________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невисокосным, високосным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опрос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Сколько месяцев в году, названия которых начинается с гласного звука?        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пять, шесть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43"/>
        <w:gridCol w:w="3033"/>
      </w:tblGrid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времени прошло с 9 ч 05 мин до 13 ч 20 мин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ч 12 мин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времени прошло с 10 ч 45 мин до   19 ч 57 мин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11 ч 15 мин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времени прошло с 21 ч 30 мин до 8 ч 45 мин?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ч 15 мин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Выполни действия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ч 28 мин – 2 ч 36 м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ч 52 мин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ч 6 мин + 2 ч 59 м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 ч 38 мин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ч 53 мин + 1 ч 45 м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ч 5 мин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Реши выражения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2704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 07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 028 000 : 4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5 80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5 930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 336</w:t>
            </w:r>
          </w:p>
        </w:tc>
      </w:tr>
    </w:tbl>
    <w:p>
      <w:pPr>
        <w:pStyle w:val="Normal"/>
        <w:ind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Установи закономерность и продолжи ряд единиц измерения времени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век, год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                                   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.    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слов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позавчера, вчера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.   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Напиши две пары подряд идущих  месяцев, в которых по 31 дню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77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  и _____________;                                </w:t>
      </w:r>
    </w:p>
    <w:p>
      <w:pPr>
        <w:pStyle w:val="Normal"/>
        <w:spacing w:lineRule="auto" w:line="360"/>
        <w:ind w:firstLine="1077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  <w:t>______________   и _____________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68 : 17</w:t>
        <w:tab/>
        <w:tab/>
        <w:t>56 : 14</w:t>
        <w:tab/>
        <w:tab/>
        <w:t>64 : 16</w:t>
        <w:tab/>
        <w:t xml:space="preserve">    90 : 18                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секунда        </w:t>
        <w:tab/>
        <w:t>время</w:t>
        <w:tab/>
        <w:t>час</w:t>
        <w:tab/>
        <w:tab/>
        <w:t>неделя</w:t>
        <w:tab/>
        <w:tab/>
        <w:t xml:space="preserve">век       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название месяца.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январь</w:t>
        <w:tab/>
        <w:tab/>
        <w:t>февраль</w:t>
        <w:tab/>
        <w:tab/>
        <w:t>март</w:t>
        <w:tab/>
        <w:tab/>
        <w:tab/>
        <w:t>май</w:t>
        <w:tab/>
        <w:tab/>
        <w:t>июль</w:t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За первый час работы в цехе изготовили 5 580 деталей, а за второй час на 1 320 деталей меньше. Все детали разложили в ящики по 6 штук в каждый. Сколько ящиков потребовалось для упаковки деталей?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4 я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640 я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150 я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Реши уравнение х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>70=50 785–1 785</w:t>
      </w:r>
      <w:r>
        <w:rPr>
          <w:rFonts w:cs="Arial;Arial" w:ascii="Arial;Arial" w:hAnsi="Arial;Arial"/>
          <w:sz w:val="25"/>
          <w:szCs w:val="25"/>
        </w:rPr>
        <w:t>.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Частное чисел 249 200 и 700 увеличили на 29 748, а результат уменьшили в 2 раза.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 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За одну минуту секундная стрелка делает ____________________ оборот цифербла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полуоборот, полный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Циферблат механических часов разделён на   </w:t>
      </w:r>
      <w:r>
        <w:rPr>
          <w:rFonts w:cs="Arial;Arial" w:ascii="Arial;Arial" w:hAnsi="Arial;Arial"/>
          <w:u w:val="single"/>
        </w:rPr>
        <w:tab/>
        <w:tab/>
        <w:t xml:space="preserve"> </w:t>
      </w:r>
      <w:r>
        <w:rPr>
          <w:rFonts w:cs="Arial;Arial" w:ascii="Arial;Arial" w:hAnsi="Arial;Arial"/>
        </w:rPr>
        <w:t xml:space="preserve"> мелких делений.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i/>
        </w:rPr>
        <w:t xml:space="preserve">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</w:rPr>
        <w:tab/>
        <w:tab/>
        <w:t xml:space="preserve">                (30, 60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 xml:space="preserve">6.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В феврале бывает 29 дней один раз в </w:t>
      </w:r>
      <w:r>
        <w:rPr>
          <w:rFonts w:cs="Arial;Arial" w:ascii="Arial;Arial" w:hAnsi="Arial;Arial"/>
          <w:b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____________________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три, четыре)</w:t>
      </w:r>
    </w:p>
    <w:p>
      <w:pPr>
        <w:pStyle w:val="Normal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>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49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42"/>
        <w:gridCol w:w="2853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Лена легла спать в 21 час, а проснулась в 9 часов следующего дня. Сколько спала Лена?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1"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 часов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Тренировка началась в 16 часов, а закончилась в 19 часов. Сколько часов продолжалась тренировка?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1"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 часов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Автобус выехал из одного города в 12 часов, а прибыл в другой в 20 часов. Сколько часов автобус был в пути?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1"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часа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Выполни действия и соедини стрелками соответствующие строчки левого и правого столбцов. 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58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53"/>
        <w:gridCol w:w="3532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сут 19 ч + 3 сут 23 ч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сут 22 ч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9 сут 15 ч – 9 сут 17 ч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сут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сут 8 ч + 4 сут 16 ч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сут 18 ч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Реши выражения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60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23"/>
        <w:gridCol w:w="2483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3 086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70 4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 028 000 : 7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 344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5 680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3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040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единиц измерения времени: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секунда, минута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названия месяцев: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июль, июнь, май, 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два следующих пример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color w:val="000000"/>
          <w:sz w:val="25"/>
          <w:szCs w:val="25"/>
          <w:lang w:val="en-US"/>
        </w:rPr>
        <w:t>XXXV</w:t>
      </w:r>
      <w:r>
        <w:rPr>
          <w:rFonts w:cs="Arial;Arial" w:ascii="Arial;Arial" w:hAnsi="Arial;Arial"/>
          <w:color w:val="000000"/>
          <w:sz w:val="25"/>
          <w:szCs w:val="25"/>
        </w:rPr>
        <w:t xml:space="preserve"> + </w:t>
      </w:r>
      <w:r>
        <w:rPr>
          <w:rFonts w:cs="Arial;Arial" w:ascii="Arial;Arial" w:hAnsi="Arial;Arial"/>
          <w:color w:val="000000"/>
          <w:sz w:val="25"/>
          <w:szCs w:val="25"/>
          <w:lang w:val="en-US"/>
        </w:rPr>
        <w:t>XV</w:t>
      </w:r>
      <w:r>
        <w:rPr>
          <w:rFonts w:cs="Arial;Arial" w:ascii="Arial;Arial" w:hAnsi="Arial;Arial"/>
          <w:color w:val="000000"/>
          <w:sz w:val="25"/>
          <w:szCs w:val="25"/>
        </w:rPr>
        <w:t xml:space="preserve">;    </w:t>
      </w:r>
      <w:r>
        <w:rPr>
          <w:rFonts w:cs="Arial;Arial" w:ascii="Arial;Arial" w:hAnsi="Arial;Arial"/>
          <w:color w:val="000000"/>
          <w:sz w:val="25"/>
          <w:szCs w:val="25"/>
          <w:lang w:val="en-US"/>
        </w:rPr>
        <w:t>XXXIV</w:t>
      </w:r>
      <w:r>
        <w:rPr>
          <w:rFonts w:cs="Arial;Arial" w:ascii="Arial;Arial" w:hAnsi="Arial;Arial"/>
          <w:color w:val="000000"/>
          <w:sz w:val="25"/>
          <w:szCs w:val="25"/>
        </w:rPr>
        <w:t xml:space="preserve"> + </w:t>
      </w:r>
      <w:r>
        <w:rPr>
          <w:rFonts w:cs="Arial;Arial" w:ascii="Arial;Arial" w:hAnsi="Arial;Arial"/>
          <w:color w:val="000000"/>
          <w:sz w:val="25"/>
          <w:szCs w:val="25"/>
          <w:lang w:val="en-US"/>
        </w:rPr>
        <w:t>XVI</w:t>
      </w:r>
      <w:r>
        <w:rPr>
          <w:rFonts w:cs="Arial;Arial" w:ascii="Arial;Arial" w:hAnsi="Arial;Arial"/>
          <w:color w:val="000000"/>
          <w:sz w:val="25"/>
          <w:szCs w:val="25"/>
        </w:rPr>
        <w:t xml:space="preserve">; </w:t>
      </w:r>
      <w:r>
        <w:rPr>
          <w:rFonts w:cs="Arial;Arial" w:ascii="Arial;Arial" w:hAnsi="Arial;Arial"/>
          <w:bCs/>
          <w:sz w:val="25"/>
          <w:szCs w:val="25"/>
        </w:rPr>
        <w:t xml:space="preserve">______________ 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 xml:space="preserve">13. </w:t>
      </w:r>
      <w:r>
        <w:rPr>
          <w:rFonts w:cs="Arial;Arial" w:ascii="Arial;Arial" w:hAnsi="Arial;Arial"/>
          <w:sz w:val="25"/>
          <w:szCs w:val="25"/>
        </w:rPr>
        <w:t xml:space="preserve"> Замени римские числа арабскими.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  <w:lang w:val="en-US"/>
        </w:rPr>
        <w:t>IV</w:t>
      </w:r>
      <w:r>
        <w:rPr>
          <w:rFonts w:cs="Arial;Arial" w:ascii="Arial;Arial" w:hAnsi="Arial;Arial"/>
          <w:sz w:val="25"/>
          <w:szCs w:val="25"/>
        </w:rPr>
        <w:tab/>
        <w:tab/>
      </w:r>
      <w:r>
        <w:rPr>
          <w:rFonts w:cs="Arial;Arial" w:ascii="Arial;Arial" w:hAnsi="Arial;Arial"/>
          <w:sz w:val="25"/>
          <w:szCs w:val="25"/>
          <w:lang w:val="en-US"/>
        </w:rPr>
        <w:t>IX</w:t>
      </w:r>
      <w:r>
        <w:rPr>
          <w:rFonts w:cs="Arial;Arial" w:ascii="Arial;Arial" w:hAnsi="Arial;Arial"/>
          <w:sz w:val="25"/>
          <w:szCs w:val="25"/>
        </w:rPr>
        <w:tab/>
        <w:tab/>
      </w:r>
      <w:r>
        <w:rPr>
          <w:rFonts w:cs="Arial;Arial" w:ascii="Arial;Arial" w:hAnsi="Arial;Arial"/>
          <w:sz w:val="25"/>
          <w:szCs w:val="25"/>
          <w:lang w:val="en-US"/>
        </w:rPr>
        <w:t>II</w:t>
      </w:r>
      <w:r>
        <w:rPr>
          <w:rFonts w:cs="Arial;Arial" w:ascii="Arial;Arial" w:hAnsi="Arial;Arial"/>
          <w:sz w:val="25"/>
          <w:szCs w:val="25"/>
        </w:rPr>
        <w:tab/>
        <w:tab/>
      </w:r>
      <w:r>
        <w:rPr>
          <w:rFonts w:cs="Arial;Arial" w:ascii="Arial;Arial" w:hAnsi="Arial;Arial"/>
          <w:sz w:val="25"/>
          <w:szCs w:val="25"/>
          <w:lang w:val="en-US"/>
        </w:rPr>
        <w:t>XI</w:t>
      </w:r>
      <w:r>
        <w:rPr>
          <w:rFonts w:cs="Arial;Arial" w:ascii="Arial;Arial" w:hAnsi="Arial;Arial"/>
          <w:sz w:val="25"/>
          <w:szCs w:val="25"/>
        </w:rPr>
        <w:tab/>
        <w:tab/>
      </w:r>
      <w:r>
        <w:rPr>
          <w:rFonts w:cs="Arial;Arial" w:ascii="Arial;Arial" w:hAnsi="Arial;Arial"/>
          <w:sz w:val="25"/>
          <w:szCs w:val="25"/>
          <w:lang w:val="en-US"/>
        </w:rPr>
        <w:t>VI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50: 5</w:t>
        <w:tab/>
        <w:t>720:9</w:t>
        <w:tab/>
        <w:tab/>
        <w:t>570:3</w:t>
        <w:tab/>
        <w:tab/>
        <w:t>420:7</w:t>
        <w:tab/>
        <w:tab/>
        <w:t>640:8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ий» промежуток времени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5 минут</w:t>
        <w:tab/>
        <w:tab/>
        <w:t>четверть часа</w:t>
        <w:tab/>
        <w:t xml:space="preserve">    900 секунд</w:t>
        <w:tab/>
        <w:tab/>
        <w:t>150 секунд</w:t>
      </w:r>
    </w:p>
    <w:p>
      <w:pPr>
        <w:pStyle w:val="Normal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center"/>
        <w:rPr>
          <w:rFonts w:ascii="Arial;Arial" w:hAnsi="Arial;Arial" w:cs="Arial;Arial"/>
          <w:lang w:val="da-DK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sz w:val="28"/>
          <w:szCs w:val="28"/>
        </w:rPr>
      </w:pPr>
      <w:r>
        <w:rPr>
          <w:rFonts w:cs="Arial;Arial" w:ascii="Arial;Arial" w:hAnsi="Arial;Arial"/>
          <w:b/>
          <w:caps/>
          <w:sz w:val="28"/>
          <w:szCs w:val="28"/>
        </w:rPr>
        <w:t xml:space="preserve">Контрольная работа по теме                                                      </w:t>
      </w:r>
      <w:r>
        <w:rPr>
          <w:rFonts w:cs="Arial;Arial" w:ascii="Arial;Arial" w:hAnsi="Arial;Arial"/>
          <w:b/>
          <w:caps/>
          <w:sz w:val="32"/>
          <w:szCs w:val="32"/>
        </w:rPr>
        <w:t>«Формулы. ДЕление с остатком.                                                        Задачи на движение»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caps/>
          <w:sz w:val="28"/>
          <w:szCs w:val="28"/>
        </w:rPr>
      </w:pPr>
      <w:r>
        <w:rPr>
          <w:rFonts w:cs="Arial;Arial" w:ascii="Arial;Arial" w:hAnsi="Arial;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ыбери и отметь галочкой правильный ответ. Площадь прямоугольника со сторонами 30 см и 80 см равна: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4 с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0 с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00 с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Выбери и отметь галочкой правильный ответ. Периметр прямоугольника со сторонами 58 дм и 92 дм равен: 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0 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0 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50 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Выбери и отметь галочкой формулу нахождения объёма прямоугольного параллелепипеда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(а +в)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 xml:space="preserve">в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  <w:sz w:val="25"/>
                <w:szCs w:val="25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Объём прямоугольного параллелепипеда измеряют в _____________  сантиметрах, дециметрах, метрах.</w:t>
        <w:tab/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квадратных, кубических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Куб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прямоугольным параллелепипедом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не является, является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называется то, что можно измерить и сравнить 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Числом, величиной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52775" cy="657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2286"/>
                              <w:gridCol w:w="2679"/>
                            </w:tblGrid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rPr>
                                      <w:rFonts w:ascii="Arial;Arial" w:hAnsi="Arial;Arial" w:cs="Arial;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rPr>
                                      <w:rFonts w:ascii="Arial;Arial" w:hAnsi="Arial;Arial" w:cs="Arial;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Расстояние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rPr>
                                      <w:rFonts w:ascii="Arial;Arial" w:hAnsi="Arial;Arial" w:cs="Arial;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51.8pt;mso-wrap-distance-left:9pt;mso-wrap-distance-right:9pt;mso-wrap-distance-top:0pt;mso-wrap-distance-bottom:0pt;margin-top:0.05pt;mso-position-vertical-relative:text;margin-left:116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65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2286"/>
                        <w:gridCol w:w="2679"/>
                      </w:tblGrid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Скорость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72"/>
                              <w:rPr>
                                <w:rFonts w:ascii="Arial;Arial" w:hAnsi="Arial;Arial" w:cs="Arial;Arial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72"/>
                              <w:rPr>
                                <w:rFonts w:ascii="Arial;Arial" w:hAnsi="Arial;Arial" w:cs="Arial;Arial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Расстояние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72"/>
                              <w:rPr>
                                <w:rFonts w:ascii="Arial;Arial" w:hAnsi="Arial;Arial" w:cs="Arial;Arial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асстояние между двумя городами 180 км. С какой скоростью надо ехать, чтобы преодолеть это расстояние за указанное в таблице время?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47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185"/>
        <w:gridCol w:w="261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lang w:val="en-US"/>
              </w:rPr>
              <w:t>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0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lang w:val="en-US"/>
              </w:rPr>
              <w:t>V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 км/ч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 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 км/ч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км/ч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07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97"/>
        <w:gridCol w:w="2375"/>
      </w:tblGrid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Автомобиль, двигаясь  со скоростью 80 км/ч, проехал расстояние между городами за 3 ч. С какой скоростью он ехал на обратном пути, если затратил на него на 1 ч больше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 км/ч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сстояние в 450 км скорый поезд проехал за 5 часов. С какой скоростью ехал поезд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 км/ч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елосипедист проехал сначала по шоссе 160 км, а потом по просёлочной дороге 80 км. Весь путь занял 8 часов. С какой скоростью ехал велосипедист, если скорость его была постоянной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90 км/ч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4372, 4809, 5246,  ______, ______, ______, 6994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етные числа от 40932 до 40940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40932, __________________________________________________ 40940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Из чисел 56, 68, 126, 192, 368 выпиши те, которые делятся на 4 и на 8: </w:t>
        <w:tab/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>.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единицу измерения.</w:t>
      </w:r>
    </w:p>
    <w:p>
      <w:pPr>
        <w:pStyle w:val="Normal"/>
        <w:tabs>
          <w:tab w:val="clear" w:pos="708"/>
          <w:tab w:val="left" w:pos="1024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cs="Arial;Arial" w:ascii="Arial;Arial" w:hAnsi="Arial;Arial"/>
        </w:rPr>
        <w:t>км/ч,    км/мин,     дм/с,</w:t>
      </w:r>
      <w:r>
        <w:rPr>
          <w:rFonts w:cs="Arial;Arial" w:ascii="Arial;Arial" w:hAnsi="Arial;Arial"/>
          <w:b/>
        </w:rPr>
        <w:t xml:space="preserve">     </w:t>
      </w:r>
      <w:r>
        <w:rPr>
          <w:rFonts w:cs="Arial;Arial" w:ascii="Arial;Arial" w:hAnsi="Arial;Arial"/>
        </w:rPr>
        <w:t>км</w:t>
      </w:r>
      <w:r>
        <w:rPr>
          <w:rFonts w:cs="Arial;Arial" w:ascii="Arial;Arial" w:hAnsi="Arial;Arial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8"/>
          <w:szCs w:val="28"/>
          <w:vertAlign w:val="superscript"/>
        </w:rPr>
      </w:pPr>
      <w:r>
        <w:rPr>
          <w:rFonts w:cs="Arial;Arial" w:ascii="Arial;Arial" w:hAnsi="Arial;Arial"/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название «лишней» величины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скорость     длина</w:t>
        <w:tab/>
        <w:t>время</w:t>
        <w:tab/>
        <w:t xml:space="preserve">расстояние </w:t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02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название треугольни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  <w:tab w:val="left" w:pos="2520" w:leader="none"/>
          <w:tab w:val="left" w:pos="3780" w:leader="none"/>
          <w:tab w:val="left" w:pos="5220" w:leader="none"/>
          <w:tab w:val="left" w:pos="6480" w:leader="none"/>
          <w:tab w:val="left" w:pos="8100" w:leader="none"/>
        </w:tabs>
        <w:ind w:firstLine="90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равнобедренный</w:t>
        <w:tab/>
        <w:t xml:space="preserve"> прямоугольный</w:t>
        <w:tab/>
        <w:t xml:space="preserve"> равносторонний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10245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;Arial" w:ascii="Arial;Arial" w:hAnsi="Arial;Arial"/>
          <w:b/>
        </w:rPr>
        <w:tab/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Задумали число, умножили его на 5, из произведения вычли 160 и получили 940. Какое число задумали?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356 разделили на 8 с остатком. 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(ост. 4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4 (ост.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(ост.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Выполни действия: 48 756 + 92 317 – 4 392.  Выбери и отметь галочкой правильный отве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3 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5 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6 6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pacing w:val="-6"/>
          <w:sz w:val="25"/>
          <w:szCs w:val="25"/>
        </w:rPr>
        <w:t>Чтобы найти скорость нужно расстояние ______________ на время.</w:t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pacing w:val="-6"/>
          <w:sz w:val="12"/>
          <w:szCs w:val="12"/>
        </w:rPr>
      </w:pPr>
      <w:r>
        <w:rPr>
          <w:rFonts w:cs="Arial;Arial" w:ascii="Arial;Arial" w:hAnsi="Arial;Arial"/>
          <w:i/>
          <w:spacing w:val="-6"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разделить, умножить)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ри делении с остатком остаток всегда должен быть  ____________________  делителя.</w:t>
      </w:r>
    </w:p>
    <w:p>
      <w:pPr>
        <w:pStyle w:val="Normal"/>
        <w:ind w:firstLine="1080"/>
        <w:jc w:val="both"/>
        <w:rPr>
          <w:rFonts w:ascii="Arial;Arial" w:hAnsi="Arial;Arial" w:cs="Arial;Arial"/>
          <w:b/>
          <w:b/>
          <w:i/>
          <w:i/>
          <w:sz w:val="12"/>
          <w:szCs w:val="12"/>
        </w:rPr>
      </w:pPr>
      <w:r>
        <w:rPr>
          <w:rFonts w:cs="Arial;Arial" w:ascii="Arial;Arial" w:hAnsi="Arial;Arial"/>
          <w:b/>
          <w:i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меньше, больш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Чтобы найти неизвестную сторону прямоугольника, нужно его площадь  ____________________ на известную сторону.</w:t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разделить, умножить)</w:t>
      </w:r>
    </w:p>
    <w:p>
      <w:pPr>
        <w:pStyle w:val="Normal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left="720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75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0"/>
        <w:gridCol w:w="21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Формула периметра прямоуго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 xml:space="preserve">V=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 xml:space="preserve">в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с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Формула площади квад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S=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а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Формула объёма прямоугольного параллелепип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P=(a+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в)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2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5"/>
          <w:szCs w:val="25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</w:t>
      </w:r>
      <w:r>
        <w:rPr/>
        <w:t xml:space="preserve"> таблицы.</w:t>
      </w:r>
    </w:p>
    <w:tbl>
      <w:tblPr>
        <w:tblW w:w="697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12"/>
        <w:gridCol w:w="2367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млн. 25 тыс. 8 е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2508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 тыс. 258 е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25008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млн. 2 тыс. 508 е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258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 так, что установилось верное равенство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74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35"/>
        <w:gridCol w:w="260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5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6 : 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76 : 19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8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3 : 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2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Догадайся, по какому правилу записана тройка величин и впиши недостающие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4 м, 396 см, 4 см;       4 т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>, 4 кг;</w:t>
        <w:tab/>
        <w:tab/>
        <w:t xml:space="preserve">4 ч,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>, 4 мин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единицы измерения времени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1 сут, </w:t>
        <w:tab/>
        <w:t xml:space="preserve">   24 ч,</w:t>
        <w:tab/>
      </w:r>
      <w:r>
        <w:rPr>
          <w:rFonts w:cs="Arial;Arial" w:ascii="Arial;Arial" w:hAnsi="Arial;Arial"/>
          <w:sz w:val="25"/>
          <w:szCs w:val="25"/>
          <w:u w:val="single"/>
        </w:rPr>
        <w:tab/>
      </w:r>
      <w:r>
        <w:rPr>
          <w:rFonts w:cs="Arial;Arial" w:ascii="Arial;Arial" w:hAnsi="Arial;Arial"/>
          <w:sz w:val="25"/>
          <w:szCs w:val="25"/>
        </w:rPr>
        <w:t xml:space="preserve"> мин,</w:t>
        <w:tab/>
        <w:tab/>
      </w:r>
      <w:r>
        <w:rPr>
          <w:rFonts w:cs="Arial;Arial" w:ascii="Arial;Arial" w:hAnsi="Arial;Arial"/>
          <w:sz w:val="25"/>
          <w:szCs w:val="25"/>
          <w:u w:val="single"/>
        </w:rPr>
        <w:tab/>
      </w:r>
      <w:r>
        <w:rPr>
          <w:rFonts w:cs="Arial;Arial" w:ascii="Arial;Arial" w:hAnsi="Arial;Arial"/>
          <w:sz w:val="25"/>
          <w:szCs w:val="25"/>
        </w:rPr>
        <w:t xml:space="preserve"> сек.</w:t>
        <w:tab/>
        <w:t xml:space="preserve">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83, 866, 749,   ______, ______, ______, 281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ериметр</w:t>
        <w:tab/>
        <w:tab/>
        <w:t>объём</w:t>
        <w:tab/>
        <w:tab/>
        <w:t>масса</w:t>
        <w:tab/>
        <w:tab/>
        <w:t>площадь</w:t>
      </w:r>
    </w:p>
    <w:p>
      <w:pPr>
        <w:pStyle w:val="Normal"/>
        <w:rPr>
          <w:sz w:val="22"/>
          <w:szCs w:val="22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>куб</w:t>
        <w:tab/>
        <w:t>квадрат</w:t>
        <w:tab/>
        <w:tab/>
        <w:t>пирамида</w:t>
        <w:tab/>
        <w:tab/>
        <w:t xml:space="preserve">параллелепипед </w:t>
      </w:r>
    </w:p>
    <w:p>
      <w:pPr>
        <w:pStyle w:val="Normal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уравнени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Х +255=300       900 : Х =20         586 –Х =541        45 + Х = 189</w:t>
        <w:tab/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2520" w:leader="none"/>
          <w:tab w:val="left" w:pos="3780" w:leader="none"/>
          <w:tab w:val="left" w:pos="5220" w:leader="none"/>
          <w:tab w:val="left" w:pos="6480" w:leader="none"/>
          <w:tab w:val="left" w:pos="8100" w:leader="none"/>
        </w:tabs>
        <w:ind w:firstLine="90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   </w:t>
      </w:r>
      <w:r>
        <w:rPr>
          <w:rFonts w:cs="Arial;Arial" w:ascii="Arial;Arial" w:hAnsi="Arial;Arial"/>
          <w:sz w:val="25"/>
          <w:szCs w:val="25"/>
        </w:rPr>
        <w:tab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Периметр прямоугольника 40 см, ширина 8 см. Чему равна площадь прямоугольника?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 с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6 с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8 с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Велосипедист проехал 72 км за 4 часа. Какое расстояние проедет за это время мотоциклист, если его скорость на 32 км /ч больше скорости велосипедиста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6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8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Выполни деление с остатком: 4764 : 5.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52 (ост. 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5 (ост. 2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(ост.52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left="567"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Частное показывает, во сколько раз делитель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делимого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больше, меньш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У куба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граней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восемь, шесть)</w:t>
      </w:r>
    </w:p>
    <w:p>
      <w:pPr>
        <w:pStyle w:val="Normal"/>
        <w:tabs>
          <w:tab w:val="clear" w:pos="708"/>
          <w:tab w:val="left" w:pos="1230" w:leader="none"/>
        </w:tabs>
        <w:ind w:left="567" w:firstLine="539"/>
        <w:jc w:val="both"/>
        <w:rPr>
          <w:rFonts w:ascii="Arial;Arial" w:hAnsi="Arial;Arial" w:cs="Arial;Arial"/>
          <w:sz w:val="25"/>
          <w:szCs w:val="25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5"/>
          <w:szCs w:val="25"/>
        </w:rPr>
        <w:tab/>
      </w:r>
      <w:r>
        <w:rPr>
          <w:rFonts w:cs="Arial;Arial" w:ascii="Arial;Arial" w:hAnsi="Arial;Arial"/>
        </w:rPr>
        <w:t xml:space="preserve">3 м 6 см – это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 мм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</w:t>
      </w:r>
      <w:r>
        <w:rPr>
          <w:rFonts w:cs="Arial;Arial" w:ascii="Arial;Arial" w:hAnsi="Arial;Arial"/>
          <w:i/>
        </w:rPr>
        <w:t>(3006 мм,3060 мм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выражение и его решение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820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72"/>
        <w:gridCol w:w="2635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 28 увеличь в 17 ра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0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Число 720 уменьши в 4 раз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50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 1654 уменьши на 40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24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еши уравнения и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58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9"/>
        <w:gridCol w:w="251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х + 964 = 1020,  х = 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0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х  - 2871 =629,     х = 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0 ∙ х = 36000,   х = 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6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равни именованные числа.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711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67"/>
        <w:gridCol w:w="254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800 г и  1 кг 80 г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вно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5 км и 5000 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больш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</w:rPr>
              <w:t>56 кг и 12 ц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еньше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чисел: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2345, 3456,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6789 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      </w:t>
      </w: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Продолжи ряд названия месяцев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Декабрь, ноябрь, октябрь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ab/>
        <w:t xml:space="preserve">  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bCs/>
          <w:sz w:val="25"/>
          <w:szCs w:val="25"/>
          <w:u w:val="single"/>
        </w:rPr>
      </w:pPr>
      <w:r>
        <w:rPr>
          <w:rFonts w:cs="Arial;Arial" w:ascii="Arial;Arial" w:hAnsi="Arial;Arial"/>
          <w:b/>
          <w:bCs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0, 50, 80 ______, ______,  ______, 300</w:t>
      </w:r>
    </w:p>
    <w:p>
      <w:pPr>
        <w:pStyle w:val="Normal"/>
        <w:tabs>
          <w:tab w:val="clear" w:pos="708"/>
          <w:tab w:val="left" w:pos="3585" w:leader="none"/>
        </w:tabs>
        <w:ind w:left="567" w:firstLine="539"/>
        <w:rPr/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формулу.</w:t>
      </w:r>
    </w:p>
    <w:p>
      <w:pPr>
        <w:pStyle w:val="Normal"/>
        <w:tabs>
          <w:tab w:val="clear" w:pos="708"/>
          <w:tab w:val="left" w:pos="3585" w:leader="none"/>
        </w:tabs>
        <w:ind w:left="567" w:firstLine="539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Р = а + в + а + в</w:t>
        <w:tab/>
        <w:t xml:space="preserve">Р=(а + в)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2</w:t>
        <w:tab/>
        <w:tab/>
        <w:t xml:space="preserve">Р = а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4      Р= а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2 + в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2</w:t>
        <w:tab/>
        <w:tab/>
        <w:t xml:space="preserve">        </w:t>
        <w:tab/>
        <w:tab/>
        <w:tab/>
        <w:tab/>
        <w:tab/>
        <w:tab/>
        <w:tab/>
        <w:t xml:space="preserve">                                 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 часов</w:t>
        <w:tab/>
        <w:tab/>
        <w:t>540 минут</w:t>
        <w:tab/>
        <w:tab/>
        <w:t xml:space="preserve">6 часов 180 мин </w:t>
        <w:tab/>
        <w:t>560 мин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 Найди и зачеркни «лишнее» 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5745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длина </w:t>
        <w:tab/>
        <w:t>высота</w:t>
        <w:tab/>
        <w:t>ширина</w:t>
        <w:tab/>
        <w:t>глубина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Серёжа шёл из дома в школу 15 мин со скоростью 80 м/мин, а обратно возвращался со скоростью 60 м/мин. На сколько больше времени он затратил на обратный путь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20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5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35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Найди значение выражения:                                                                                                      (1000 – 999)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40 – 0 : 24 + 360 : (16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5 + 280 : 7)</w:t>
      </w:r>
      <w:r>
        <w:rPr>
          <w:rFonts w:cs="Arial;Arial" w:ascii="Arial;Arial" w:hAnsi="Arial;Arial"/>
          <w:sz w:val="25"/>
          <w:szCs w:val="25"/>
        </w:rPr>
        <w:t xml:space="preserve">                                                                                  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77"/>
        <w:gridCol w:w="268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Из наибольшего трёхзначного числа вычти число, записанное двумя восьмёрками,  и к полученному результату прибавь наименьшее двузначное число. Какое число получится? 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задачу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39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</w:rPr>
        <w:t xml:space="preserve">Самолёт со 100 пассажирами на борту летел со скоростью 700 км/ч. Каждый из пассажиров летел со скоростью </w:t>
      </w:r>
      <w:r>
        <w:rPr>
          <w:rFonts w:cs="Arial;Arial" w:ascii="Arial;Arial" w:hAnsi="Arial;Arial"/>
          <w:sz w:val="25"/>
          <w:szCs w:val="25"/>
        </w:rPr>
        <w:t>_________ км/ч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7 км/ч, 700км/ч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опрос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Чему равно число, если оно  больше числа 8 ровно на его половину? </w:t>
        <w:tab/>
        <w:tab/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  <w:u w:val="single"/>
        </w:rPr>
      </w:pPr>
      <w:r>
        <w:rPr>
          <w:rFonts w:cs="Arial;Arial" w:ascii="Arial;Arial" w:hAnsi="Arial;Arial"/>
          <w:sz w:val="12"/>
          <w:szCs w:val="12"/>
          <w:u w:val="single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12, 16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задачу и ответь на её вопрос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Чтобы поставить забор, вкопали в ряд 20 столбов через 2 метра. Какой длины получился забор?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40 м;  38 м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Пользуясь формулой а = в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с + </w:t>
      </w:r>
      <w:r>
        <w:rPr>
          <w:rFonts w:cs="Arial;Arial" w:ascii="Arial;Arial" w:hAnsi="Arial;Arial"/>
          <w:lang w:val="en-US"/>
        </w:rPr>
        <w:t>r</w:t>
      </w:r>
      <w:r>
        <w:rPr>
          <w:rFonts w:cs="Arial;Arial" w:ascii="Arial;Arial" w:hAnsi="Arial;Arial"/>
        </w:rPr>
        <w:t xml:space="preserve">, найди и 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78"/>
        <w:gridCol w:w="419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йди а, если в=6, с=8,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r</w:t>
            </w:r>
            <w:r>
              <w:rPr>
                <w:rFonts w:cs="Arial;Arial" w:ascii="Arial;Arial" w:hAnsi="Arial;Arial"/>
                <w:sz w:val="25"/>
                <w:szCs w:val="25"/>
              </w:rPr>
              <w:t>=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йди в, если а=29, с=3,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r</w:t>
            </w:r>
            <w:r>
              <w:rPr>
                <w:rFonts w:cs="Arial;Arial" w:ascii="Arial;Arial" w:hAnsi="Arial;Arial"/>
                <w:sz w:val="25"/>
                <w:szCs w:val="25"/>
              </w:rPr>
              <w:t>=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52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йди с, если а=38, в=7,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r</w:t>
            </w:r>
            <w:r>
              <w:rPr>
                <w:rFonts w:cs="Arial;Arial" w:ascii="Arial;Arial" w:hAnsi="Arial;Arial"/>
                <w:sz w:val="25"/>
                <w:szCs w:val="25"/>
              </w:rPr>
              <w:t>=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Найди площадь прямоугольника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 12 см, ширина 8 с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5 см²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26 см, ширина 4 с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6 см²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 15 см, ширина в 3 раза меньш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 см²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Во сколько раз одно число больше другого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60 и 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20 и 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20 и 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Установи закономерность и продолжи ряд единиц измерения времени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секунда, минута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                                                              </w:t>
        <w:tab/>
        <w:t xml:space="preserve">     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______, век.    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чисел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7,  210, </w:t>
      </w:r>
      <w:r>
        <w:rPr>
          <w:rFonts w:cs="Arial;Arial" w:ascii="Arial;Arial" w:hAnsi="Arial;Arial"/>
          <w:bCs/>
          <w:sz w:val="25"/>
          <w:szCs w:val="25"/>
        </w:rPr>
        <w:t>________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, ________,  17 010 000  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Напиши рядом с каждым числом предыдущее и последующее: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77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  75 999 _____________;                                </w:t>
      </w:r>
    </w:p>
    <w:p>
      <w:pPr>
        <w:pStyle w:val="Normal"/>
        <w:spacing w:lineRule="auto" w:line="360"/>
        <w:ind w:firstLine="1077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  <w:t>______________   23 709 _____________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 т 2 ц 603 кг             3 т 8 ц 3 кг</w:t>
        <w:tab/>
        <w:t xml:space="preserve">     38 ц 3 кг</w:t>
        <w:tab/>
        <w:tab/>
        <w:t xml:space="preserve">32 т 603 кг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59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333   </w:t>
        <w:tab/>
        <w:t>909</w:t>
        <w:tab/>
        <w:t xml:space="preserve">  213       693</w:t>
        <w:tab/>
        <w:t>539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Сумма всех оставшихся чисел должна быть равна 50. Найди и зачеркни «лишнее» число.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</w:t>
        <w:tab/>
        <w:t xml:space="preserve">       12</w:t>
        <w:tab/>
        <w:t xml:space="preserve">  7</w:t>
        <w:tab/>
        <w:t xml:space="preserve">     5</w:t>
        <w:tab/>
        <w:t xml:space="preserve">      11</w:t>
        <w:tab/>
        <w:tab/>
        <w:t xml:space="preserve"> 3</w:t>
        <w:tab/>
        <w:t xml:space="preserve">   8</w:t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Сравни выражения (значение переменных – натуральные числа). Выбери и отметь галочкой ту строку, в которой левая часть меньше правой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а – 34 и а -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26 : в и 536 :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2 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с + 6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с и с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Реши уравнение:                                                                                                                                 </w:t>
        <w:tab/>
        <w:tab/>
        <w:tab/>
        <w:t xml:space="preserve">16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>(11 – х : 8) = 64</w:t>
      </w:r>
      <w:r>
        <w:rPr>
          <w:rFonts w:cs="Arial;Arial" w:ascii="Arial;Arial" w:hAnsi="Arial;Arial"/>
          <w:sz w:val="25"/>
          <w:szCs w:val="25"/>
        </w:rPr>
        <w:t xml:space="preserve">                                                                                                              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77"/>
        <w:gridCol w:w="268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Самолёт пролетает расстояние 2700 км за 3 ч, а поезд едет расстояние в 6 раз меньшее на 2 часа дольше. Во сколько раз скорость самолёта больше скорости поезда? 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15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20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10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опрос. Найди в скобках то словосочетание (слово, букву, цифру), которое является ответом на данный вопрос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39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При каких значениях а и х значение выражения о : а + о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а = 0?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при любых значениях а и х;  если а – любое число, кроме 0, и х – любое число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и реши задачу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В баке 50 л воды. Ежедневно в него наливают 30 л, а забирают 40 л. Через сколько дней бак опустеет? 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  <w:u w:val="single"/>
        </w:rPr>
      </w:pPr>
      <w:r>
        <w:rPr>
          <w:rFonts w:cs="Arial;Arial" w:ascii="Arial;Arial" w:hAnsi="Arial;Arial"/>
          <w:sz w:val="12"/>
          <w:szCs w:val="12"/>
          <w:u w:val="single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через 4 дня;   через 5 дней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, является ли оно истинным?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1 ч = 100 мин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  <w:u w:val="single"/>
        </w:rPr>
      </w:pPr>
      <w:r>
        <w:rPr>
          <w:rFonts w:cs="Arial;Arial" w:ascii="Arial;Arial" w:hAnsi="Arial;Arial"/>
          <w:b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да, нет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>Реши задачи. Н</w:t>
      </w:r>
      <w:r>
        <w:rPr>
          <w:rFonts w:cs="Arial;Arial" w:ascii="Arial;Arial" w:hAnsi="Arial;Arial"/>
        </w:rPr>
        <w:t xml:space="preserve">айди и 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5"/>
        <w:gridCol w:w="3001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Акула проплыла 32 км за 100 мин. С какой скоростью плыла акула?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3 200 м/мин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За 10 мин самолёт пролетел 132 км. С какой скоростью летел самолёт?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20 км/ч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сстояние между двумя городами 3200 км, вертолёт пролетел за 10 ч. С какой скоростью летел вертолёт?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20 м/мин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Один прямоугольный участок  имеет длину 36 м, а ширину 20 м. Найди ширину другого участка с такой же площадью, если его длина на 6 м меньше длины первого участка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2 м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ва участка прямоугольной формы имеют одинаковую площадь. Длина первого участка 45 м, ширина -28 м. Ширина второго участка 30 м. Найди длину второго участк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 м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участка прямоугольной формы 250 м, его ширина 77 м. Найди длину этого участка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 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Выполни деление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1 470 : 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0 52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810 189 : 9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 21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2 600 : 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0 021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Запиши в порядке убывания пять четырёхзначных чисел, используя цифры: 4,7, 1, 3 так, чтобы в разряде тысяч всегда была цифра 7 (одна цифра не должна повторяться в записи одного числа)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                                                              </w:t>
        <w:tab/>
        <w:t xml:space="preserve">     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______    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Найди сумму трёх слагаемых, из которых  первое 105, а каждое следующее на 80 больше предыдущего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105 +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 +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u w:val="single"/>
        </w:rPr>
        <w:tab/>
        <w:tab/>
        <w:t xml:space="preserve"> </w:t>
      </w:r>
      <w:r>
        <w:rPr>
          <w:rFonts w:cs="Arial;Arial" w:ascii="Arial;Arial" w:hAnsi="Arial;Arial"/>
        </w:rPr>
        <w:t xml:space="preserve"> =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 Установи закономерность и продолжи ряд чисел: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810 010,  720 020,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360 060 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0 : 15 678</w:t>
        <w:tab/>
        <w:t xml:space="preserve">1 698 : 0 </w:t>
        <w:tab/>
        <w:tab/>
        <w:t xml:space="preserve">1523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1</w:t>
      </w:r>
      <w:r>
        <w:rPr>
          <w:rFonts w:cs="Arial;Arial" w:ascii="Arial;Arial" w:hAnsi="Arial;Arial"/>
          <w:sz w:val="25"/>
          <w:szCs w:val="25"/>
        </w:rPr>
        <w:t xml:space="preserve">      </w:t>
        <w:tab/>
        <w:t>18 207 : 1</w:t>
        <w:tab/>
        <w:tab/>
        <w:t xml:space="preserve">1 879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0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59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76 676</w:t>
        <w:tab/>
        <w:t>66 776</w:t>
        <w:tab/>
        <w:t>67 677         67 766</w:t>
        <w:tab/>
        <w:t>66 677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  <w:tab/>
      </w:r>
      <w:r>
        <w:rPr>
          <w:rFonts w:cs="Arial;Arial" w:ascii="Arial;Arial" w:hAnsi="Arial;Arial"/>
        </w:rPr>
        <w:t xml:space="preserve">Делимое </w:t>
        <w:tab/>
        <w:t xml:space="preserve"> произведение</w:t>
        <w:tab/>
        <w:t>делитель</w:t>
        <w:tab/>
        <w:t>частное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lang w:val="da-DK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  <w:b/>
          <w:caps/>
          <w:sz w:val="28"/>
          <w:szCs w:val="28"/>
        </w:rPr>
        <w:t>Контрольная работа по теме</w:t>
      </w:r>
    </w:p>
    <w:p>
      <w:pPr>
        <w:pStyle w:val="Normal"/>
        <w:ind w:firstLine="1080"/>
        <w:rPr>
          <w:rFonts w:ascii="Arial;Arial" w:hAnsi="Arial;Arial" w:cs="Arial;Arial"/>
          <w:b/>
          <w:b/>
          <w:bCs/>
          <w:caps/>
          <w:sz w:val="12"/>
          <w:szCs w:val="12"/>
        </w:rPr>
      </w:pPr>
      <w:r>
        <w:rPr>
          <w:rFonts w:cs="Arial;Arial" w:ascii="Arial;Arial" w:hAnsi="Arial;Arial"/>
          <w:b/>
          <w:bCs/>
          <w:caps/>
          <w:sz w:val="12"/>
          <w:szCs w:val="12"/>
        </w:rPr>
      </w:r>
    </w:p>
    <w:p>
      <w:pPr>
        <w:pStyle w:val="Normal"/>
        <w:ind w:firstLine="1077"/>
        <w:jc w:val="center"/>
        <w:rPr>
          <w:rFonts w:ascii="Arial;Arial" w:hAnsi="Arial;Arial" w:cs="Arial;Arial"/>
          <w:bCs/>
          <w:sz w:val="32"/>
          <w:szCs w:val="32"/>
        </w:rPr>
      </w:pPr>
      <w:r>
        <w:rPr>
          <w:rFonts w:cs="Arial;Arial" w:ascii="Arial;Arial" w:hAnsi="Arial;Arial"/>
          <w:b/>
          <w:caps/>
          <w:sz w:val="32"/>
          <w:szCs w:val="32"/>
        </w:rPr>
        <w:t>«ЦЕНА, КОЛИЧЕСТВО, СТОИМОСТЬ.                                     ФОРМУЛА РАБОТЫ»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sz w:val="32"/>
          <w:szCs w:val="32"/>
        </w:rPr>
      </w:pPr>
      <w:r>
        <w:rPr>
          <w:rFonts w:cs="Arial;Arial" w:ascii="Arial;Arial" w:hAnsi="Arial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14 мин 20 с – 9 мин 25 с  получится…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мин 15 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мин 5 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мин 55 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Маша купила 4 тетради по цене 20 рублей и 3 альбома по цене 27 рублей. Она дала продавцу 19 купюр по 10 рублей. Сколько сдачи она должна получить? Выбери и отметь галочкой правильный ответ. 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9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9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Выбери и отметь галочкой чему корень уравнения:  (900 – х : 6)</w:t>
      </w:r>
      <w:r>
        <w:rPr>
          <w:rFonts w:cs="Arial;Arial" w:ascii="Arial;Arial" w:hAnsi="Arial;Arial"/>
          <w:i/>
        </w:rPr>
        <w:t xml:space="preserve"> ∙ </w:t>
      </w:r>
      <w:r>
        <w:rPr>
          <w:rFonts w:cs="Arial;Arial" w:ascii="Arial;Arial" w:hAnsi="Arial;Arial"/>
          <w:sz w:val="25"/>
          <w:szCs w:val="25"/>
        </w:rPr>
        <w:t>5 = 4200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Чтобы найти стоимость товара, надо цену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на количество товара.</w:t>
        <w:tab/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х + х + х + х = 4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752,   корень данного уравнения равен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  <w:u w:val="single"/>
        </w:rPr>
      </w:pPr>
      <w:r>
        <w:rPr>
          <w:rFonts w:cs="Arial;Arial" w:ascii="Arial;Arial" w:hAnsi="Arial;Arial"/>
          <w:i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4, 752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4 сут 15 ч =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ч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96 ч,   111 ч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.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3930" cy="1358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  <w:gridCol w:w="2679"/>
                            </w:tblGrid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Одна ручка стоит 19 рублей. Сколько надо заплатить за 8 таких ручек?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40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Метр ткани стоит 130 рублей. Сколько стоят 3 м этой ткани?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70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152  руб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Один килограмм вишни стоит 85 рублей. Сколько рублей надо заплатить за 4 кг такой вишни?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390 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07pt;mso-wrap-distance-left:9pt;mso-wrap-distance-right:9pt;mso-wrap-distance-top:0pt;mso-wrap-distance-bottom:0pt;margin-top:0.05pt;mso-position-vertical-relative:text;margin-left:5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4839"/>
                        <w:gridCol w:w="2679"/>
                      </w:tblGrid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Одна ручка стоит 19 рублей. Сколько надо заплатить за 8 таких ручек?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72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40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Метр ткани стоит 130 рублей. Сколько стоят 3 м этой ткани?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70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52  руб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Один килограмм вишни стоит 85 рублей. Сколько рублей надо заплатить за 4 кг такой вишни?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72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90 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479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185"/>
        <w:gridCol w:w="261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Цен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i/>
                <w:i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С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Количество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i/>
                <w:i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п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тоимост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i/>
                <w:i/>
                <w:sz w:val="25"/>
                <w:szCs w:val="25"/>
              </w:rPr>
            </w:pPr>
            <w:r>
              <w:rPr>
                <w:rFonts w:cs="Arial;Arial" w:ascii="Arial;Arial" w:hAnsi="Arial;Arial"/>
                <w:i/>
                <w:sz w:val="25"/>
                <w:szCs w:val="25"/>
              </w:rPr>
              <w:t>а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Найди значение выражений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93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650"/>
        <w:gridCol w:w="2280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9 809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  <w:sz w:val="25"/>
                <w:szCs w:val="25"/>
              </w:rPr>
              <w:t>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67 012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15 414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  <w:sz w:val="25"/>
                <w:szCs w:val="25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11 065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47 005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42 242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1 009, 72 018  ______, ______, ______, 36 054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не</w:t>
      </w:r>
      <w:r>
        <w:rPr>
          <w:rFonts w:cs="Arial;Arial" w:ascii="Arial;Arial" w:hAnsi="Arial;Arial"/>
          <w:sz w:val="25"/>
          <w:szCs w:val="25"/>
        </w:rPr>
        <w:t>четные числа от 5 369 до 5 379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 369, __________________________________________________ 5 379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числа  302,   46,   10 254, 7 046,  123 501,  18 в порядке убывания: </w:t>
        <w:tab/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  <w:tab/>
        <w:tab/>
        <w:tab/>
        <w:tab/>
        <w:tab/>
        <w:tab/>
        <w:tab/>
        <w:t xml:space="preserve">    .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величину:</w:t>
      </w:r>
    </w:p>
    <w:p>
      <w:pPr>
        <w:pStyle w:val="Normal"/>
        <w:tabs>
          <w:tab w:val="clear" w:pos="708"/>
          <w:tab w:val="left" w:pos="10245" w:leader="none"/>
        </w:tabs>
        <w:ind w:left="360" w:hanging="0"/>
        <w:jc w:val="both"/>
        <w:rPr>
          <w:rFonts w:ascii="Arial;Arial" w:hAnsi="Arial;Arial" w:cs="Arial;Arial"/>
          <w:vertAlign w:val="superscript"/>
        </w:rPr>
      </w:pPr>
      <w:r>
        <w:rPr>
          <w:sz w:val="28"/>
          <w:szCs w:val="28"/>
        </w:rPr>
        <w:t xml:space="preserve">                       </w:t>
      </w:r>
      <w:r>
        <w:rPr>
          <w:rFonts w:cs="Arial;Arial" w:ascii="Arial;Arial" w:hAnsi="Arial;Arial"/>
        </w:rPr>
        <w:t>цена       количество       масса      стоимость</w:t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8"/>
          <w:szCs w:val="28"/>
          <w:vertAlign w:val="superscript"/>
        </w:rPr>
      </w:pPr>
      <w:r>
        <w:rPr>
          <w:rFonts w:cs="Arial;Arial" w:ascii="Arial;Arial" w:hAnsi="Arial;Arial"/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название «лишнее»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ab/>
        <w:t xml:space="preserve">1000, </w:t>
        <w:tab/>
        <w:tab/>
        <w:t xml:space="preserve">505, </w:t>
        <w:tab/>
        <w:t xml:space="preserve">     250,  </w:t>
        <w:tab/>
        <w:t xml:space="preserve"> 34 000, </w:t>
        <w:tab/>
        <w:t xml:space="preserve">8 210,       10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10245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 </w:t>
      </w: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-180" w:leader="none"/>
          <w:tab w:val="left" w:pos="2520" w:leader="none"/>
          <w:tab w:val="left" w:pos="3780" w:leader="none"/>
          <w:tab w:val="left" w:pos="5220" w:leader="none"/>
          <w:tab w:val="left" w:pos="6480" w:leader="none"/>
          <w:tab w:val="left" w:pos="8100" w:leader="none"/>
        </w:tabs>
        <w:ind w:firstLine="90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200 : 80</w:t>
        <w:tab/>
        <w:t xml:space="preserve">4 505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>а</w:t>
        <w:tab/>
        <w:t xml:space="preserve">    7 000 : 10</w:t>
        <w:tab/>
        <w:t xml:space="preserve">       81 004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>8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10245" w:leader="none"/>
        </w:tabs>
        <w:ind w:left="360" w:hanging="360"/>
        <w:jc w:val="both"/>
        <w:rPr>
          <w:sz w:val="22"/>
          <w:szCs w:val="22"/>
        </w:rPr>
      </w:pPr>
      <w:r>
        <w:rPr>
          <w:rFonts w:cs="Arial;Arial" w:ascii="Arial;Arial" w:hAnsi="Arial;Arial"/>
          <w:b/>
        </w:rPr>
        <w:tab/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35 ц 2 кг + 15 т 48 кг получится… Выбери и отметь галочкой правильный ответ.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 т 5 ц 5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 ц 5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 т 100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Выбери и отметь галочкой чему корень уравнения: 1 400 : х – 29 = 41</w:t>
      </w:r>
    </w:p>
    <w:p>
      <w:pPr>
        <w:pStyle w:val="Normal"/>
        <w:tabs>
          <w:tab w:val="clear" w:pos="708"/>
          <w:tab w:val="left" w:pos="123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Для детского сада купили 10 одинаковых машинок и 9 кукол по одной цене. Кукла стоит 100 рублей, а машинка на 20 рублей дешевле. Сколько стоит вся покупка?  Выбери и отметь галочкой правильный отве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 1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 8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7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pacing w:val="-6"/>
          <w:sz w:val="25"/>
          <w:szCs w:val="25"/>
        </w:rPr>
        <w:t>Чтобы найти производительность труда нужно работу ______________ на время.</w:t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разделить, умножить)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Если значение частного умножить на делитель, то получится  ____________________.</w:t>
      </w:r>
    </w:p>
    <w:p>
      <w:pPr>
        <w:pStyle w:val="Normal"/>
        <w:ind w:firstLine="1080"/>
        <w:jc w:val="both"/>
        <w:rPr>
          <w:rFonts w:ascii="Arial;Arial" w:hAnsi="Arial;Arial" w:cs="Arial;Arial"/>
          <w:b/>
          <w:b/>
          <w:i/>
          <w:i/>
          <w:sz w:val="12"/>
          <w:szCs w:val="12"/>
        </w:rPr>
      </w:pPr>
      <w:r>
        <w:rPr>
          <w:rFonts w:cs="Arial;Arial" w:ascii="Arial;Arial" w:hAnsi="Arial;Arial"/>
          <w:b/>
          <w:i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произведение, делимое)</w:t>
      </w:r>
    </w:p>
    <w:p>
      <w:pPr>
        <w:pStyle w:val="Normal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Запись, состоящая из чисел, букв и знаков арифметических действий называется  ____________________.</w:t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уравнение, выражение)</w:t>
      </w:r>
    </w:p>
    <w:p>
      <w:pPr>
        <w:pStyle w:val="Normal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.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left="720" w:hanging="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75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0"/>
        <w:gridCol w:w="21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Фрегат проплыл сначала 2 часа, а потом ещё 4 часа с той же скоростью. Всего он проплыл 216 км. С какой скоростью он плыл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км/ч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т первого города до второго 370, а от второго до третьего 230 км. Поезд проехал это расстояние за 3 часа. С какой скоростью он ехал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0 км/ч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амолёт пролетает 960 км за 2 часа. С какой скоростью он летит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 км/ч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5"/>
          <w:szCs w:val="25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Найди  производительность труда. Соедини стрелками соответствующие строчки левого и правого столбцов</w:t>
      </w:r>
      <w:r>
        <w:rPr/>
        <w:t xml:space="preserve"> таблицы.</w:t>
      </w:r>
    </w:p>
    <w:tbl>
      <w:tblPr>
        <w:tblW w:w="697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12"/>
        <w:gridCol w:w="2367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Токарь за 7 ч выточил 56 детал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0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ператор набрал 51 страницу за 3 час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7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Автомат закрыл 240 банок за 3 час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Вычисли  наиболее удобным способом. Соедини стрелками соответствующие строчки левого и правого столбцов таблицы так, что установилось верное равенство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74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35"/>
        <w:gridCol w:w="260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997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 xml:space="preserve">452 + 3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4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100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4 +298 + 516 + 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 600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73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 xml:space="preserve">25 </w:t>
            </w:r>
            <w:r>
              <w:rPr>
                <w:rFonts w:cs="Arial;Arial" w:ascii="Arial;Arial" w:hAnsi="Arial;Arial"/>
                <w:i/>
              </w:rPr>
              <w:t xml:space="preserve">∙ </w:t>
            </w: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52 00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:</w:t>
      </w:r>
      <w:r>
        <w:rPr>
          <w:rFonts w:cs="Arial;Arial" w:ascii="Arial;Arial" w:hAnsi="Arial;Arial"/>
          <w:sz w:val="12"/>
          <w:szCs w:val="12"/>
        </w:rPr>
        <w:t xml:space="preserve"> 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 000 000,  200 000, ______, ______, ______,  60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единицы измерения длины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>5 км,  5000 м,   ______, ______, 5 000 000 мм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слова.</w:t>
      </w:r>
    </w:p>
    <w:p>
      <w:pPr>
        <w:pStyle w:val="Normal"/>
        <w:ind w:firstLine="108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  </w:t>
      </w:r>
      <w:r>
        <w:rPr>
          <w:rFonts w:cs="Arial;Arial" w:ascii="Arial;Arial" w:hAnsi="Arial;Arial"/>
          <w:sz w:val="25"/>
          <w:szCs w:val="25"/>
        </w:rPr>
        <w:tab/>
        <w:t>цена, количество,  ____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>.</w:t>
      </w:r>
      <w:r>
        <w:rPr>
          <w:rFonts w:cs="Arial;Arial" w:ascii="Arial;Arial" w:hAnsi="Arial;Arial"/>
          <w:sz w:val="25"/>
          <w:szCs w:val="25"/>
        </w:rPr>
        <w:tab/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ab/>
        <w:tab/>
      </w:r>
      <w:r>
        <w:rPr>
          <w:rFonts w:cs="Arial;Arial" w:ascii="Arial;Arial" w:hAnsi="Arial;Arial"/>
        </w:rPr>
        <w:t>время</w:t>
        <w:tab/>
        <w:t xml:space="preserve">, производительность труда, </w:t>
      </w:r>
      <w:r>
        <w:rPr>
          <w:rFonts w:cs="Arial;Arial" w:ascii="Arial;Arial" w:hAnsi="Arial;Arial"/>
          <w:u w:val="single"/>
        </w:rPr>
        <w:tab/>
        <w:tab/>
        <w:tab/>
        <w:tab/>
        <w:t>.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 xml:space="preserve"> </w:t>
        <w:tab/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тонна         грамм </w:t>
        <w:tab/>
        <w:t>центнер</w:t>
        <w:tab/>
        <w:t>масса        килограмм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сложение</w:t>
        <w:tab/>
        <w:t xml:space="preserve">деление </w:t>
        <w:tab/>
        <w:tab/>
        <w:t>вычитание       минус</w:t>
        <w:tab/>
        <w:t>умножение</w:t>
      </w:r>
    </w:p>
    <w:p>
      <w:pPr>
        <w:pStyle w:val="Normal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59</w:t>
        <w:tab/>
        <w:t>654</w:t>
        <w:tab/>
        <w:t xml:space="preserve">  341</w:t>
        <w:tab/>
        <w:t xml:space="preserve">      277</w:t>
        <w:tab/>
        <w:t>153</w:t>
        <w:tab/>
        <w:tab/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2520" w:leader="none"/>
          <w:tab w:val="left" w:pos="3780" w:leader="none"/>
          <w:tab w:val="left" w:pos="5220" w:leader="none"/>
          <w:tab w:val="left" w:pos="6480" w:leader="none"/>
          <w:tab w:val="left" w:pos="8100" w:leader="none"/>
        </w:tabs>
        <w:ind w:firstLine="90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   </w:t>
      </w:r>
      <w:r>
        <w:rPr>
          <w:rFonts w:cs="Arial;Arial" w:ascii="Arial;Arial" w:hAnsi="Arial;Arial"/>
          <w:sz w:val="25"/>
          <w:szCs w:val="25"/>
        </w:rPr>
        <w:tab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ыбери и отметь галочкой чему корень уравнения: 9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5"/>
          <w:szCs w:val="25"/>
        </w:rPr>
        <w:t>х + 50 = 230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 Найди значение выражения: 80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( 900 000 – 896 305) : 400                                           </w:t>
      </w:r>
      <w:r>
        <w:rPr>
          <w:rFonts w:cs="Arial;Arial" w:ascii="Arial;Arial" w:hAnsi="Arial;Arial"/>
          <w:sz w:val="25"/>
          <w:szCs w:val="25"/>
        </w:rPr>
        <w:t>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9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Мама купила 4 кг яблок по цене 32 рубля за килограмм и 3 кг груш по цене 47 рублей за килограмм. Сколько рублей она заплатила за всю покупку?                       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75 ру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53 руб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69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left="567"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Чтобы найти работу, надо производительность труда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на время работы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У пирамиды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грани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три, четыре)</w:t>
      </w:r>
    </w:p>
    <w:p>
      <w:pPr>
        <w:pStyle w:val="Normal"/>
        <w:tabs>
          <w:tab w:val="clear" w:pos="708"/>
          <w:tab w:val="left" w:pos="1230" w:leader="none"/>
        </w:tabs>
        <w:ind w:left="567" w:firstLine="539"/>
        <w:jc w:val="both"/>
        <w:rPr>
          <w:rFonts w:ascii="Arial;Arial" w:hAnsi="Arial;Arial" w:cs="Arial;Arial"/>
          <w:sz w:val="25"/>
          <w:szCs w:val="25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5"/>
          <w:szCs w:val="25"/>
        </w:rPr>
        <w:tab/>
      </w:r>
      <w:r>
        <w:rPr>
          <w:rFonts w:cs="Arial;Arial" w:ascii="Arial;Arial" w:hAnsi="Arial;Arial"/>
        </w:rPr>
        <w:t xml:space="preserve">2 сут 3 ч 50 мин – это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 ми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</w:t>
      </w:r>
      <w:r>
        <w:rPr>
          <w:rFonts w:cs="Arial;Arial" w:ascii="Arial;Arial" w:hAnsi="Arial;Arial"/>
          <w:i/>
        </w:rPr>
        <w:t>(3 100 мин,   3 110 мин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Мастер вытачивает 70 деталей в час. Сколько деталей он сделает за определённое количество времени? Соедин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540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69"/>
        <w:gridCol w:w="263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  <w:lang w:val="en-US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 </w:t>
            </w:r>
            <w:r>
              <w:rPr>
                <w:rFonts w:cs="Arial;Arial" w:ascii="Arial;Arial" w:hAnsi="Arial;Arial"/>
                <w:sz w:val="25"/>
                <w:szCs w:val="25"/>
              </w:rPr>
              <w:t>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 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80 деталей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pacing w:val="-4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1 су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70 деталей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 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80 деталей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еши выражения и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558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9"/>
        <w:gridCol w:w="251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8 564 + 17 8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7 488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2 106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</w:rPr>
              <w:t xml:space="preserve">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6 39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3 872 - 6 38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 954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равни именованные числа.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711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67"/>
        <w:gridCol w:w="2549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сут и   110 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вно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700 мин и 12 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больш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</w:rPr>
              <w:t>3 ч 12 мин и 192 м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еньше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чисел: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999 998, 888 877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544 444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;Arial" w:cs="Arial;Arial" w:ascii="Arial;Arial" w:hAnsi="Arial;Arial"/>
          <w:bCs/>
          <w:sz w:val="25"/>
          <w:szCs w:val="25"/>
        </w:rPr>
        <w:t xml:space="preserve">       </w:t>
      </w: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по порядку  названия месяцев, состоящих из 4 букв: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bCs/>
          <w:sz w:val="25"/>
          <w:szCs w:val="25"/>
          <w:u w:val="single"/>
        </w:rPr>
      </w:pPr>
      <w:r>
        <w:rPr>
          <w:rFonts w:cs="Arial;Arial" w:ascii="Arial;Arial" w:hAnsi="Arial;Arial"/>
          <w:b/>
          <w:bCs/>
          <w:sz w:val="25"/>
          <w:szCs w:val="25"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0,  400, ______, ______,  ______, 250 000</w:t>
      </w:r>
    </w:p>
    <w:p>
      <w:pPr>
        <w:pStyle w:val="Normal"/>
        <w:tabs>
          <w:tab w:val="clear" w:pos="708"/>
          <w:tab w:val="left" w:pos="3585" w:leader="none"/>
        </w:tabs>
        <w:ind w:left="567" w:firstLine="539"/>
        <w:rPr/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юю» формулу.</w:t>
      </w:r>
    </w:p>
    <w:p>
      <w:pPr>
        <w:pStyle w:val="Normal"/>
        <w:tabs>
          <w:tab w:val="clear" w:pos="708"/>
          <w:tab w:val="left" w:pos="3585" w:leader="none"/>
        </w:tabs>
        <w:ind w:left="567" w:firstLine="539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А = </w:t>
      </w:r>
      <w:r>
        <w:rPr>
          <w:rFonts w:cs="Arial;Arial" w:ascii="Arial;Arial" w:hAnsi="Arial;Arial"/>
          <w:i/>
          <w:lang w:val="en-US"/>
        </w:rPr>
        <w:t>v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lang w:val="en-US"/>
        </w:rPr>
        <w:t>t</w:t>
      </w:r>
      <w:r>
        <w:rPr>
          <w:rFonts w:cs="Arial;Arial" w:ascii="Arial;Arial" w:hAnsi="Arial;Arial"/>
        </w:rPr>
        <w:t xml:space="preserve">         </w:t>
        <w:tab/>
      </w:r>
      <w:r>
        <w:rPr>
          <w:rFonts w:cs="Arial;Arial" w:ascii="Arial;Arial" w:hAnsi="Arial;Arial"/>
          <w:i/>
          <w:lang w:val="en-US"/>
        </w:rPr>
        <w:t>v</w:t>
      </w:r>
      <w:r>
        <w:rPr>
          <w:rFonts w:cs="Arial;Arial" w:ascii="Arial;Arial" w:hAnsi="Arial;Arial"/>
          <w:i/>
        </w:rPr>
        <w:t xml:space="preserve"> = А : </w:t>
      </w:r>
      <w:r>
        <w:rPr>
          <w:rFonts w:cs="Arial;Arial" w:ascii="Arial;Arial" w:hAnsi="Arial;Arial"/>
          <w:i/>
          <w:lang w:val="en-US"/>
        </w:rPr>
        <w:t>t</w:t>
      </w:r>
      <w:r>
        <w:rPr>
          <w:rFonts w:cs="Arial;Arial" w:ascii="Arial;Arial" w:hAnsi="Arial;Arial"/>
        </w:rPr>
        <w:tab/>
        <w:tab/>
        <w:t xml:space="preserve"> </w:t>
      </w:r>
      <w:r>
        <w:rPr>
          <w:rFonts w:cs="Arial;Arial" w:ascii="Arial;Arial" w:hAnsi="Arial;Arial"/>
          <w:i/>
          <w:lang w:val="en-US"/>
        </w:rPr>
        <w:t>v</w:t>
      </w:r>
      <w:r>
        <w:rPr>
          <w:rFonts w:cs="Arial;Arial" w:ascii="Arial;Arial" w:hAnsi="Arial;Arial"/>
          <w:i/>
        </w:rPr>
        <w:t xml:space="preserve"> = </w:t>
      </w:r>
      <w:r>
        <w:rPr>
          <w:rFonts w:cs="Arial;Arial" w:ascii="Arial;Arial" w:hAnsi="Arial;Arial"/>
          <w:lang w:val="en-US"/>
        </w:rPr>
        <w:t>S</w:t>
      </w:r>
      <w:r>
        <w:rPr>
          <w:rFonts w:cs="Arial;Arial" w:ascii="Arial;Arial" w:hAnsi="Arial;Arial"/>
        </w:rPr>
        <w:t xml:space="preserve"> : </w:t>
      </w:r>
      <w:r>
        <w:rPr>
          <w:rFonts w:cs="Arial;Arial" w:ascii="Arial;Arial" w:hAnsi="Arial;Arial"/>
          <w:lang w:val="en-US"/>
        </w:rPr>
        <w:t>t</w:t>
      </w:r>
      <w:r>
        <w:rPr>
          <w:rFonts w:cs="Arial;Arial" w:ascii="Arial;Arial" w:hAnsi="Arial;Arial"/>
        </w:rPr>
        <w:t xml:space="preserve">      </w:t>
        <w:tab/>
      </w:r>
      <w:r>
        <w:rPr>
          <w:rFonts w:cs="Arial;Arial" w:ascii="Arial;Arial" w:hAnsi="Arial;Arial"/>
          <w:lang w:val="en-US"/>
        </w:rPr>
        <w:t>t</w:t>
      </w:r>
      <w:r>
        <w:rPr>
          <w:rFonts w:cs="Arial;Arial" w:ascii="Arial;Arial" w:hAnsi="Arial;Arial"/>
        </w:rPr>
        <w:t xml:space="preserve"> = А : </w:t>
        <w:tab/>
      </w:r>
      <w:r>
        <w:rPr>
          <w:rFonts w:cs="Arial;Arial" w:ascii="Arial;Arial" w:hAnsi="Arial;Arial"/>
          <w:i/>
          <w:lang w:val="en-US"/>
        </w:rPr>
        <w:t>v</w:t>
      </w:r>
      <w:r>
        <w:rPr>
          <w:rFonts w:cs="Arial;Arial" w:ascii="Arial;Arial" w:hAnsi="Arial;Arial"/>
        </w:rPr>
        <w:tab/>
        <w:tab/>
        <w:tab/>
        <w:tab/>
        <w:tab/>
        <w:t xml:space="preserve">                                  </w:t>
        <w:tab/>
        <w:tab/>
        <w:tab/>
        <w:t xml:space="preserve"> </w:t>
      </w: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70 ц</w:t>
        <w:tab/>
        <w:tab/>
        <w:t>7 т</w:t>
        <w:tab/>
        <w:tab/>
        <w:t>70 000 кг        7 000 000 г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 Найди и зачеркни «лишнее» 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5745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работа          производительность           труд            время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У Кати было 470 рублей. Она купила 3 тетради по цене 15 рублей, 2 ручки по 47 рублей и 6 карандашей по 7 рублей. Сколько денег у неё осталось?                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98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9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9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9 пирожных, имеющих одну цену, стоят 234 рубля. Сколько рулей надо заплатить за 7 таких пирожных?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77"/>
        <w:gridCol w:w="268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2 руб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6 руб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72 руб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Выбери и отметь галочкой чему корень уравнения:325 + (90 </w:t>
      </w:r>
      <w:r>
        <w:rPr>
          <w:rFonts w:cs="Arial;Arial" w:ascii="Arial;Arial" w:hAnsi="Arial;Arial"/>
          <w:i/>
        </w:rPr>
        <w:t>-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5"/>
          <w:szCs w:val="25"/>
        </w:rPr>
        <w:t>х ): 17 = 330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39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(х + 7)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5 = 8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5 + 7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5, корень данного уравнения равен </w:t>
      </w:r>
      <w:r>
        <w:rPr>
          <w:rFonts w:cs="Arial;Arial" w:ascii="Arial;Arial" w:hAnsi="Arial;Arial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iCs/>
          <w:sz w:val="12"/>
          <w:szCs w:val="12"/>
          <w:u w:val="single"/>
        </w:rPr>
      </w:pPr>
      <w:r>
        <w:rPr>
          <w:rFonts w:cs="Arial;Arial" w:ascii="Arial;Arial" w:hAnsi="Arial;Arial"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15, 8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>Чтобы найти количество товара, надо стоимость</w:t>
        <w:tab/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на цену товара.</w:t>
      </w:r>
      <w:r>
        <w:rPr>
          <w:rFonts w:cs="Arial;Arial" w:ascii="Arial;Arial" w:hAnsi="Arial;Arial"/>
          <w:sz w:val="25"/>
          <w:szCs w:val="25"/>
          <w:u w:val="single"/>
        </w:rPr>
        <w:t xml:space="preserve"> 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  <w:u w:val="single"/>
        </w:rPr>
      </w:pPr>
      <w:r>
        <w:rPr>
          <w:rFonts w:cs="Arial;Arial" w:ascii="Arial;Arial" w:hAnsi="Arial;Arial"/>
          <w:sz w:val="12"/>
          <w:szCs w:val="12"/>
          <w:u w:val="single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Произведение чисел 480 800 и 40 равно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  <w:u w:val="single"/>
        </w:rPr>
      </w:pPr>
      <w:r>
        <w:rPr>
          <w:rFonts w:cs="Arial;Arial" w:ascii="Arial;Arial" w:hAnsi="Arial;Arial"/>
          <w:b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12 200;  19 232 000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78"/>
        <w:gridCol w:w="419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исло 1 596 больше 3 в … раз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896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Чтобы получилось 278, из … надо вычесть 7 61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920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Число, которое в 56 раз больше числа 70 – это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32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Найди площадь прямоугольника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длина 35 дм, ширина 9 д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860 дм²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98 дм, ширина 7 д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15 дм²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 43 дм, это на 23 дм больше ширин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294 дм²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На сколько одно число больше или меньше другого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8 956 и 14 53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79 955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00 005 и 120 0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36 637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2 897 и 69 5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64 417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Установи закономерность и продолжи ряд единиц измерения длины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8 000 000 мм,  800 000 см,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 8 км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чисел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80, 125, 171 </w:t>
      </w:r>
      <w:r>
        <w:rPr>
          <w:rFonts w:cs="Arial;Arial" w:ascii="Arial;Arial" w:hAnsi="Arial;Arial"/>
          <w:bCs/>
          <w:sz w:val="25"/>
          <w:szCs w:val="25"/>
        </w:rPr>
        <w:t>________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, ________,  365  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Напиши рядом с каждым числом, число которое на 2 меньше предыдущее и на 3 больше последующего: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77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  45 234 _____________;                                </w:t>
      </w:r>
    </w:p>
    <w:p>
      <w:pPr>
        <w:pStyle w:val="Normal"/>
        <w:spacing w:lineRule="auto" w:line="360"/>
        <w:ind w:firstLine="1077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  <w:t>______________   78 909 _____________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9 км 603 м             9 603 м </w:t>
        <w:tab/>
        <w:t xml:space="preserve">     90  603 дм</w:t>
        <w:tab/>
        <w:t xml:space="preserve">96 030 дм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59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100   </w:t>
        <w:tab/>
        <w:t>531</w:t>
        <w:tab/>
        <w:t xml:space="preserve">  21       0</w:t>
        <w:tab/>
        <w:t xml:space="preserve">  9</w:t>
        <w:tab/>
        <w:t>456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456 : а</w:t>
        <w:tab/>
        <w:tab/>
        <w:t>789 – в</w:t>
        <w:tab/>
        <w:t>623 +124</w:t>
        <w:tab/>
        <w:t xml:space="preserve"> 90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с</w:t>
        <w:tab/>
        <w:t>у + 47</w:t>
      </w:r>
      <w:r>
        <w:rPr>
          <w:rFonts w:cs="Arial;Arial" w:ascii="Arial;Arial" w:hAnsi="Arial;Arial"/>
          <w:sz w:val="25"/>
          <w:szCs w:val="25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Найди значение выражения: 860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 xml:space="preserve">900 – 6 750 : 5 </w:t>
      </w:r>
      <w:r>
        <w:rPr>
          <w:rFonts w:cs="Arial;Arial" w:ascii="Arial;Arial" w:hAnsi="Arial;Arial"/>
          <w:i/>
        </w:rPr>
        <w:t xml:space="preserve">∙ </w:t>
      </w:r>
      <w:r>
        <w:rPr>
          <w:rFonts w:cs="Arial;Arial" w:ascii="Arial;Arial" w:hAnsi="Arial;Arial"/>
        </w:rPr>
        <w:t>(24 + 44).                                       Выбери и отметь галочкой правильный ответ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8 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 435 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82 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Месяц назад 6 одинаковых мороженых стоили 72 рубля. Сейчас их цена увеличилась на 8 рублей. Сколько теперь надо заплатить за 9 таких мороженых?                                                                                                                                  Реши задачу. </w:t>
      </w:r>
      <w:r>
        <w:rPr>
          <w:rFonts w:cs="Arial;Arial" w:ascii="Arial;Arial" w:hAnsi="Arial;Arial"/>
          <w:vanish/>
          <w:sz w:val="25"/>
          <w:szCs w:val="25"/>
        </w:rPr>
        <w:t xml:space="preserve">  таких мороженых? заплатить за ублей.или72  отметь галочкой правильный ответ рублей. </w:t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5"/>
          <w:szCs w:val="25"/>
        </w:rPr>
        <w:t>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77"/>
        <w:gridCol w:w="268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20 руб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6 руб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0 руб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Лена купила 4 футболки по цене 200 рублей и 2 платья, цена которых на 40 рублей больше цены футболки. После этого у неё осталось 120 рублей. Сколько денег у Лены вначале? Реши задачу. 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24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1 400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18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опрос. Найди в скобках то словосочетание (слово, букву, цифру), которое является ответом на данный вопрос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39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При каких значениях а и х значение выражения а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0  + 0 </w:t>
      </w:r>
      <w:r>
        <w:rPr>
          <w:rFonts w:cs="Arial;Arial" w:ascii="Arial;Arial" w:hAnsi="Arial;Arial"/>
          <w:i/>
        </w:rPr>
        <w:t>:</w:t>
      </w:r>
      <w:r>
        <w:rPr>
          <w:rFonts w:cs="Arial;Arial" w:ascii="Arial;Arial" w:hAnsi="Arial;Arial"/>
        </w:rPr>
        <w:t xml:space="preserve"> х</w:t>
      </w:r>
      <w:r>
        <w:rPr>
          <w:rFonts w:cs="Arial;Arial" w:ascii="Arial;Arial" w:hAnsi="Arial;Arial"/>
          <w:sz w:val="25"/>
          <w:szCs w:val="25"/>
        </w:rPr>
        <w:t xml:space="preserve"> = 0?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при любых значениях а и х;  если а – любое число, кроме 0, и х – любое число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и реши задачу.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У двух мальчиков было вместе 8 груш. Когда один мальчик съел одну грушу, а другой – 3 груши, у них осталось груш поровну. Сколько груш было у каждого вначале? 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  <w:u w:val="single"/>
        </w:rPr>
      </w:pPr>
      <w:r>
        <w:rPr>
          <w:rFonts w:cs="Arial;Arial" w:ascii="Arial;Arial" w:hAnsi="Arial;Arial"/>
          <w:sz w:val="12"/>
          <w:szCs w:val="12"/>
          <w:u w:val="single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6 и 2;      5 и 3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Половина половины числа составляет число 500. Какое это число? </w:t>
      </w:r>
      <w:r>
        <w:rPr>
          <w:rFonts w:cs="Arial;Arial" w:ascii="Arial;Arial" w:hAnsi="Arial;Arial"/>
          <w:sz w:val="25"/>
          <w:szCs w:val="25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  <w:u w:val="single"/>
        </w:rPr>
      </w:pPr>
      <w:r>
        <w:rPr>
          <w:rFonts w:cs="Arial;Arial" w:ascii="Arial;Arial" w:hAnsi="Arial;Arial"/>
          <w:b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2000, 1000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>Реши задачи. Н</w:t>
      </w:r>
      <w:r>
        <w:rPr>
          <w:rFonts w:cs="Arial;Arial" w:ascii="Arial;Arial" w:hAnsi="Arial;Arial"/>
        </w:rPr>
        <w:t xml:space="preserve">айди и 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5"/>
        <w:gridCol w:w="3001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дин покупатель заплатил 480 рублей за 3 м ткани, а второй купил такой же ткани на 800 рублей. Сколько метров ткани купил второй покупатель?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На уборке помидоров бригада собрала 56 ящиков за 4 часа. За сколько времени она соберёт 98 ящиков, если будет работать с той же производительностью?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У Гены 240 рублей, а у Светы 300 рублей. Сколько голубей они смогут купить, если один голубь стоит 60 рублей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зале длиной 12 м и шириной 8 м надо покрыть пол квадратными плитками. Сколько потребуется плиток, если площадь каждой 4 кв. дм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90 плиток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ол длиной 8 м и шириной 6 м выстлан плитами, имеющими длину 3 дм и ширину 2 дм. Сколько плит пошло на настил пола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400 плиток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колько понадобится квадратных плиток со стороной 2 дм для настилки пола комнаты, длина которой 6 м, а ширина 4 м 6 дм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00 плиток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Выполни деление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6 372 : 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1 593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0 480 : 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 973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9 865 : 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080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Запиши в порядке возрастания пять четырёхзначных чисел, используя цифры: 8, 5, 2, 4 так, чтобы в разряде тысяч всегда была цифра 5 (одна цифра не должна повторяться в записи одного числа)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                                                              </w:t>
        <w:tab/>
        <w:t xml:space="preserve">     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______    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Найди разность трёх чисел,  первое из которых 9 600, а каждое следующее на 4.000 меньше предыдущего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9 600 -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 -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u w:val="single"/>
        </w:rPr>
        <w:tab/>
        <w:tab/>
        <w:t xml:space="preserve"> </w:t>
      </w:r>
      <w:r>
        <w:rPr>
          <w:rFonts w:cs="Arial;Arial" w:ascii="Arial;Arial" w:hAnsi="Arial;Arial"/>
        </w:rPr>
        <w:t xml:space="preserve"> =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 Установи закономерность и продолжи ряд чисел: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9 819,  18 729,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54 369 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985" w:leader="none"/>
          <w:tab w:val="left" w:pos="4905" w:leader="none"/>
          <w:tab w:val="left" w:pos="648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396 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2</w:t>
        <w:tab/>
        <w:t xml:space="preserve">133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6 </w:t>
        <w:tab/>
        <w:t xml:space="preserve">99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8</w:t>
        <w:tab/>
        <w:t xml:space="preserve">198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4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59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84 489,</w:t>
        <w:tab/>
        <w:tab/>
        <w:t>863 368,</w:t>
        <w:tab/>
        <w:t xml:space="preserve">   721 127,</w:t>
        <w:tab/>
        <w:tab/>
        <w:t>356 655,      246 642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  <w:tab/>
      </w:r>
      <w:r>
        <w:rPr>
          <w:rFonts w:cs="Arial;Arial" w:ascii="Arial;Arial" w:hAnsi="Arial;Arial"/>
        </w:rPr>
        <w:t xml:space="preserve">Уменьшаемое </w:t>
        <w:tab/>
        <w:t xml:space="preserve"> минус</w:t>
        <w:tab/>
        <w:t>вычитаемое          значение разности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mallCaps/>
          <w:spacing w:val="-4"/>
          <w:sz w:val="28"/>
          <w:szCs w:val="28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8"/>
          <w:szCs w:val="28"/>
        </w:rPr>
        <w:t>КОНТРОЛЬНАЯ РАБОТА ПО ТЕМ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b/>
          <w:caps/>
          <w:sz w:val="32"/>
          <w:szCs w:val="32"/>
        </w:rPr>
        <w:t>«Повторение изученного в 3 классе»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u w:val="single"/>
        </w:rPr>
      </w:pPr>
      <w:r>
        <w:rPr>
          <w:rFonts w:cs="Arial;Arial" w:ascii="Arial;Arial" w:hAnsi="Arial;Arial"/>
          <w:b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Перед числом 16 085 000 стоит число…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 084 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 085 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 000 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Выполни действие: 34 085 097 + 915 835.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4 900 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 000 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 100 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Чему равна площадь спортивной площадки, если её длина 150 метров, а ширина на 60 метров меньше?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1 500 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9 000 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3 500 м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Чтобы найти длину прямоугольника нужно площадь этого прямоугольника _____________ на ширину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Вычисли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30 м 9 дм – 4 м 8 см получится  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26м 8дм 2см;       2 м 6дм 1 см 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Килограмм – это единица измерения  ____________________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360"/>
        <w:jc w:val="both"/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веса, массы)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5"/>
          <w:szCs w:val="25"/>
        </w:rPr>
      </w:pPr>
      <w:r>
        <w:rPr>
          <w:rFonts w:cs="Arial;Arial" w:ascii="Arial;Arial" w:hAnsi="Arial;Arial"/>
          <w:b/>
          <w:i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Реши уравнения.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56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12"/>
        <w:gridCol w:w="3249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х + 4 352 = 604 50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х = 495 25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00 623 – х = 5 37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 </w:t>
            </w:r>
            <w:r>
              <w:rPr>
                <w:rFonts w:cs="Arial;Arial" w:ascii="Arial;Arial" w:hAnsi="Arial;Arial"/>
                <w:sz w:val="25"/>
                <w:szCs w:val="25"/>
              </w:rPr>
              <w:t>х =197 00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х –96 002 = 100 99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 </w:t>
            </w:r>
            <w:r>
              <w:rPr>
                <w:rFonts w:cs="Arial;Arial" w:ascii="Arial;Arial" w:hAnsi="Arial;Arial"/>
                <w:sz w:val="25"/>
                <w:szCs w:val="25"/>
              </w:rPr>
              <w:t>х = 600 156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Вырази в сантиметрах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73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95"/>
        <w:gridCol w:w="3342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км 600 м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 600 см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4 км 600 см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0 060 см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км 60 дм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60 000 с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 так, чтобы равенства были верными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728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61"/>
        <w:gridCol w:w="312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лощад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м,  см,  дм, м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мм³, см³, дм³, м³, 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бъё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м², см², дм², м²,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Реши логическую задачу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 xml:space="preserve">Задумали два числа. Сумма этих чисел равна 318, а произведение равно нулю. Какие это числа?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Cs/>
          <w:sz w:val="25"/>
          <w:szCs w:val="25"/>
          <w:u w:val="single"/>
        </w:rPr>
      </w:pPr>
      <w:r>
        <w:rPr>
          <w:rFonts w:cs="Arial;Arial" w:ascii="Arial;Arial" w:hAnsi="Arial;Arial"/>
          <w:bCs/>
          <w:sz w:val="25"/>
          <w:szCs w:val="25"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9, 99, 189, ______, ______, ______, 549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круглые </w:t>
      </w:r>
      <w:r>
        <w:rPr>
          <w:rFonts w:cs="Arial;Arial" w:ascii="Arial;Arial" w:hAnsi="Arial;Arial"/>
          <w:sz w:val="25"/>
          <w:szCs w:val="25"/>
        </w:rPr>
        <w:t>трёхзначные числа в порядке убыва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5"/>
          <w:szCs w:val="25"/>
        </w:rPr>
        <w:t>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356,</w:t>
        <w:tab/>
        <w:t>589,</w:t>
        <w:tab/>
        <w:t xml:space="preserve">    422,</w:t>
        <w:tab/>
        <w:t>956,        124,       782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ирамида              куб              квадрат              шар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  <w:tab w:val="left" w:pos="3960" w:leader="none"/>
          <w:tab w:val="left" w:pos="6120" w:leader="none"/>
          <w:tab w:val="left" w:pos="77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грамм              килограмм               масса              тонна               центнер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Число  7 802 350 разложили на разрядные слагаемые.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87"/>
        <w:gridCol w:w="97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00 000 + 802 + 300 + 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 000 000 + 802 000 + 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 000 000 + 800 000 + 2 000 + 300 + 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 xml:space="preserve">2. </w:t>
      </w:r>
      <w:r>
        <w:rPr>
          <w:rFonts w:cs="Arial;Arial" w:ascii="Arial;Arial" w:hAnsi="Arial;Arial"/>
          <w:sz w:val="25"/>
          <w:szCs w:val="25"/>
        </w:rPr>
        <w:t xml:space="preserve"> Автобус отошёл от конечной остановки в 10 ч 15 мин, а вернулся назад в 12 ч 40 мин. Сколько времени он был в пути?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2 ч 55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2 ч 25 ми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ч 55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 Найди значение выражения: 20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(580 : 58) – (49 000 : 70 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5 + 3 500) : 14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sz w:val="28"/>
          <w:szCs w:val="28"/>
        </w:rPr>
        <w:tab/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За числом 349 999 следует число  </w:t>
      </w:r>
      <w:r>
        <w:rPr>
          <w:rFonts w:cs="Arial;Arial" w:ascii="Arial;Arial" w:hAnsi="Arial;Arial"/>
          <w:u w:val="single"/>
        </w:rPr>
        <w:tab/>
        <w:tab/>
        <w:tab/>
        <w:tab/>
        <w:t>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>(349 998,    350 000</w:t>
      </w:r>
      <w:r>
        <w:rPr>
          <w:rFonts w:cs="Arial;Arial" w:ascii="Arial;Arial" w:hAnsi="Arial;Arial"/>
          <w:i/>
          <w:sz w:val="25"/>
          <w:szCs w:val="25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b/>
          <w:spacing w:val="6"/>
          <w:sz w:val="28"/>
          <w:szCs w:val="28"/>
        </w:rPr>
        <w:t xml:space="preserve"> </w:t>
      </w:r>
      <w:r>
        <w:rPr>
          <w:rFonts w:cs="Arial;Arial" w:ascii="Arial;Arial" w:hAnsi="Arial;Arial"/>
          <w:b/>
          <w:spacing w:val="6"/>
          <w:sz w:val="28"/>
          <w:szCs w:val="28"/>
        </w:rPr>
        <w:t>5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Между числами 4 444 444  и 33 333 333 нужно поставить знак </w:t>
      </w:r>
      <w:r>
        <w:rPr>
          <w:rFonts w:cs="Arial;Arial" w:ascii="Arial;Arial" w:hAnsi="Arial;Arial"/>
          <w:u w:val="single"/>
        </w:rPr>
        <w:tab/>
        <w:tab/>
        <w:tab/>
        <w:t>.</w:t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</w:rPr>
        <w:t>(больше, меньше)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6"/>
          <w:sz w:val="28"/>
          <w:szCs w:val="28"/>
        </w:rPr>
        <w:t>6.</w:t>
      </w:r>
      <w:r>
        <w:rPr>
          <w:rFonts w:cs="Arial;Arial" w:ascii="Arial;Arial" w:hAnsi="Arial;Arial"/>
          <w:spacing w:val="6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rFonts w:ascii="Arial;Arial" w:hAnsi="Arial;Arial" w:cs="Arial;Arial"/>
          <w:spacing w:val="6"/>
          <w:sz w:val="12"/>
          <w:szCs w:val="12"/>
        </w:rPr>
      </w:pPr>
      <w:r>
        <w:rPr>
          <w:rFonts w:cs="Arial;Arial" w:ascii="Arial;Arial" w:hAnsi="Arial;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ab/>
        <w:t xml:space="preserve">Чтобы узнать во сколько раз одно число больше или меньше другого, надо </w:t>
      </w:r>
      <w:r>
        <w:rPr>
          <w:rFonts w:cs="Arial;Arial" w:ascii="Arial;Arial" w:hAnsi="Arial;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i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(из большего числа вычесть меньшее;     большее число разделить на меньшее)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</w:rPr>
      </w:pPr>
      <w:r>
        <w:rPr>
          <w:rFonts w:cs="Arial;Arial" w:ascii="Arial;Arial" w:hAnsi="Arial;Arial"/>
          <w:i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i/>
          <w:i/>
          <w:sz w:val="12"/>
          <w:szCs w:val="12"/>
        </w:rPr>
      </w:pPr>
      <w:r>
        <w:rPr>
          <w:rFonts w:cs="Arial;Arial" w:ascii="Arial;Arial" w:hAnsi="Arial;Arial"/>
          <w:bCs/>
          <w:i/>
          <w:sz w:val="12"/>
          <w:szCs w:val="12"/>
        </w:rPr>
      </w:r>
    </w:p>
    <w:tbl>
      <w:tblPr>
        <w:tblW w:w="578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2"/>
        <w:gridCol w:w="263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 ч  40 ми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10 мин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2 400 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0 мин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час 50 ми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0 мин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 Сравни.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30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706"/>
        <w:gridCol w:w="2596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eastAsia="Arial;Arial" w:cs="Arial;Arial" w:ascii="Arial;Arial" w:hAnsi="Arial;Arial"/>
                <w:sz w:val="25"/>
                <w:szCs w:val="25"/>
              </w:rPr>
              <w:t xml:space="preserve"> </w:t>
            </w:r>
            <w:r>
              <w:rPr>
                <w:rFonts w:cs="Arial;Arial" w:ascii="Arial;Arial" w:hAnsi="Arial;Arial"/>
                <w:sz w:val="25"/>
                <w:szCs w:val="25"/>
              </w:rPr>
              <w:t>а : 28      и       а : 8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вно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84 – в    и       794 - 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больше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с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15       и       18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с – 3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с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2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меньше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12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80"/>
        <w:gridCol w:w="2549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лощадь прямоугольн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 xml:space="preserve">V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= а 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в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с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pacing w:val="-4"/>
                <w:sz w:val="25"/>
                <w:szCs w:val="25"/>
              </w:rPr>
            </w:pPr>
            <w:r>
              <w:rPr>
                <w:rFonts w:cs="Arial;Arial" w:ascii="Arial;Arial" w:hAnsi="Arial;Arial"/>
                <w:spacing w:val="-4"/>
                <w:sz w:val="25"/>
                <w:szCs w:val="25"/>
              </w:rPr>
              <w:t>Периметр прямоугольн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S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= а </w:t>
            </w:r>
            <w:r>
              <w:rPr>
                <w:rFonts w:cs="Arial;Arial" w:ascii="Arial;Arial" w:hAnsi="Arial;Arial"/>
                <w:i/>
              </w:rPr>
              <w:t>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Объём прямоугольного параллелепипе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 = (а + в)</w:t>
            </w:r>
            <w:r>
              <w:rPr>
                <w:rFonts w:cs="Arial;Arial" w:ascii="Arial;Arial" w:hAnsi="Arial;Arial"/>
                <w:i/>
              </w:rPr>
              <w:t xml:space="preserve"> ∙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2  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46, 158, 170, ______, ______, ______, ______, 230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недостающие числа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18, 54, 162  ______, _______,  ______,  13 122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ётные числа от 232 до 244.</w:t>
      </w:r>
    </w:p>
    <w:p>
      <w:pPr>
        <w:pStyle w:val="Normal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32, ________________________________________________244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 именованное число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2 т 4 ц</w:t>
        <w:tab/>
        <w:tab/>
        <w:t xml:space="preserve">800 кг </w:t>
        <w:tab/>
        <w:t>950 км</w:t>
        <w:tab/>
        <w:t xml:space="preserve">700 г </w:t>
        <w:tab/>
        <w:tab/>
        <w:t>50 ц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36 </w:t>
      </w:r>
      <w:r>
        <w:rPr>
          <w:rFonts w:cs="Arial;Arial" w:ascii="Arial;Arial" w:hAnsi="Arial;Arial"/>
          <w:bCs/>
          <w:sz w:val="25"/>
          <w:szCs w:val="25"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3             120 - 12              1 080 : 10       </w:t>
        <w:tab/>
        <w:t xml:space="preserve">108 </w:t>
      </w:r>
      <w:r>
        <w:rPr>
          <w:rFonts w:cs="Arial;Arial" w:ascii="Arial;Arial" w:hAnsi="Arial;Arial"/>
          <w:bCs/>
          <w:sz w:val="25"/>
          <w:szCs w:val="25"/>
        </w:rPr>
        <w:t>∙ 0</w:t>
      </w:r>
      <w:r>
        <w:rPr>
          <w:rFonts w:cs="Arial;Arial" w:ascii="Arial;Arial" w:hAnsi="Arial;Arial"/>
          <w:sz w:val="25"/>
          <w:szCs w:val="25"/>
        </w:rPr>
        <w:t xml:space="preserve">        </w:t>
        <w:tab/>
        <w:t xml:space="preserve">40 + 68   </w:t>
      </w:r>
    </w:p>
    <w:p>
      <w:pPr>
        <w:pStyle w:val="Normal"/>
        <w:tabs>
          <w:tab w:val="clear" w:pos="708"/>
          <w:tab w:val="left" w:pos="465" w:leader="none"/>
        </w:tabs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понятие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позавчера       вчера           недавно           сегодня           завтра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3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базов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В  олимпиаде участвовало 986 учеников? Первоклассников 123 человека, второклассников в 3 раза больше, остальные третьеклассники. Сколько третьеклассников участвовало в олимпиаде?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22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94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17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Найди длину стороны квадрата, если его периметр равен 1 м 2</w:t>
      </w:r>
      <w:r>
        <w:rPr>
          <w:rFonts w:cs="Arial;Arial" w:ascii="Arial;Arial" w:hAnsi="Arial;Arial"/>
          <w:sz w:val="25"/>
          <w:szCs w:val="25"/>
          <w:lang w:val="en-US"/>
        </w:rPr>
        <w:t> </w:t>
      </w:r>
      <w:r>
        <w:rPr>
          <w:rFonts w:cs="Arial;Arial" w:ascii="Arial;Arial" w:hAnsi="Arial;Arial"/>
          <w:sz w:val="25"/>
          <w:szCs w:val="25"/>
        </w:rPr>
        <w:t>дм 4</w:t>
      </w:r>
      <w:r>
        <w:rPr>
          <w:rFonts w:cs="Arial;Arial" w:ascii="Arial;Arial" w:hAnsi="Arial;Arial"/>
          <w:sz w:val="25"/>
          <w:szCs w:val="25"/>
          <w:lang w:val="en-US"/>
        </w:rPr>
        <w:t> </w:t>
      </w:r>
      <w:r>
        <w:rPr>
          <w:rFonts w:cs="Arial;Arial" w:ascii="Arial;Arial" w:hAnsi="Arial;Arial"/>
          <w:sz w:val="25"/>
          <w:szCs w:val="25"/>
        </w:rPr>
        <w:t>см.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1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 дм 1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13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 </w:t>
            </w:r>
            <w:r>
              <w:rPr>
                <w:rFonts w:cs="Arial;Arial" w:ascii="Arial;Arial" w:hAnsi="Arial;Arial"/>
                <w:sz w:val="25"/>
                <w:szCs w:val="25"/>
              </w:rPr>
              <w:t>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Реши уравнение: (320 : х + 8) : 6 = 8?  Выбери и отметь галочкой правильный ответ.</w:t>
      </w:r>
    </w:p>
    <w:p>
      <w:pPr>
        <w:pStyle w:val="Normal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pacing w:val="-4"/>
          <w:sz w:val="28"/>
          <w:szCs w:val="28"/>
        </w:rPr>
        <w:t>4.</w:t>
      </w:r>
      <w:r>
        <w:rPr>
          <w:rFonts w:cs="Arial;Arial" w:ascii="Arial;Arial" w:hAnsi="Arial;Arial"/>
          <w:spacing w:val="-4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pacing w:val="-4"/>
          <w:sz w:val="12"/>
          <w:szCs w:val="12"/>
        </w:rPr>
      </w:pPr>
      <w:r>
        <w:rPr>
          <w:rFonts w:cs="Arial;Arial" w:ascii="Arial;Arial" w:hAnsi="Arial;Arial"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pacing w:val="-4"/>
          <w:sz w:val="25"/>
          <w:szCs w:val="25"/>
        </w:rPr>
        <w:t>Чем меньше вычитаемое, тем  _____________  значение разности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pacing w:val="-4"/>
          <w:sz w:val="12"/>
          <w:szCs w:val="12"/>
        </w:rPr>
      </w:pPr>
      <w:r>
        <w:rPr>
          <w:rFonts w:cs="Arial;Arial" w:ascii="Arial;Arial" w:hAnsi="Arial;Arial"/>
          <w:i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меньше, больше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rFonts w:cs="Arial;Arial" w:ascii="Arial;Arial" w:hAnsi="Arial;Arial"/>
          <w:sz w:val="25"/>
          <w:szCs w:val="25"/>
        </w:rPr>
        <w:t>Остаток всегда должен быть ___________________ делителя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меньше, больше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Прочитай высказывание. Найди в скобках то слово (букву, цифру), которое пропущено и впиши его на место пропуска.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123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Чтобы найти производительность труда надо работу ____________________ на время.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rPr>
          <w:rFonts w:ascii="Arial;Arial" w:hAnsi="Arial;Arial" w:cs="Arial;Arial"/>
          <w:i/>
          <w:i/>
          <w:sz w:val="12"/>
          <w:szCs w:val="12"/>
        </w:rPr>
      </w:pPr>
      <w:r>
        <w:rPr>
          <w:rFonts w:cs="Arial;Arial" w:ascii="Arial;Arial" w:hAnsi="Arial;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ить, разделит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7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94" w:type="dxa"/>
        <w:jc w:val="left"/>
        <w:tblInd w:w="5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37"/>
        <w:gridCol w:w="5757"/>
      </w:tblGrid>
      <w:tr>
        <w:trPr>
          <w:trHeight w:val="30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в =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 в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Сочетательное свойство умножения</w:t>
            </w:r>
          </w:p>
        </w:tc>
      </w:tr>
      <w:tr>
        <w:trPr>
          <w:trHeight w:val="28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(а + в)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с = а ∙ с + в ∙ 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еместительное свойство умножени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(а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 xml:space="preserve">∙ в) ∙ с = </w:t>
            </w:r>
            <w:r>
              <w:rPr>
                <w:rFonts w:cs="Arial;Arial" w:ascii="Arial;Arial" w:hAnsi="Arial;Arial"/>
                <w:sz w:val="25"/>
                <w:szCs w:val="25"/>
              </w:rPr>
              <w:t xml:space="preserve">а </w:t>
            </w:r>
            <w:r>
              <w:rPr>
                <w:rFonts w:cs="Arial;Arial" w:ascii="Arial;Arial" w:hAnsi="Arial;Arial"/>
                <w:bCs/>
                <w:sz w:val="25"/>
                <w:szCs w:val="25"/>
              </w:rPr>
              <w:t>∙ (в ∙ с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Распределительное свойство умножения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53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09"/>
        <w:gridCol w:w="3224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2 ц 14 кг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 104 000 г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т 124 кг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 214 000 г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т 21 ц 4кг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 124 000 г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9206" w:type="dxa"/>
        <w:jc w:val="left"/>
        <w:tblInd w:w="5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87"/>
        <w:gridCol w:w="3419"/>
      </w:tblGrid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о сколько раз метр длиннее миллиметра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100 раз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о сколько раз километр длиннее дециметра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1000 раз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о сколько раз метр длиннее сантиметр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в 10 000 раз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0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8, 64, ______, ______, ______, 262 144</w:t>
      </w:r>
    </w:p>
    <w:p>
      <w:pPr>
        <w:pStyle w:val="Normal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Запиши через запятую </w:t>
      </w:r>
      <w:r>
        <w:rPr>
          <w:rFonts w:cs="Arial;Arial" w:ascii="Arial;Arial" w:hAnsi="Arial;Arial"/>
          <w:sz w:val="25"/>
          <w:szCs w:val="25"/>
        </w:rPr>
        <w:t>числа 4673,  390,  1321,  208,  43,  361782                в порядке возрастания.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впиши пропущенные числа.</w:t>
      </w:r>
    </w:p>
    <w:p>
      <w:pPr>
        <w:pStyle w:val="Normal"/>
        <w:ind w:firstLine="360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5, 11, 23,  ______, ______, ______,  383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>работа       скорость          производительность             время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  </w:t>
      </w: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14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sz w:val="25"/>
          <w:szCs w:val="25"/>
        </w:rPr>
        <w:t>Найди и зачеркни «лишнее» число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4530" w:leader="none"/>
          <w:tab w:val="left" w:pos="633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75 316</w:t>
        <w:tab/>
        <w:t>5 133</w:t>
        <w:tab/>
        <w:t>214 002</w:t>
        <w:tab/>
        <w:t>46</w:t>
        <w:tab/>
        <w:tab/>
        <w:t>8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2 265 ∙ </w:t>
      </w:r>
      <w:r>
        <w:rPr>
          <w:rFonts w:cs="Arial;Arial" w:ascii="Arial;Arial" w:hAnsi="Arial;Arial"/>
          <w:i/>
          <w:sz w:val="25"/>
          <w:szCs w:val="25"/>
        </w:rPr>
        <w:t>а</w:t>
      </w:r>
      <w:r>
        <w:rPr>
          <w:rFonts w:cs="Arial;Arial" w:ascii="Arial;Arial" w:hAnsi="Arial;Arial"/>
          <w:sz w:val="25"/>
          <w:szCs w:val="25"/>
        </w:rPr>
        <w:t xml:space="preserve">               15 208 </w:t>
      </w:r>
      <w:r>
        <w:rPr>
          <w:rFonts w:cs="Arial;Arial" w:ascii="Arial;Arial" w:hAnsi="Arial;Arial"/>
          <w:bCs/>
          <w:sz w:val="25"/>
          <w:szCs w:val="25"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56               72 000 : 9              6 300 : 70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5"/>
          <w:szCs w:val="25"/>
          <w:u w:val="single"/>
        </w:rPr>
      </w:pPr>
      <w:r>
        <w:rPr>
          <w:rFonts w:cs="Arial;Arial" w:ascii="Arial;Arial" w:hAnsi="Arial;Arial"/>
          <w:bCs/>
          <w:i/>
          <w:iCs/>
          <w:sz w:val="25"/>
          <w:szCs w:val="25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4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Из двух городов, расстояние между которыми 484 км, вышли одновременно навстречу друг другу два поезда. Скорость одного поезда 45 км/ч. Определите скорость другого поезда, если поезда встретились через 4 часа?                           Выбери и отметь галочкой правильный отв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76 км/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21 км/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7 км/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Найди значение выражения:                                                                                                      860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90 –  750 : 5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(24 + 44)</w:t>
      </w:r>
      <w:r>
        <w:rPr>
          <w:rFonts w:cs="Arial;Arial" w:ascii="Arial;Arial" w:hAnsi="Arial;Arial"/>
          <w:sz w:val="25"/>
          <w:szCs w:val="25"/>
        </w:rPr>
        <w:t xml:space="preserve">                                                                                       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77"/>
        <w:gridCol w:w="268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 26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6 9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7 2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Лестница между этажами состоит из 30 ступенек, лестница на первый этаж состоит из 15 ступенек. В доме 9 этажей. Сколько ступенек надо пройти, чтобы подняться на последний этаж?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5 ступен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55 ступен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40 ступен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39"/>
        <w:rPr>
          <w:rFonts w:ascii="Arial;Arial" w:hAnsi="Arial;Arial" w:cs="Arial;Arial"/>
          <w:b/>
          <w:b/>
          <w:sz w:val="25"/>
          <w:szCs w:val="25"/>
          <w:u w:val="single"/>
        </w:rPr>
      </w:pPr>
      <w:r>
        <w:rPr>
          <w:rFonts w:cs="Arial;Arial" w:ascii="Arial;Arial" w:hAnsi="Arial;Arial"/>
        </w:rPr>
        <w:t xml:space="preserve">Если  одно из чисел увеличить в 20 раз, а другое уменьшить в 10 раз, то произведение этих чисел </w:t>
      </w:r>
      <w:r>
        <w:rPr>
          <w:rFonts w:cs="Arial;Arial" w:ascii="Arial;Arial" w:hAnsi="Arial;Arial"/>
          <w:u w:val="single"/>
        </w:rPr>
        <w:tab/>
        <w:tab/>
        <w:tab/>
        <w:tab/>
        <w:tab/>
        <w:tab/>
        <w:tab/>
        <w:tab/>
        <w:tab/>
        <w:tab/>
        <w:t xml:space="preserve">   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  <w:u w:val="single"/>
        </w:rPr>
      </w:pPr>
      <w:r>
        <w:rPr>
          <w:rFonts w:cs="Arial;Arial" w:ascii="Arial;Arial" w:hAnsi="Arial;Arial"/>
          <w:b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увеличится в 2 раза;  уменьшится в 2 раза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Если отсчитать подряд 9 чисел, начиная с 2, через одно, последнее число разделить на 3 и прибавить 2, то можно узнать, сколько лет Кате?                          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  <w:u w:val="single"/>
        </w:rPr>
      </w:pPr>
      <w:r>
        <w:rPr>
          <w:rFonts w:cs="Arial;Arial" w:ascii="Arial;Arial" w:hAnsi="Arial;Arial"/>
          <w:sz w:val="25"/>
          <w:szCs w:val="25"/>
        </w:rPr>
        <w:tab/>
        <w:t xml:space="preserve">Кате </w:t>
        <w:tab/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 xml:space="preserve"> </w:t>
      </w:r>
      <w:r>
        <w:rPr>
          <w:rFonts w:cs="Arial;Arial" w:ascii="Arial;Arial" w:hAnsi="Arial;Arial"/>
          <w:sz w:val="25"/>
          <w:szCs w:val="25"/>
        </w:rPr>
        <w:t>л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  <w:u w:val="single"/>
        </w:rPr>
      </w:pPr>
      <w:r>
        <w:rPr>
          <w:rFonts w:cs="Arial;Arial" w:ascii="Arial;Arial" w:hAnsi="Arial;Arial"/>
          <w:sz w:val="12"/>
          <w:szCs w:val="12"/>
          <w:u w:val="single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11 лет,  8 лет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 xml:space="preserve">Время движения равно расстоянию,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на скорост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умноженному,  делённому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Пользуясь формулой а = в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</w:rPr>
        <w:t xml:space="preserve"> с + </w:t>
      </w:r>
      <w:r>
        <w:rPr>
          <w:rFonts w:cs="Arial;Arial" w:ascii="Arial;Arial" w:hAnsi="Arial;Arial"/>
          <w:lang w:val="en-US"/>
        </w:rPr>
        <w:t>r</w:t>
      </w:r>
      <w:r>
        <w:rPr>
          <w:rFonts w:cs="Arial;Arial" w:ascii="Arial;Arial" w:hAnsi="Arial;Arial"/>
        </w:rPr>
        <w:t xml:space="preserve">, найди и 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78"/>
        <w:gridCol w:w="419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йди а, если в=15, с=9,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r</w:t>
            </w:r>
            <w:r>
              <w:rPr>
                <w:rFonts w:cs="Arial;Arial" w:ascii="Arial;Arial" w:hAnsi="Arial;Arial"/>
                <w:sz w:val="25"/>
                <w:szCs w:val="25"/>
              </w:rPr>
              <w:t>=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9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йди в, если а=370, с=4,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r</w:t>
            </w:r>
            <w:r>
              <w:rPr>
                <w:rFonts w:cs="Arial;Arial" w:ascii="Arial;Arial" w:hAnsi="Arial;Arial"/>
                <w:sz w:val="25"/>
                <w:szCs w:val="25"/>
              </w:rPr>
              <w:t>=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40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 xml:space="preserve">найди с, если 769, в=7, </w:t>
            </w:r>
            <w:r>
              <w:rPr>
                <w:rFonts w:cs="Arial;Arial" w:ascii="Arial;Arial" w:hAnsi="Arial;Arial"/>
                <w:sz w:val="25"/>
                <w:szCs w:val="25"/>
                <w:lang w:val="en-US"/>
              </w:rPr>
              <w:t>r</w:t>
            </w:r>
            <w:r>
              <w:rPr>
                <w:rFonts w:cs="Arial;Arial" w:ascii="Arial;Arial" w:hAnsi="Arial;Arial"/>
                <w:sz w:val="25"/>
                <w:szCs w:val="25"/>
              </w:rPr>
              <w:t>=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2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Найди площадь участка прямоугольной формы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длина 32 м, ширина 12 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826 м²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146 м, ширина 14 м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63 м²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ширина 11 м, длина в 3 раза больш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384 м²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Найди значение выражений.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5 046 502 – 2 659 4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8 031 424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5 437 997 + 13 455 1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8 893 104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3 401 583 – 5 370 1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2 387 084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Установи закономерность и продолжи ряд единиц измерения массы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грамм,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тонна                                                               </w:t>
        <w:tab/>
        <w:t xml:space="preserve">        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Установи закономерность и продолжи ряд чисел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318,  422,  526, </w:t>
      </w:r>
      <w:r>
        <w:rPr>
          <w:rFonts w:cs="Arial;Arial" w:ascii="Arial;Arial" w:hAnsi="Arial;Arial"/>
          <w:bCs/>
          <w:sz w:val="25"/>
          <w:szCs w:val="25"/>
        </w:rPr>
        <w:t>________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, ________,  942  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Напиши рядом с каждым числом предыдущее и последующее: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spacing w:lineRule="auto" w:line="360"/>
        <w:ind w:firstLine="1077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  43 299 _____________;                                </w:t>
      </w:r>
    </w:p>
    <w:p>
      <w:pPr>
        <w:pStyle w:val="Normal"/>
        <w:spacing w:lineRule="auto" w:line="360"/>
        <w:ind w:firstLine="1077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  <w:t>______________   98 999 _____________.</w:t>
      </w:r>
    </w:p>
    <w:p>
      <w:pPr>
        <w:pStyle w:val="Normal"/>
        <w:spacing w:lineRule="auto" w:line="360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именованное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4 км 6 м 13 см              46 м 1 дм 3 см</w:t>
        <w:tab/>
        <w:t xml:space="preserve">     4 км 613 см</w:t>
        <w:tab/>
        <w:t xml:space="preserve">  461 дм 3 см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59" w:leader="none"/>
          <w:tab w:val="left" w:pos="663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  </w:t>
      </w:r>
      <w:r>
        <w:rPr>
          <w:rFonts w:cs="Arial;Arial" w:ascii="Arial;Arial" w:hAnsi="Arial;Arial"/>
          <w:sz w:val="25"/>
          <w:szCs w:val="25"/>
        </w:rPr>
        <w:tab/>
        <w:t>4 203</w:t>
        <w:tab/>
        <w:t xml:space="preserve">         3 050       63 001</w:t>
        <w:tab/>
        <w:t xml:space="preserve">  15 309</w:t>
        <w:tab/>
        <w:t>9 802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Цена         стоимость           товар           количество</w:t>
      </w:r>
    </w:p>
    <w:p>
      <w:pPr>
        <w:pStyle w:val="Normal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 вариант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</w:rPr>
        <w:t>(повышенный уровень)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u w:val="single"/>
        </w:rPr>
      </w:pPr>
      <w:r>
        <w:rPr>
          <w:rFonts w:cs="Arial;Arial" w:ascii="Arial;Arial" w:hAnsi="Arial;Arial"/>
          <w:bCs/>
          <w:i/>
          <w:iCs/>
          <w:u w:val="single"/>
        </w:rPr>
      </w:r>
    </w:p>
    <w:p>
      <w:pPr>
        <w:pStyle w:val="Normal"/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sz w:val="28"/>
          <w:szCs w:val="28"/>
        </w:rPr>
        <w:t>1.</w:t>
      </w:r>
      <w:r>
        <w:rPr>
          <w:rFonts w:cs="Arial;Arial" w:ascii="Arial;Arial" w:hAnsi="Arial;Arial"/>
          <w:sz w:val="25"/>
          <w:szCs w:val="25"/>
        </w:rPr>
        <w:t xml:space="preserve">  За квадратный столик могут сесть одновременно 4 гнома, по одному с каждой стороны. Для вечеринки 7 таких столиков составили в ряд (вплотную один к другому) Сколько гномов могут сесть за получившийся длинный стол?</w:t>
      </w:r>
      <w:r>
        <w:rPr>
          <w:rFonts w:cs="Arial;Arial" w:ascii="Arial;Arial" w:hAnsi="Arial;Arial"/>
        </w:rPr>
        <w:t>.                                       Выбери и отметь галочкой правильный ответ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6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8 гн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6 гн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6 гн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2.</w:t>
      </w:r>
      <w:r>
        <w:rPr>
          <w:rFonts w:cs="Arial;Arial" w:ascii="Arial;Arial" w:hAnsi="Arial;Arial"/>
          <w:sz w:val="25"/>
          <w:szCs w:val="25"/>
        </w:rPr>
        <w:t xml:space="preserve"> Костя прибавляет различные однозначные числа к числу 94. Сколько раз он получит трёхзначное число?  </w:t>
      </w:r>
      <w:r>
        <w:rPr>
          <w:rFonts w:cs="Arial;Arial" w:ascii="Arial;Arial" w:hAnsi="Arial;Arial"/>
          <w:vanish/>
          <w:sz w:val="25"/>
          <w:szCs w:val="25"/>
        </w:rPr>
        <w:t xml:space="preserve">  таких мороженых? заплатить за ублей.или72  отметь галочкой правильный ответ рублей. </w:t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vanish/>
          <w:sz w:val="25"/>
          <w:szCs w:val="25"/>
        </w:rPr>
        <w:fldChar w:fldCharType="begin"/>
      </w:r>
      <w:r>
        <w:rPr>
          <w:sz w:val="25"/>
          <w:szCs w:val="25"/>
          <w:vanish/>
          <w:rFonts w:cs="Arial;Arial" w:ascii="Arial;Arial" w:hAnsi="Arial;Arial"/>
        </w:rPr>
        <w:instrText xml:space="preserve"> PAGE \* ARABIC </w:instrText>
      </w:r>
      <w:r>
        <w:rPr>
          <w:sz w:val="25"/>
          <w:szCs w:val="25"/>
          <w:vanish/>
          <w:rFonts w:cs="Arial;Arial" w:ascii="Arial;Arial" w:hAnsi="Arial;Arial"/>
        </w:rPr>
        <w:fldChar w:fldCharType="separate"/>
      </w:r>
      <w:r>
        <w:rPr>
          <w:sz w:val="25"/>
          <w:szCs w:val="25"/>
          <w:vanish/>
          <w:rFonts w:cs="Arial;Arial" w:ascii="Arial;Arial" w:hAnsi="Arial;Arial"/>
        </w:rPr>
        <w:t>0</w:t>
      </w:r>
      <w:r>
        <w:rPr>
          <w:sz w:val="25"/>
          <w:szCs w:val="25"/>
          <w:vanish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5"/>
          <w:szCs w:val="25"/>
        </w:rPr>
        <w:t>Выбери и отметь галочкой правильный отве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77"/>
        <w:gridCol w:w="268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 ра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4 ра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3.</w:t>
      </w:r>
      <w:r>
        <w:rPr>
          <w:rFonts w:cs="Arial;Arial" w:ascii="Arial;Arial" w:hAnsi="Arial;Arial"/>
          <w:sz w:val="25"/>
          <w:szCs w:val="25"/>
        </w:rPr>
        <w:t xml:space="preserve"> В первый раз завод получил 45 ящиков с деталями машин, а в другой раз 38 ящиков. 6 таких ящиков весят вместе 750 кг. Сколько весят все ящики с деталями машин, полученные заводом? Реши задачу. Выбери и отметь галочкой правильный ответ.</w:t>
      </w:r>
    </w:p>
    <w:p>
      <w:pPr>
        <w:pStyle w:val="Normal"/>
        <w:ind w:firstLine="540"/>
        <w:rPr>
          <w:rFonts w:ascii="Arial;Arial" w:hAnsi="Arial;Arial" w:cs="Arial;Arial"/>
          <w:bCs/>
          <w:iCs/>
          <w:sz w:val="12"/>
          <w:szCs w:val="12"/>
        </w:rPr>
      </w:pPr>
      <w:r>
        <w:rPr>
          <w:rFonts w:cs="Arial;Arial" w:ascii="Arial;Arial" w:hAnsi="Arial;Arial"/>
          <w:bCs/>
          <w:iCs/>
          <w:sz w:val="12"/>
          <w:szCs w:val="12"/>
        </w:rPr>
      </w:r>
    </w:p>
    <w:tbl>
      <w:tblPr>
        <w:tblW w:w="57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32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0 375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  <w:tr>
        <w:trPr>
          <w:trHeight w:val="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  375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5"/>
                <w:szCs w:val="25"/>
              </w:rPr>
            </w:pPr>
            <w:r>
              <w:rPr>
                <w:rFonts w:cs="Arial;Arial" w:ascii="Arial;Arial" w:hAnsi="Arial;Arial"/>
                <w:b/>
                <w:sz w:val="25"/>
                <w:szCs w:val="25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75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4.</w:t>
      </w:r>
      <w:r>
        <w:rPr>
          <w:rFonts w:cs="Arial;Arial" w:ascii="Arial;Arial" w:hAnsi="Arial;Arial"/>
          <w:sz w:val="25"/>
          <w:szCs w:val="25"/>
        </w:rPr>
        <w:t xml:space="preserve"> Прочитай вопрос. Найди в скобках то словосочетание (слово, букву, цифру), которое является ответом на данный вопрос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39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У Светы позавчера был день рождения. Завтра будет суббота. В какой день недели был день рождения Светы?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 xml:space="preserve">(в четверг, в среду)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5.</w:t>
      </w:r>
      <w:r>
        <w:rPr>
          <w:rFonts w:cs="Arial;Arial" w:ascii="Arial;Arial" w:hAnsi="Arial;Arial"/>
          <w:sz w:val="25"/>
          <w:szCs w:val="25"/>
        </w:rPr>
        <w:t xml:space="preserve"> 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  </w:t>
      </w:r>
      <w:r>
        <w:rPr>
          <w:rFonts w:cs="Arial;Arial" w:ascii="Arial;Arial" w:hAnsi="Arial;Arial"/>
          <w:sz w:val="25"/>
          <w:szCs w:val="25"/>
        </w:rPr>
        <w:t xml:space="preserve">Число нуль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натуральным числом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i/>
          <w:i/>
          <w:sz w:val="25"/>
          <w:szCs w:val="25"/>
        </w:rPr>
      </w:pPr>
      <w:r>
        <w:rPr>
          <w:rFonts w:cs="Arial;Arial" w:ascii="Arial;Arial" w:hAnsi="Arial;Arial"/>
          <w:i/>
          <w:sz w:val="25"/>
          <w:szCs w:val="25"/>
        </w:rPr>
        <w:t>(является,     не является)</w:t>
      </w:r>
    </w:p>
    <w:p>
      <w:pPr>
        <w:pStyle w:val="Normal"/>
        <w:ind w:firstLine="90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6.</w:t>
      </w:r>
      <w:r>
        <w:rPr>
          <w:rFonts w:cs="Arial;Arial" w:ascii="Arial;Arial" w:hAnsi="Arial;Arial"/>
          <w:sz w:val="25"/>
          <w:szCs w:val="25"/>
        </w:rPr>
        <w:t xml:space="preserve"> Найди в скобках то слово (букву, цифру), которое пропущено и впиши его на место пропуска.</w:t>
      </w:r>
    </w:p>
    <w:p>
      <w:pPr>
        <w:pStyle w:val="Normal"/>
        <w:ind w:firstLine="54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5"/>
          <w:szCs w:val="25"/>
        </w:rPr>
      </w:pPr>
      <w:r>
        <w:rPr>
          <w:rFonts w:eastAsia="Arial;Arial" w:cs="Arial;Arial" w:ascii="Arial;Arial" w:hAnsi="Arial;Arial"/>
          <w:sz w:val="25"/>
          <w:szCs w:val="25"/>
        </w:rPr>
        <w:t xml:space="preserve"> </w:t>
      </w:r>
      <w:r>
        <w:rPr>
          <w:rFonts w:cs="Arial;Arial" w:ascii="Arial;Arial" w:hAnsi="Arial;Arial"/>
          <w:sz w:val="25"/>
          <w:szCs w:val="25"/>
        </w:rPr>
        <w:tab/>
        <w:t xml:space="preserve">Параллелепипед – это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  <w:tab/>
        <w:tab/>
        <w:tab/>
      </w:r>
      <w:r>
        <w:rPr>
          <w:rFonts w:cs="Arial;Arial" w:ascii="Arial;Arial" w:hAnsi="Arial;Arial"/>
          <w:sz w:val="25"/>
          <w:szCs w:val="25"/>
        </w:rPr>
        <w:t xml:space="preserve"> геометрическая фигура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;Arial" w:hAnsi="Arial;Arial" w:cs="Arial;Arial"/>
          <w:b/>
          <w:b/>
          <w:iCs/>
          <w:sz w:val="12"/>
          <w:szCs w:val="12"/>
        </w:rPr>
      </w:pPr>
      <w:r>
        <w:rPr>
          <w:rFonts w:cs="Arial;Arial" w:ascii="Arial;Arial" w:hAnsi="Arial;Arial"/>
          <w:b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Arial;Arial" w:ascii="Arial;Arial" w:hAnsi="Arial;Arial"/>
          <w:i/>
          <w:sz w:val="25"/>
          <w:szCs w:val="25"/>
        </w:rPr>
        <w:t>(плоская, объёмная)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7. </w:t>
      </w:r>
      <w:r>
        <w:rPr>
          <w:rFonts w:cs="Arial;Arial" w:ascii="Arial;Arial" w:hAnsi="Arial;Arial"/>
          <w:bCs/>
          <w:sz w:val="25"/>
          <w:szCs w:val="25"/>
        </w:rPr>
        <w:t xml:space="preserve"> Н</w:t>
      </w:r>
      <w:r>
        <w:rPr>
          <w:rFonts w:cs="Arial;Arial" w:ascii="Arial;Arial" w:hAnsi="Arial;Arial"/>
        </w:rPr>
        <w:t xml:space="preserve">айди и </w:t>
      </w:r>
      <w:r>
        <w:rPr>
          <w:rFonts w:cs="Arial;Arial" w:ascii="Arial;Arial" w:hAnsi="Arial;Arial"/>
          <w:bCs/>
          <w:sz w:val="25"/>
          <w:szCs w:val="25"/>
        </w:rPr>
        <w:t xml:space="preserve"> соедини стрелками соответствующие строчки левого и правого столбцов таблицы. 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5"/>
        <w:gridCol w:w="3001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Это число чётное, все его цифры различны, а число сотен в 2 раза больше числа единиц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9 274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Это число нечётное, все его цифры различны, а число единиц тысяч в три раза меньше числа единиц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8 462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Это число чётное, все его цифры различны, а число десятков на 5 больше числа сотен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4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179</w:t>
            </w:r>
          </w:p>
        </w:tc>
      </w:tr>
    </w:tbl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8.</w:t>
      </w:r>
      <w:r>
        <w:rPr>
          <w:rFonts w:cs="Arial;Arial" w:ascii="Arial;Arial" w:hAnsi="Arial;Arial"/>
          <w:bCs/>
          <w:sz w:val="25"/>
          <w:szCs w:val="25"/>
        </w:rPr>
        <w:t xml:space="preserve"> Реши задачи и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863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18"/>
        <w:gridCol w:w="3017"/>
      </w:tblGrid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Периметр участка квадратной формы равен 940 дм. Чему равна длина одной стороны этого квадрата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510 дм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5"/>
                <w:szCs w:val="25"/>
              </w:rPr>
              <w:t>Участок земли имеет форму прямоугольника, длина которого 8 м, а ширина на 9 дм короче. Он обнесён проволокой в 2 ряда. Сколько проволоки потребовалось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35 дм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Длина пруда 13 м, а ширина на 5 дм меньше, чему равен периметр пруда?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604 дм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</w:rPr>
        <w:t>9.</w:t>
      </w:r>
      <w:r>
        <w:rPr>
          <w:rFonts w:cs="Arial;Arial" w:ascii="Arial;Arial" w:hAnsi="Arial;Arial"/>
          <w:bCs/>
          <w:sz w:val="25"/>
          <w:szCs w:val="25"/>
        </w:rPr>
        <w:t xml:space="preserve">  Соедини стрелками соответствующие строчки левого и правого столбцов таблицы.</w:t>
      </w:r>
    </w:p>
    <w:p>
      <w:pPr>
        <w:pStyle w:val="Normal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tbl>
      <w:tblPr>
        <w:tblW w:w="626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27"/>
        <w:gridCol w:w="2940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27 м 5 дм – 9 м 8 с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 м 2 дм 7 см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345 см – 1 дм 8 с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 м 2 дм 7 см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5 дм 5 см – 280 м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jc w:val="center"/>
              <w:rPr>
                <w:rFonts w:ascii="Arial;Arial" w:hAnsi="Arial;Arial" w:cs="Arial;Arial"/>
                <w:sz w:val="25"/>
                <w:szCs w:val="25"/>
              </w:rPr>
            </w:pPr>
            <w:r>
              <w:rPr>
                <w:rFonts w:cs="Arial;Arial" w:ascii="Arial;Arial" w:hAnsi="Arial;Arial"/>
                <w:sz w:val="25"/>
                <w:szCs w:val="25"/>
              </w:rPr>
              <w:t>18 м 4 дм 2 см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10.  </w:t>
      </w:r>
      <w:r>
        <w:rPr>
          <w:rFonts w:cs="Arial;Arial" w:ascii="Arial;Arial" w:hAnsi="Arial;Arial"/>
          <w:bCs/>
          <w:sz w:val="25"/>
          <w:szCs w:val="25"/>
        </w:rPr>
        <w:t>Запиши в порядке убывания пять четырёхзначных чисел, используя цифры: 7, 2, 8, 1 так, чтобы в разряде тысяч всегда была цифра 7 (одна цифра не должна повторяться в записи одного числа)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______________,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, ______________,                                                               </w:t>
        <w:tab/>
        <w:t xml:space="preserve">      </w:t>
      </w:r>
      <w:r>
        <w:rPr>
          <w:rFonts w:cs="Arial;Arial" w:ascii="Arial;Arial" w:hAnsi="Arial;Arial"/>
          <w:bCs/>
          <w:sz w:val="25"/>
          <w:szCs w:val="25"/>
          <w:u w:val="single"/>
        </w:rPr>
        <w:tab/>
        <w:tab/>
        <w:tab/>
        <w:t xml:space="preserve"> </w:t>
      </w:r>
      <w:r>
        <w:rPr>
          <w:rFonts w:cs="Arial;Arial" w:ascii="Arial;Arial" w:hAnsi="Arial;Arial"/>
          <w:bCs/>
          <w:sz w:val="25"/>
          <w:szCs w:val="25"/>
        </w:rPr>
        <w:t xml:space="preserve">, ______________       </w:t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ind w:first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40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1.</w:t>
      </w:r>
      <w:r>
        <w:rPr>
          <w:rFonts w:cs="Arial;Arial" w:ascii="Arial;Arial" w:hAnsi="Arial;Arial"/>
          <w:bCs/>
          <w:sz w:val="25"/>
          <w:szCs w:val="25"/>
        </w:rPr>
        <w:t xml:space="preserve"> Найди сумму трёх чисел,  первое из которых 5 398, а каждое следующее на  947 больше предыдущего:</w:t>
      </w:r>
    </w:p>
    <w:p>
      <w:pPr>
        <w:pStyle w:val="Normal"/>
        <w:ind w:firstLine="108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firstLine="1080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</w:rPr>
        <w:t xml:space="preserve">5 398 +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</w:rPr>
        <w:t xml:space="preserve"> +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u w:val="single"/>
        </w:rPr>
        <w:tab/>
        <w:tab/>
        <w:t xml:space="preserve"> </w:t>
      </w:r>
      <w:r>
        <w:rPr>
          <w:rFonts w:cs="Arial;Arial" w:ascii="Arial;Arial" w:hAnsi="Arial;Arial"/>
        </w:rPr>
        <w:t xml:space="preserve"> = </w:t>
      </w:r>
      <w:r>
        <w:rPr>
          <w:rFonts w:cs="Arial;Arial" w:ascii="Arial;Arial" w:hAnsi="Arial;Arial"/>
          <w:bCs/>
          <w:sz w:val="25"/>
          <w:szCs w:val="25"/>
        </w:rPr>
        <w:t xml:space="preserve"> </w:t>
      </w:r>
      <w:r>
        <w:rPr>
          <w:rFonts w:cs="Arial;Arial" w:ascii="Arial;Arial" w:hAnsi="Arial;Arial"/>
          <w:u w:val="single"/>
        </w:rPr>
        <w:tab/>
        <w:tab/>
      </w:r>
      <w:r>
        <w:rPr>
          <w:rFonts w:cs="Arial;Arial" w:ascii="Arial;Arial" w:hAnsi="Arial;Arial"/>
          <w:bCs/>
          <w:sz w:val="25"/>
          <w:szCs w:val="25"/>
        </w:rPr>
        <w:t xml:space="preserve">                          </w:t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ind w:left="993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/>
          <w:bCs/>
          <w:sz w:val="28"/>
          <w:szCs w:val="28"/>
        </w:rPr>
        <w:t>12.</w:t>
      </w:r>
      <w:r>
        <w:rPr>
          <w:rFonts w:cs="Arial;Arial" w:ascii="Arial;Arial" w:hAnsi="Arial;Arial"/>
          <w:bCs/>
          <w:sz w:val="25"/>
          <w:szCs w:val="25"/>
        </w:rPr>
        <w:t xml:space="preserve">  Установи закономерность и продолжи ряд чисел:</w:t>
      </w:r>
    </w:p>
    <w:p>
      <w:pPr>
        <w:pStyle w:val="Normal"/>
        <w:ind w:firstLine="36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ind w:firstLine="1080"/>
        <w:jc w:val="both"/>
        <w:rPr/>
      </w:pPr>
      <w:r>
        <w:rPr>
          <w:rFonts w:cs="Arial;Arial" w:ascii="Arial;Arial" w:hAnsi="Arial;Arial"/>
          <w:sz w:val="25"/>
          <w:szCs w:val="25"/>
        </w:rPr>
        <w:t xml:space="preserve">6 001,  12 002,  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</w:t>
      </w:r>
      <w:r>
        <w:rPr>
          <w:rFonts w:cs="Arial;Arial" w:ascii="Arial;Arial" w:hAnsi="Arial;Arial"/>
          <w:sz w:val="25"/>
          <w:szCs w:val="25"/>
          <w:u w:val="single"/>
        </w:rPr>
        <w:tab/>
        <w:tab/>
      </w:r>
      <w:r>
        <w:rPr>
          <w:rFonts w:cs="Arial;Arial" w:ascii="Arial;Arial" w:hAnsi="Arial;Arial"/>
          <w:sz w:val="25"/>
          <w:szCs w:val="25"/>
        </w:rPr>
        <w:t xml:space="preserve"> , 288 005 </w:t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/>
      </w:pPr>
      <w:r>
        <w:rPr>
          <w:rFonts w:cs="Arial;Arial" w:ascii="Arial;Arial" w:hAnsi="Arial;Arial"/>
          <w:b/>
          <w:sz w:val="28"/>
          <w:szCs w:val="28"/>
        </w:rPr>
        <w:t>13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выражение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985" w:leader="none"/>
          <w:tab w:val="left" w:pos="4905" w:leader="none"/>
          <w:tab w:val="left" w:pos="6480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 xml:space="preserve">463 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2</w:t>
        <w:tab/>
        <w:t xml:space="preserve">984 - 58 </w:t>
        <w:tab/>
        <w:t>233 + 693</w:t>
        <w:tab/>
        <w:t xml:space="preserve">     298 </w:t>
      </w:r>
      <w:r>
        <w:rPr>
          <w:rFonts w:cs="Arial;Arial" w:ascii="Arial;Arial" w:hAnsi="Arial;Arial"/>
          <w:i/>
        </w:rPr>
        <w:t>∙</w:t>
      </w:r>
      <w:r>
        <w:rPr>
          <w:rFonts w:cs="Arial;Arial" w:ascii="Arial;Arial" w:hAnsi="Arial;Arial"/>
          <w:sz w:val="25"/>
          <w:szCs w:val="25"/>
        </w:rPr>
        <w:t xml:space="preserve"> 3          1 852 : 2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;Arial" w:hAnsi="Arial;Arial" w:cs="Arial;Arial"/>
          <w:bCs/>
          <w:sz w:val="25"/>
          <w:szCs w:val="25"/>
        </w:rPr>
      </w:pPr>
      <w:r>
        <w:rPr>
          <w:rFonts w:cs="Arial;Arial" w:ascii="Arial;Arial" w:hAnsi="Arial;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4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число.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ind w:firstLine="360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359" w:leader="none"/>
        </w:tabs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  <w:t> </w:t>
      </w:r>
      <w:r>
        <w:rPr>
          <w:rFonts w:cs="Arial;Arial" w:ascii="Arial;Arial" w:hAnsi="Arial;Arial"/>
          <w:sz w:val="25"/>
          <w:szCs w:val="25"/>
        </w:rPr>
        <w:t>489 100,</w:t>
        <w:tab/>
        <w:tab/>
        <w:t>800 06,</w:t>
        <w:tab/>
        <w:t xml:space="preserve">   201 007,</w:t>
        <w:tab/>
        <w:tab/>
        <w:t>300 605,      200 602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sz w:val="25"/>
          <w:szCs w:val="25"/>
        </w:rPr>
      </w:r>
    </w:p>
    <w:p>
      <w:pPr>
        <w:pStyle w:val="Normal"/>
        <w:tabs>
          <w:tab w:val="clear" w:pos="708"/>
          <w:tab w:val="left" w:pos="3585" w:leader="none"/>
        </w:tabs>
        <w:ind w:firstLine="539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1080"/>
        <w:jc w:val="both"/>
        <w:rPr>
          <w:rFonts w:ascii="Arial;Arial" w:hAnsi="Arial;Arial" w:cs="Arial;Arial"/>
          <w:sz w:val="25"/>
          <w:szCs w:val="25"/>
        </w:rPr>
      </w:pPr>
      <w:r>
        <w:rPr>
          <w:rFonts w:cs="Arial;Arial" w:ascii="Arial;Arial" w:hAnsi="Arial;Arial"/>
          <w:b/>
          <w:sz w:val="28"/>
          <w:szCs w:val="28"/>
        </w:rPr>
        <w:t>15.</w:t>
      </w:r>
      <w:r>
        <w:rPr>
          <w:rFonts w:cs="Arial;Arial" w:ascii="Arial;Arial" w:hAnsi="Arial;Arial"/>
          <w:sz w:val="25"/>
          <w:szCs w:val="25"/>
        </w:rPr>
        <w:t xml:space="preserve"> Найди и зачеркни «лишнее» слово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  <w:tab/>
      </w:r>
      <w:r>
        <w:rPr>
          <w:rFonts w:cs="Arial;Arial" w:ascii="Arial;Arial" w:hAnsi="Arial;Arial"/>
        </w:rPr>
        <w:t xml:space="preserve">Значение частного </w:t>
        <w:tab/>
        <w:t xml:space="preserve"> деление</w:t>
        <w:tab/>
        <w:t xml:space="preserve">       делитель              делимое</w:t>
      </w:r>
    </w:p>
    <w:p>
      <w:pPr>
        <w:pStyle w:val="Normal"/>
        <w:tabs>
          <w:tab w:val="clear" w:pos="708"/>
          <w:tab w:val="left" w:pos="3585" w:leader="none"/>
        </w:tabs>
        <w:ind w:firstLine="539"/>
        <w:jc w:val="both"/>
        <w:rPr/>
      </w:pPr>
      <w:r>
        <w:rPr>
          <w:rFonts w:eastAsia="Arial;Arial" w:cs="Arial;Arial" w:ascii="Arial;Arial" w:hAnsi="Arial;Arial"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bCs/>
        </w:rPr>
        <w:t>.        Обоснуй свой выбор. 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585" w:leader="none"/>
        </w:tabs>
        <w:ind w:firstLine="540"/>
        <w:jc w:val="both"/>
        <w:rPr>
          <w:rFonts w:ascii="Arial;Arial" w:hAnsi="Arial;Arial" w:cs="Arial;Arial"/>
          <w:bCs/>
          <w:sz w:val="12"/>
          <w:szCs w:val="12"/>
        </w:rPr>
      </w:pPr>
      <w:r>
        <w:rPr>
          <w:rFonts w:cs="Arial;Arial" w:ascii="Arial;Arial" w:hAnsi="Arial;Arial"/>
          <w:bCs/>
          <w:sz w:val="12"/>
          <w:szCs w:val="12"/>
        </w:rPr>
      </w:r>
    </w:p>
    <w:p>
      <w:pPr>
        <w:pStyle w:val="Normal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spacing w:lineRule="atLeast" w:line="360"/>
      <w:jc w:val="both"/>
      <w:textAlignment w:val="baseline"/>
    </w:pPr>
    <w:rPr>
      <w:color w:val="000000"/>
      <w:sz w:val="26"/>
      <w:szCs w:val="2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1:23:00Z</dcterms:created>
  <dc:creator>Коваленко О.С.</dc:creator>
  <dc:description/>
  <cp:keywords/>
  <dc:language>en-US</dc:language>
  <cp:lastModifiedBy>Олег</cp:lastModifiedBy>
  <cp:lastPrinted>2003-08-25T02:02:00Z</cp:lastPrinted>
  <dcterms:modified xsi:type="dcterms:W3CDTF">2016-03-21T11:49:00Z</dcterms:modified>
  <cp:revision>43</cp:revision>
  <dc:subject/>
  <dc:title>МАТЕМАТИКА</dc:title>
</cp:coreProperties>
</file>