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лесного хозяйства Республики Башкортостан</w:t>
      </w:r>
    </w:p>
    <w:p>
      <w:pPr>
        <w:pStyle w:val="Normal"/>
        <w:ind w:right="-5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ind w:right="-5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фимский лесотехнический техникум»</w:t>
      </w:r>
    </w:p>
    <w:p>
      <w:pPr>
        <w:pStyle w:val="Normal"/>
        <w:ind w:right="-5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-426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4469130" cy="375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01600</wp:posOffset>
                </wp:positionH>
                <wp:positionV relativeFrom="paragraph">
                  <wp:posOffset>3607435</wp:posOffset>
                </wp:positionV>
                <wp:extent cx="6530975" cy="2480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48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56"/>
                                <w:szCs w:val="28"/>
                              </w:rPr>
                              <w:t>Методическая разработка урока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о учебной дисциплине «Инженерная графика»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0"/>
                                <w:szCs w:val="36"/>
                              </w:rPr>
                              <w:t>тема: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Условные изображения, применяемые на чертежах по специальнос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0"/>
                                <w:szCs w:val="36"/>
                              </w:rPr>
                              <w:t>»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пециальност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.02.12  Садово-парковое и ландшафтное строительство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95.35pt;mso-wrap-distance-left:2.9pt;mso-wrap-distance-right:2.9pt;mso-wrap-distance-top:2.9pt;mso-wrap-distance-bottom:2.9pt;margin-top:284.05pt;mso-position-vertical-relative:text;margin-left: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widowControl w:val="false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56"/>
                          <w:szCs w:val="28"/>
                        </w:rPr>
                        <w:t>Методическая разработка урока</w:t>
                      </w:r>
                    </w:p>
                    <w:p>
                      <w:pPr>
                        <w:pStyle w:val="Heading"/>
                        <w:widowControl w:val="false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>по учебной дисциплине «Инженерная графика»</w:t>
                      </w:r>
                    </w:p>
                    <w:p>
                      <w:pPr>
                        <w:pStyle w:val="Heading"/>
                        <w:widowControl w:val="false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0"/>
                          <w:szCs w:val="36"/>
                        </w:rPr>
                        <w:t>тема: «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0"/>
                          <w:szCs w:val="40"/>
                        </w:rPr>
                        <w:t>Условные изображения, применяемые на чертежах по специальност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0"/>
                          <w:szCs w:val="36"/>
                        </w:rPr>
                        <w:t>»</w:t>
                      </w:r>
                    </w:p>
                    <w:p>
                      <w:pPr>
                        <w:pStyle w:val="Heading"/>
                        <w:widowControl w:val="false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специальност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5.02.12  Садово-парковое и ландшафтное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573780</wp:posOffset>
                </wp:positionH>
                <wp:positionV relativeFrom="paragraph">
                  <wp:posOffset>104775</wp:posOffset>
                </wp:positionV>
                <wp:extent cx="3119120" cy="863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ева Елена Анатольевна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реподаватель специальных дисциплин 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pt;height:68pt;mso-wrap-distance-left:2.9pt;mso-wrap-distance-right:2.9pt;mso-wrap-distance-top:2.9pt;mso-wrap-distance-bottom:2.9pt;margin-top:8.25pt;mso-position-vertical-relative:text;margin-left:281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овалева Елена Анатольевна,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реподаватель специальных дисциплин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347980</wp:posOffset>
                </wp:positionH>
                <wp:positionV relativeFrom="paragraph">
                  <wp:posOffset>11430</wp:posOffset>
                </wp:positionV>
                <wp:extent cx="6980555" cy="355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05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0"/>
                              </w:rPr>
                              <w:t>Уфа 2016 г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65pt;height:28pt;mso-wrap-distance-left:2.9pt;mso-wrap-distance-right:2.9pt;mso-wrap-distance-top:2.9pt;mso-wrap-distance-bottom:2.9pt;margin-top:0.9pt;mso-position-vertical-relative:text;margin-left:-27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0"/>
                        </w:rPr>
                        <w:t>Уфа 201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а и рекомендована предметной                                                            (цикловой) комиссией № 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ОУ «Уфимский лесотехнический техникум»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9 от «06» июня 2016 г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 Латыпова В.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федеральному государственному образовательному стандарту  среднего профессион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пециальности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35.02.12  Садово-парковое и ландшафтное строительств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И.Г. Марковникова</w:t>
            </w:r>
          </w:p>
        </w:tc>
      </w:tr>
    </w:tbl>
    <w:p>
      <w:pPr>
        <w:pStyle w:val="Normal"/>
        <w:spacing w:lineRule="auto" w:line="276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bCs/>
          <w:szCs w:val="18"/>
        </w:rPr>
        <w:t xml:space="preserve">Методические указания к проведению урока по учебной дисциплине «Инженерная графика» предназначены для преподавателей специальности  </w:t>
      </w:r>
      <w:r>
        <w:rPr>
          <w:rFonts w:cs="Times New Roman" w:ascii="Times New Roman" w:hAnsi="Times New Roman"/>
          <w:szCs w:val="28"/>
        </w:rPr>
        <w:t>35.02.12  Садово-парковое и ландшафтное строительство</w:t>
      </w:r>
      <w:r>
        <w:rPr>
          <w:rFonts w:cs="Times New Roman" w:ascii="Times New Roman" w:hAnsi="Times New Roman"/>
          <w:sz w:val="20"/>
          <w:szCs w:val="24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bCs/>
          <w:szCs w:val="18"/>
        </w:rPr>
        <w:t>Методическая разработка урока содержит материал проведения урока с применением технологии развития критического мышления с элементами креатив технологий (метод - подводящий диалог). К уроку прилагается сценарий проведения урока, авторская слайд – презентация, упражнение на закрепление пройденного материала, домашнее задание. Цель разработки данного урока - развитие базовых качеств личности, как критическое мышление, рефлексивность, креативность, самостоятельность, ответственность за собственный результат своей деятельности. Может представлять интерес для педагогов специальных дисциплин к проведению занятий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аботчик: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валева Е.А., преподаватель специальных дисциплин  ГБПОУ «Уфимский лесотехнический техникум»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6"/>
        <w:gridCol w:w="567"/>
      </w:tblGrid>
      <w:tr>
        <w:trPr>
          <w:trHeight w:val="411" w:hRule="atLeast"/>
        </w:trPr>
        <w:tc>
          <w:tcPr>
            <w:tcW w:w="796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 методической разработ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796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профессиональные компетен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796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занят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>
          <w:trHeight w:val="446" w:hRule="atLeast"/>
        </w:trPr>
        <w:tc>
          <w:tcPr>
            <w:tcW w:w="796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снование выбора технолог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</w:tr>
      <w:tr>
        <w:trPr>
          <w:trHeight w:val="446" w:hRule="atLeast"/>
        </w:trPr>
        <w:tc>
          <w:tcPr>
            <w:tcW w:w="796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од занят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796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ценарий уро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</w:tr>
      <w:tr>
        <w:trPr>
          <w:trHeight w:val="424" w:hRule="atLeast"/>
        </w:trPr>
        <w:tc>
          <w:tcPr>
            <w:tcW w:w="796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ческая карта уро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</w:tr>
      <w:tr>
        <w:trPr>
          <w:trHeight w:val="431" w:hRule="atLeast"/>
        </w:trPr>
        <w:tc>
          <w:tcPr>
            <w:tcW w:w="796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методической разработк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6802"/>
      </w:tblGrid>
      <w:tr>
        <w:trPr/>
        <w:tc>
          <w:tcPr>
            <w:tcW w:w="3371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рс, группа:</w:t>
            </w:r>
          </w:p>
        </w:tc>
        <w:tc>
          <w:tcPr>
            <w:tcW w:w="6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вый, 11 СПЛ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щепрофессиональные дисциплины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Д «Инженерная графика»</w:t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ециальность:</w:t>
            </w:r>
          </w:p>
        </w:tc>
        <w:tc>
          <w:tcPr>
            <w:tcW w:w="6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2.12  «Садово-парковое и ландшафтное строительство»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:</w:t>
            </w:r>
          </w:p>
        </w:tc>
        <w:tc>
          <w:tcPr>
            <w:tcW w:w="6802" w:type="dxa"/>
            <w:tcBorders/>
          </w:tcPr>
          <w:p>
            <w:pPr>
              <w:pStyle w:val="Heading"/>
              <w:widowControl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Условные изображения, применяемые на чертежах по специальности»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 занятия: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Овладеть знаниями об условных изображениях на чертежах, применяемых в ландшафтном дизайне. Научиться выполнять условные изображения на чертежах по специаль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методическая: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профессиональных компетенций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уемые профессиональные компетенци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аемые умения и навык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К 1.3. Разрабатывать проектно-сметную документаци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4" w:firstLine="38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ть любыми графическими материалами и инструментами при выполнении ландшафтного проекта;</w:t>
            </w:r>
          </w:p>
          <w:p>
            <w:pPr>
              <w:pStyle w:val="Normal"/>
              <w:ind w:left="34" w:firstLine="38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навыки и знания в профессиональной деятельности специалиста в области садово-паркового и ландшафтного строительства;</w:t>
            </w:r>
          </w:p>
          <w:p>
            <w:pPr>
              <w:pStyle w:val="Normal"/>
              <w:ind w:left="34" w:firstLine="38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оекты озеленения и благоустройства объектов ландшафтной архитектуры;</w:t>
            </w:r>
          </w:p>
          <w:p>
            <w:pPr>
              <w:pStyle w:val="Normal"/>
              <w:ind w:left="34" w:firstLine="381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композиционного построения, основы колористики, сочетания цветов, законы гармонии.</w:t>
            </w:r>
          </w:p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 занятия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4" w:firstLine="425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 (текущее)</w:t>
            </w:r>
          </w:p>
          <w:p>
            <w:pPr>
              <w:pStyle w:val="Normal"/>
              <w:ind w:left="34" w:firstLine="425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п урока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4" w:firstLine="425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бинированный урок</w:t>
            </w:r>
          </w:p>
          <w:p>
            <w:pPr>
              <w:pStyle w:val="Normal"/>
              <w:ind w:left="34" w:firstLine="425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тивация учебной деятельност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4" w:firstLine="425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учение данной темы очень важно, так как является основой для дальнейшего формирования знаний, умений и профессиональных компетенций будущих специалистов среднего звена.</w:t>
            </w:r>
          </w:p>
          <w:p>
            <w:pPr>
              <w:pStyle w:val="Normal"/>
              <w:ind w:left="34" w:firstLine="425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ипология по основному способу проведения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4" w:firstLine="425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екция первичного ознакомления с материалом, беседа, самостоятельная работа обучающихся. </w:t>
            </w:r>
          </w:p>
          <w:p>
            <w:pPr>
              <w:pStyle w:val="Normal"/>
              <w:ind w:left="34" w:firstLine="425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ы обучения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4" w:firstLine="425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яснение, эвристическая беседа, практическая работа, рефлексия, анализ</w:t>
            </w:r>
          </w:p>
          <w:p>
            <w:pPr>
              <w:pStyle w:val="Normal"/>
              <w:ind w:left="34" w:firstLine="425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рмы учебно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ы:</w:t>
            </w:r>
          </w:p>
        </w:tc>
        <w:tc>
          <w:tcPr>
            <w:tcW w:w="5386" w:type="dxa"/>
            <w:tcBorders/>
          </w:tcPr>
          <w:p>
            <w:pPr>
              <w:pStyle w:val="Style21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ронтальная работа;</w:t>
            </w:r>
          </w:p>
          <w:p>
            <w:pPr>
              <w:pStyle w:val="Style21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дивидуальная работа.</w:t>
            </w:r>
          </w:p>
          <w:p>
            <w:pPr>
              <w:pStyle w:val="Style21"/>
              <w:ind w:lef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емы обучения:</w:t>
            </w:r>
          </w:p>
        </w:tc>
        <w:tc>
          <w:tcPr>
            <w:tcW w:w="5386" w:type="dxa"/>
            <w:tcBorders/>
          </w:tcPr>
          <w:p>
            <w:pPr>
              <w:pStyle w:val="Style21"/>
              <w:numPr>
                <w:ilvl w:val="0"/>
                <w:numId w:val="7"/>
              </w:numPr>
              <w:ind w:left="176" w:firstLine="141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глядно-визуальный (беседа, слайд-презентация) </w:t>
            </w:r>
          </w:p>
          <w:p>
            <w:pPr>
              <w:pStyle w:val="Style21"/>
              <w:numPr>
                <w:ilvl w:val="0"/>
                <w:numId w:val="7"/>
              </w:numPr>
              <w:ind w:left="176" w:firstLine="141"/>
              <w:jc w:val="lef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актический (работа с учебно-методическим обеспечением).</w:t>
            </w:r>
          </w:p>
          <w:p>
            <w:pPr>
              <w:pStyle w:val="Style21"/>
              <w:ind w:left="317" w:hanging="0"/>
              <w:jc w:val="lef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обучения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е средства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айд-презентация в 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раздаточный материал; домашнее задание для студент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рудовани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сональный компьютер; проектор; экра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утри дисциплинарные  связи:</w:t>
            </w:r>
          </w:p>
        </w:tc>
        <w:tc>
          <w:tcPr>
            <w:tcW w:w="5386" w:type="dxa"/>
            <w:tcBorders/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Темы: </w:t>
            </w:r>
            <w:r>
              <w:rPr>
                <w:sz w:val="28"/>
                <w:szCs w:val="28"/>
              </w:rPr>
              <w:t>«Проект зоны с водоемом»;</w:t>
            </w:r>
          </w:p>
          <w:p>
            <w:pPr>
              <w:pStyle w:val="Style25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«Проект цветника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ект зоны с садовым сооружением»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ект детской площадк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лан зоны отдыха»; «План территории объек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дисциплинарные  связи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беспечивающие дисциплин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.06. Основы садово-паркового искусств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Обеспечиваемые профессиональные модул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М.0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объектов садово-паркового и ландшафтного строи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М. 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ение работ по садово-парковому и ландшафтному строительству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 03 Внедрение современных технологий садово-паркового и ландшафтного строительств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сообразность использования медиа продукта на занятии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Style21"/>
              <w:numPr>
                <w:ilvl w:val="0"/>
                <w:numId w:val="18"/>
              </w:numPr>
              <w:ind w:left="176" w:hanging="284"/>
              <w:jc w:val="lef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едостаточное количество информационного материала в существующих учебно-методических пособиях (в учебниках нет определенных иллюстраций, схем и т.д.)</w:t>
            </w:r>
          </w:p>
          <w:p>
            <w:pPr>
              <w:pStyle w:val="Style21"/>
              <w:numPr>
                <w:ilvl w:val="0"/>
                <w:numId w:val="18"/>
              </w:numPr>
              <w:ind w:left="176" w:hanging="284"/>
              <w:jc w:val="lef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овышение мотивации и эффективности усвоения учебного материала за счет одновременного изложения учителем необходимых сведений </w:t>
            </w:r>
          </w:p>
          <w:p>
            <w:pPr>
              <w:pStyle w:val="Style21"/>
              <w:numPr>
                <w:ilvl w:val="0"/>
                <w:numId w:val="18"/>
              </w:numPr>
              <w:ind w:left="176" w:hanging="284"/>
              <w:jc w:val="lef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формирование информационной культуры и компетентности учащихся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 занят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Style21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студентов представление об условных изображениях, применяемых в ландшафтном дизайне;</w:t>
      </w:r>
    </w:p>
    <w:p>
      <w:pPr>
        <w:pStyle w:val="Style21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формирование у студентов представлений о стилизации предметов, объектов; </w:t>
      </w:r>
    </w:p>
    <w:p>
      <w:pPr>
        <w:pStyle w:val="Style21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учить стилизовать предметы и объекты, изображаемые на планах и проектах по специальности;</w:t>
      </w:r>
    </w:p>
    <w:p>
      <w:pPr>
        <w:pStyle w:val="Normal"/>
        <w:numPr>
          <w:ilvl w:val="0"/>
          <w:numId w:val="16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учить выполнять условные изображения на чертежах по  специальности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5"/>
        </w:numPr>
        <w:ind w:left="786" w:hanging="357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21"/>
        <w:numPr>
          <w:ilvl w:val="0"/>
          <w:numId w:val="8"/>
        </w:numPr>
        <w:ind w:left="72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ктивной мыслительной деятельности;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;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 активности и познавательной самостоятельност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творческой фантаз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умения наблюдать, замечать характерные признаки, детали, анализировать форму; 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логического мышления; внимания; аккуратности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86" w:hanging="35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Style21"/>
        <w:numPr>
          <w:ilvl w:val="0"/>
          <w:numId w:val="14"/>
        </w:numPr>
        <w:ind w:left="720" w:hanging="35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ние устойчивого интереса к предмету и будущей профессии;</w:t>
      </w:r>
    </w:p>
    <w:p>
      <w:pPr>
        <w:pStyle w:val="Style21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внимания, чувства ответственности;</w:t>
      </w:r>
    </w:p>
    <w:p>
      <w:pPr>
        <w:pStyle w:val="Style21"/>
        <w:numPr>
          <w:ilvl w:val="0"/>
          <w:numId w:val="14"/>
        </w:numPr>
        <w:ind w:left="72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художественного вкуса;</w:t>
      </w:r>
    </w:p>
    <w:p>
      <w:pPr>
        <w:pStyle w:val="Style21"/>
        <w:numPr>
          <w:ilvl w:val="0"/>
          <w:numId w:val="14"/>
        </w:numPr>
        <w:ind w:left="720" w:hanging="35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ботать в коллективе, эффективно общаться с преподавателем, друг с другом; </w:t>
      </w:r>
    </w:p>
    <w:p>
      <w:pPr>
        <w:pStyle w:val="Style2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86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:</w:t>
      </w:r>
    </w:p>
    <w:p>
      <w:pPr>
        <w:pStyle w:val="Style21"/>
        <w:numPr>
          <w:ilvl w:val="0"/>
          <w:numId w:val="17"/>
        </w:numPr>
        <w:ind w:left="72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своения нового материала через продуктивные методы обуч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ные: </w:t>
      </w:r>
    </w:p>
    <w:p>
      <w:pPr>
        <w:pStyle w:val="Style21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работы акварельными краск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выбора технологи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 всех сферах нашей жизни мы имеем дело с информацией, поток которой увеличивается из года в год. От того насколько быстро, точно и наглядно человек умеет: воспринимать, «обрабатывать», организовывать, запоминать информацию – будет зависеть его успешность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</w:t>
      </w:r>
      <w:r>
        <w:rPr>
          <w:rFonts w:cs="Times New Roman" w:ascii="Times New Roman" w:hAnsi="Times New Roman"/>
          <w:i/>
          <w:sz w:val="28"/>
          <w:szCs w:val="28"/>
        </w:rPr>
        <w:t>технологии развития критического мышления с элементами креатив-технологий</w:t>
      </w:r>
      <w:r>
        <w:rPr>
          <w:rFonts w:cs="Times New Roman" w:ascii="Times New Roman" w:hAnsi="Times New Roman"/>
          <w:sz w:val="28"/>
          <w:szCs w:val="28"/>
        </w:rPr>
        <w:t xml:space="preserve"> на уроках позволяет сформировать умения и навыки работы с информацией:</w:t>
      </w:r>
    </w:p>
    <w:p>
      <w:pPr>
        <w:pStyle w:val="Normal"/>
        <w:numPr>
          <w:ilvl w:val="0"/>
          <w:numId w:val="11"/>
        </w:numPr>
        <w:spacing w:lineRule="auto" w:line="276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, осмысливать, использовать нужную информацию;</w:t>
      </w:r>
    </w:p>
    <w:p>
      <w:pPr>
        <w:pStyle w:val="Normal"/>
        <w:numPr>
          <w:ilvl w:val="0"/>
          <w:numId w:val="11"/>
        </w:numPr>
        <w:spacing w:lineRule="auto" w:line="276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, систематизировать, представлять информацию в виде схем, таблиц, графиков.</w:t>
      </w:r>
    </w:p>
    <w:p>
      <w:pPr>
        <w:pStyle w:val="Normal"/>
        <w:numPr>
          <w:ilvl w:val="0"/>
          <w:numId w:val="11"/>
        </w:numPr>
        <w:spacing w:lineRule="auto" w:line="276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ть проблемы, содержащиеся в тексте, определять возможные пути решения, вести поиск необходимых сведений, используя различные источники информации </w:t>
      </w:r>
    </w:p>
    <w:p>
      <w:pPr>
        <w:pStyle w:val="Normal"/>
        <w:spacing w:lineRule="auto" w:line="276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данной технологии</w:t>
      </w:r>
    </w:p>
    <w:p>
      <w:pPr>
        <w:pStyle w:val="Normal"/>
        <w:spacing w:lineRule="auto" w:line="276"/>
        <w:ind w:firstLine="357"/>
        <w:rPr/>
      </w:pPr>
      <w:r>
        <w:rPr>
          <w:rFonts w:cs="Times New Roman" w:ascii="Times New Roman" w:hAnsi="Times New Roman"/>
          <w:sz w:val="28"/>
          <w:szCs w:val="28"/>
        </w:rPr>
        <w:t>Сегодня од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характерных черт образовательной среды является возможность обучающихся и преподавателей обращаться к структурированным учебно-методическим материалам, обучающим мультимедийным комплекса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357"/>
        <w:rPr/>
      </w:pPr>
      <w:r>
        <w:rPr>
          <w:rFonts w:cs="Times New Roman" w:ascii="Times New Roman" w:hAnsi="Times New Roman"/>
          <w:sz w:val="28"/>
          <w:szCs w:val="28"/>
        </w:rPr>
        <w:t>Урок с применением технологий критического мышления способствует выработке собственного мнения студента, умение слушать и слышать собеседника, учитывая его точку зрения, формирует самостоятельное мышление, умение самостоятельно обрабатывать информацию, что способствует развитию профессиональных компетенции будущих специалист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1"/>
        <w:spacing w:lineRule="auto" w:line="276"/>
        <w:ind w:left="0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spacing w:lineRule="auto" w:line="276"/>
        <w:ind w:lef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занятия – 90 мин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76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рганизационный момент. Мотивация к совершению учебной деятельности – 3 мин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Цель этапа</w:t>
      </w:r>
      <w:r>
        <w:rPr>
          <w:rFonts w:cs="Times New Roman" w:ascii="Times New Roman" w:hAnsi="Times New Roman"/>
          <w:bCs/>
          <w:sz w:val="28"/>
          <w:szCs w:val="28"/>
        </w:rPr>
        <w:t>: психологический настрой студентов, проверка готовности к уроку, включение обучающихся в деятельность на личностно-значимом уровне.</w:t>
      </w:r>
    </w:p>
    <w:p>
      <w:pPr>
        <w:pStyle w:val="Style2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личия студентов на начало урока;</w:t>
      </w:r>
    </w:p>
    <w:p>
      <w:pPr>
        <w:pStyle w:val="Style2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рабочих мест (наличие тетрадей и ручек, инструментов и принадлежностей для работы акварелью)</w:t>
      </w:r>
    </w:p>
    <w:p>
      <w:pPr>
        <w:pStyle w:val="Style21"/>
        <w:spacing w:lineRule="auto" w:line="276"/>
        <w:ind w:left="0" w:hanging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21"/>
        <w:spacing w:lineRule="auto" w:line="27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становка цели и задач урока. Мотивация учебной деятельности учащихся – 5 мин.</w:t>
      </w:r>
    </w:p>
    <w:p>
      <w:pPr>
        <w:pStyle w:val="Style21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этапа:</w:t>
      </w:r>
      <w:r>
        <w:rPr>
          <w:rFonts w:cs="Times New Roman" w:ascii="Times New Roman" w:hAnsi="Times New Roman"/>
          <w:sz w:val="28"/>
          <w:szCs w:val="28"/>
        </w:rPr>
        <w:t xml:space="preserve"> сформулировать цели и задачи урока, определить их границы знания и незнания, формирование вопросов, вызова, постановка студентами собственных ц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  происходит совместное формулирование темы уро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) происходит совместное формулирование цели и задач занятия.</w:t>
      </w:r>
    </w:p>
    <w:p>
      <w:pPr>
        <w:pStyle w:val="Style21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й фазе образовательного процесса студенты реализуют следующие задачи:</w:t>
      </w:r>
    </w:p>
    <w:p>
      <w:pPr>
        <w:pStyle w:val="Style21"/>
        <w:numPr>
          <w:ilvl w:val="0"/>
          <w:numId w:val="15"/>
        </w:numPr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тема изучения предстоящего учебного материала</w:t>
      </w:r>
    </w:p>
    <w:p>
      <w:pPr>
        <w:pStyle w:val="Style21"/>
        <w:numPr>
          <w:ilvl w:val="0"/>
          <w:numId w:val="15"/>
        </w:numPr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ются цели изучения предстоящего учебного материала.</w:t>
      </w:r>
    </w:p>
    <w:p>
      <w:pPr>
        <w:pStyle w:val="Heading"/>
        <w:widowControl w:val="false"/>
        <w:spacing w:lineRule="auto" w:line="276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ема урока: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Условные изображения, применяемые на чертежах по специальности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 урока: Овладеть знаниями об условных изображениях на чертежах, применяемых в ландшафтном дизайне. Научиться выполнять условные изображения на чертежах по специальност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Актуализация знаний – 10 мин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8"/>
        </w:rPr>
        <w:t>Цель этапа</w:t>
      </w:r>
      <w:r>
        <w:rPr>
          <w:rFonts w:cs="Times New Roman" w:ascii="Times New Roman" w:hAnsi="Times New Roman"/>
          <w:sz w:val="28"/>
          <w:szCs w:val="28"/>
        </w:rPr>
        <w:t>: повторение изученного материала, выявление затруднений в индивидуальной деятельности каждого обучающегося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торение изученного материала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1) анализ работ прошлого урок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брасывание идей, предположений по тем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ктивизация имеющихся знаний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й фазе образовательного процесса студенты реализуют следующие задачи:</w:t>
      </w:r>
    </w:p>
    <w:p>
      <w:pPr>
        <w:pStyle w:val="Style21"/>
        <w:numPr>
          <w:ilvl w:val="0"/>
          <w:numId w:val="15"/>
        </w:numPr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актуализируют имеющиеся зна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уждается интерес к теме.</w:t>
      </w:r>
    </w:p>
    <w:p>
      <w:pPr>
        <w:pStyle w:val="Style21"/>
        <w:spacing w:lineRule="auto" w:line="276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4. Первичное усвоение новых знаний – 33 мин</w:t>
      </w:r>
      <w:r>
        <w:rPr>
          <w:rFonts w:cs="Times New Roman" w:ascii="Times New Roman" w:hAnsi="Times New Roman"/>
          <w:b/>
          <w:sz w:val="28"/>
          <w:szCs w:val="28"/>
        </w:rPr>
        <w:t>;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8"/>
        </w:rPr>
        <w:t>Цель этапа</w:t>
      </w:r>
      <w:r>
        <w:rPr>
          <w:rFonts w:cs="Times New Roman" w:ascii="Times New Roman" w:hAnsi="Times New Roman"/>
          <w:sz w:val="28"/>
          <w:szCs w:val="28"/>
        </w:rPr>
        <w:t xml:space="preserve">: Последовательное изложение учебного материала по намеченному плану и организация работы студентов по его осмыслению и усвоению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бота со слайд – презентацией;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2) работа в тетради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бота на доск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вичная проверка понимания и первичное закрепление – 25 мин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Цель этапа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именение и первичное закрепление  полученных знаний, выработка у студентов умений и навыков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тизация, обобщение и контроль знаний, умений и навыков;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я.</w:t>
      </w:r>
    </w:p>
    <w:p>
      <w:pPr>
        <w:pStyle w:val="Style21"/>
        <w:tabs>
          <w:tab w:val="clear" w:pos="708"/>
          <w:tab w:val="left" w:pos="567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76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Контроль усвоения, обсуждения допущенных ошибок и их коррекция  - 7 мин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Цель этапа</w:t>
      </w:r>
      <w:r>
        <w:rPr>
          <w:rFonts w:cs="Times New Roman" w:ascii="Times New Roman" w:hAnsi="Times New Roman"/>
          <w:bCs/>
          <w:sz w:val="28"/>
          <w:szCs w:val="28"/>
        </w:rPr>
        <w:t>: Подведение итогов учебного занятия с выставлением оценок студентам за выполненное упражнение.</w:t>
      </w:r>
    </w:p>
    <w:p>
      <w:pPr>
        <w:pStyle w:val="Normal"/>
        <w:spacing w:lineRule="auto" w:line="276"/>
        <w:ind w:firstLine="6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spacing w:lineRule="auto" w:line="276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Информация о домашнем задании, инструктаж по его выполнению – 4 мин.</w:t>
      </w:r>
    </w:p>
    <w:p>
      <w:pPr>
        <w:pStyle w:val="Style21"/>
        <w:spacing w:lineRule="auto" w:line="276"/>
        <w:ind w:lef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этапа</w:t>
      </w:r>
      <w:r>
        <w:rPr>
          <w:rFonts w:cs="Times New Roman" w:ascii="Times New Roman" w:hAnsi="Times New Roman"/>
          <w:sz w:val="28"/>
          <w:szCs w:val="28"/>
        </w:rPr>
        <w:t>: Домашнее задание и инструктаж по его выполнению</w:t>
      </w:r>
    </w:p>
    <w:p>
      <w:pPr>
        <w:pStyle w:val="Style21"/>
        <w:spacing w:lineRule="auto" w:line="276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Стадия рефлексия</w:t>
      </w:r>
      <w:r>
        <w:rPr>
          <w:rFonts w:cs="Times New Roman" w:ascii="Times New Roman" w:hAnsi="Times New Roman"/>
          <w:sz w:val="28"/>
          <w:szCs w:val="28"/>
        </w:rPr>
        <w:t xml:space="preserve"> подведение итогов урока – </w:t>
      </w:r>
      <w:r>
        <w:rPr>
          <w:rFonts w:cs="Times New Roman" w:ascii="Times New Roman" w:hAnsi="Times New Roman"/>
          <w:b/>
          <w:bCs/>
          <w:sz w:val="28"/>
          <w:szCs w:val="28"/>
        </w:rPr>
        <w:t>3 мин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ab/>
        <w:t>Цель этапа: осознание своей учебной деятельности, самооценка результатов деятельности своей и группы. Помочь учащимся самостоятельно определить направления в дальнейшем изучении материа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процессе рефлексии та информация, которая была новой, становится присвоенной, превращается в собственное знание. Анализируя функции двух первых фаз – вызова и осмысления – технологии развития критического мышления, можно сделать вывод о том, что рефлексивный анализ и оценка пронизывают все этапы работы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ценарий урок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рганизационный момен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отивация к совершению учебной деятельности – 3 мин.</w:t>
      </w:r>
    </w:p>
    <w:p>
      <w:pPr>
        <w:pStyle w:val="Normal"/>
        <w:spacing w:lineRule="auto" w:line="276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Цель этапа</w:t>
      </w:r>
      <w:r>
        <w:rPr>
          <w:rFonts w:cs="Times New Roman" w:ascii="Times New Roman" w:hAnsi="Times New Roman"/>
          <w:bCs/>
          <w:sz w:val="28"/>
          <w:szCs w:val="28"/>
        </w:rPr>
        <w:t>: психологический настрой студентов, проверка готовности к уроку, включение обучающихся в деятельность на личностно-значимом уровне, формирование вопросов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подава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 xml:space="preserve">Здравствуйте ребята! (проверка: отсутствующих, готовность студентов к занятию).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 Повтор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и актуализация опорных знаний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– 10 мин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ежде чем приступить к изучению новой темы поговорим о том, чем мы занимались на прошлом уроке.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мы делали на прошлом уроке? </w:t>
      </w:r>
      <w:r>
        <w:rPr>
          <w:rFonts w:cs="Times New Roman" w:ascii="Times New Roman" w:hAnsi="Times New Roman"/>
          <w:i/>
          <w:sz w:val="28"/>
          <w:szCs w:val="28"/>
        </w:rPr>
        <w:t>(Выполняли изображения деревьев и кустарников)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сдать работы. Давайте проведем анализ выполненных работ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одиться анализ работ совместно со студентами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 урок необычный, то я хочу предложить вам самим сформулировать тему и цели нашего урока.</w:t>
      </w:r>
    </w:p>
    <w:p>
      <w:pPr>
        <w:pStyle w:val="Style21"/>
        <w:spacing w:lineRule="auto" w:line="276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Style21"/>
        <w:spacing w:lineRule="auto" w:line="27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  <w:tab/>
        <w:t>Постановка цели и задач урока. Мотивация учебной деятельности учащихся – 5 мин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е «Мозгового штурма» </w:t>
      </w:r>
      <w:r>
        <w:rPr>
          <w:rFonts w:cs="Times New Roman" w:ascii="Times New Roman" w:hAnsi="Times New Roman"/>
          <w:sz w:val="28"/>
          <w:szCs w:val="28"/>
        </w:rPr>
        <w:t>с целью определения темы учебного занятия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со студентами проводит </w:t>
      </w:r>
      <w:r>
        <w:rPr>
          <w:rFonts w:cs="Times New Roman" w:ascii="Times New Roman" w:hAnsi="Times New Roman"/>
          <w:b/>
          <w:sz w:val="28"/>
          <w:szCs w:val="28"/>
        </w:rPr>
        <w:t>«мозговой штурм»</w:t>
      </w:r>
      <w:r>
        <w:rPr>
          <w:rFonts w:cs="Times New Roman" w:ascii="Times New Roman" w:hAnsi="Times New Roman"/>
          <w:sz w:val="28"/>
          <w:szCs w:val="28"/>
        </w:rPr>
        <w:t xml:space="preserve"> о том, какая может быть тема учебного занятия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преподаватель дает подсказк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подава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ажите, пожалуйста, для чего мы с вами выполняли условные изображения растительных форм на планах? </w:t>
      </w:r>
      <w:r>
        <w:rPr>
          <w:rFonts w:cs="Times New Roman" w:ascii="Times New Roman" w:hAnsi="Times New Roman"/>
          <w:bCs/>
          <w:i/>
          <w:sz w:val="28"/>
          <w:szCs w:val="28"/>
        </w:rPr>
        <w:t>(Чтобы изображать различные деревья и кустарники на планах  и проектах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 планах и проектах изображаются только растительные формы? </w:t>
      </w:r>
      <w:r>
        <w:rPr>
          <w:rFonts w:cs="Times New Roman" w:ascii="Times New Roman" w:hAnsi="Times New Roman"/>
          <w:i/>
          <w:sz w:val="28"/>
          <w:szCs w:val="28"/>
        </w:rPr>
        <w:t>(Нет. Еще какие-либо объекты, предметы и т.п.).</w:t>
      </w:r>
    </w:p>
    <w:p>
      <w:pPr>
        <w:pStyle w:val="Normal"/>
        <w:ind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Что это могут быть за предметы и объекты? </w:t>
      </w:r>
      <w:r>
        <w:rPr>
          <w:rFonts w:cs="Times New Roman" w:ascii="Times New Roman" w:hAnsi="Times New Roman"/>
          <w:i/>
          <w:sz w:val="28"/>
          <w:szCs w:val="28"/>
        </w:rPr>
        <w:t>(здания, беседки, лежаки, фонари, скамейки, дорожки, клумбы, фонтаны…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вершенно верно. Это могут быть какие-либо сооружения, ограждения, дорожки и площадки, цветники, фонтаны, зонты, качели, песочницы, скамейки и столы, и многое друго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мы будем выполнять проект, то мы должны будем изобразить все это на плане? </w:t>
      </w:r>
      <w:r>
        <w:rPr>
          <w:rFonts w:cs="Times New Roman" w:ascii="Times New Roman" w:hAnsi="Times New Roman"/>
          <w:i/>
          <w:sz w:val="28"/>
          <w:szCs w:val="28"/>
        </w:rPr>
        <w:t>(Да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мы должны для этого знать и уметь. </w:t>
      </w:r>
      <w:r>
        <w:rPr>
          <w:rFonts w:cs="Times New Roman" w:ascii="Times New Roman" w:hAnsi="Times New Roman"/>
          <w:i/>
          <w:sz w:val="28"/>
          <w:szCs w:val="28"/>
        </w:rPr>
        <w:t>(Знать каким образом все это изображается на плане, и уметь это изобразить).</w:t>
      </w:r>
    </w:p>
    <w:p>
      <w:pPr>
        <w:pStyle w:val="Heading"/>
        <w:widowControl w:val="false"/>
        <w:spacing w:lineRule="auto" w:line="240"/>
        <w:ind w:firstLine="708"/>
        <w:jc w:val="lef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ак как вы думаете, о чем мы будем говорить сегодня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Об условных изображениях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, применяемых на планах, проектах).</w:t>
      </w:r>
    </w:p>
    <w:p>
      <w:pPr>
        <w:pStyle w:val="Heading"/>
        <w:widowControl w:val="false"/>
        <w:spacing w:lineRule="auto" w:line="240"/>
        <w:ind w:firstLine="708"/>
        <w:jc w:val="left"/>
        <w:rPr>
          <w:rFonts w:ascii="Times New Roman" w:hAnsi="Times New Roman" w:cs="Times New Roman"/>
          <w:bCs/>
          <w:i/>
          <w:i/>
          <w:color w:val="000000"/>
          <w:spacing w:val="37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37"/>
          <w:sz w:val="28"/>
          <w:szCs w:val="28"/>
        </w:rPr>
      </w:r>
    </w:p>
    <w:p>
      <w:pPr>
        <w:pStyle w:val="Heading"/>
        <w:widowControl w:val="false"/>
        <w:spacing w:lineRule="auto" w:line="240"/>
        <w:ind w:firstLine="708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7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чему вы так решили? Действительно, сегодн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уроке мы поговорим 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овных изображениях, применяемых на чертежах по специальности, т.е. применяемых в ландшафтном дизайне.</w:t>
      </w:r>
    </w:p>
    <w:p>
      <w:pPr>
        <w:pStyle w:val="Heading"/>
        <w:widowControl w:val="false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ема урока: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Условные изображения, применяемые на чертежах по специальности»</w:t>
      </w:r>
    </w:p>
    <w:p>
      <w:pPr>
        <w:pStyle w:val="Heading"/>
        <w:widowControl w:val="false"/>
        <w:spacing w:lineRule="auto" w:line="24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1"/>
        <w:spacing w:lineRule="auto" w:line="276" w:before="0" w:after="20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знаете что-либо об  этих условных изображениях? (</w:t>
      </w:r>
      <w:r>
        <w:rPr>
          <w:rFonts w:cs="Times New Roman" w:ascii="Times New Roman" w:hAnsi="Times New Roman"/>
          <w:i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tyle21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поставим изучение условных изображений, пути их получения и правила выполнения  в цели урок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1"/>
        <w:spacing w:lineRule="auto" w:line="276"/>
        <w:ind w:lef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ервичное усвоение новых знаний – 33 мин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8"/>
        </w:rPr>
        <w:t>Цель этапа</w:t>
      </w:r>
      <w:r>
        <w:rPr>
          <w:rFonts w:cs="Times New Roman" w:ascii="Times New Roman" w:hAnsi="Times New Roman"/>
          <w:sz w:val="28"/>
          <w:szCs w:val="28"/>
        </w:rPr>
        <w:t xml:space="preserve">: последовательное изложение учебного материала по намеченному плану и организация студентов по его осмыслению и усвоению. </w:t>
      </w:r>
    </w:p>
    <w:p>
      <w:pPr>
        <w:pStyle w:val="Style24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При изучении теоретического материала используется мультимедийная презентация.</w:t>
      </w:r>
    </w:p>
    <w:p>
      <w:pPr>
        <w:pStyle w:val="Style24"/>
        <w:shd w:fill="FFFFFF" w:val="clear"/>
        <w:spacing w:lineRule="auto" w:line="276" w:before="0" w:after="0"/>
        <w:ind w:firstLine="426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24"/>
        <w:shd w:fill="FFFFFF" w:val="clear"/>
        <w:spacing w:lineRule="auto" w:line="276" w:before="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пект занятия</w:t>
      </w:r>
    </w:p>
    <w:p>
      <w:pPr>
        <w:pStyle w:val="Normal"/>
        <w:shd w:fill="FFFFFF" w:val="clear"/>
        <w:ind w:left="19" w:firstLine="35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дшафтный дизайн, как понятие, появился не так уж и давно, хотя формирование гармоничной искусственной среды садов и участков практиковалось человечеством с незапамятных времен. Мало кто не слышал о великолепных садах Семирамиды, садах Древней Греции, Египта и Рима. 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ование сада процесс творческий и увлекательный. 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изайнеров, как и у людей других профессий, есть свой универсальный язык общения, в том числе в него входят обозначения различных объектов, используемых для проектирования сада, например сооружения, деревья, кустарники, покрытия дорожек, всевозможная садовая утварь, бассейны, да мало ли чего еще! </w:t>
      </w:r>
    </w:p>
    <w:p>
      <w:pPr>
        <w:pStyle w:val="Normal"/>
        <w:shd w:fill="FFFFFF" w:val="clear"/>
        <w:ind w:left="19" w:firstLine="690"/>
        <w:rPr/>
      </w:pPr>
      <w:r>
        <w:rPr>
          <w:rFonts w:cs="Times New Roman" w:ascii="Times New Roman" w:hAnsi="Times New Roman"/>
          <w:sz w:val="28"/>
          <w:szCs w:val="28"/>
        </w:rPr>
        <w:t>Такой язык не только помогает дизайнерам и проектировщикам в их нелегком труде, но и является эталоном в международном общении архитекторов и ландшафтных дизайнеров всех стран.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ив этот язык, вы без труда сможете общаться посредством рисунков с людьми вашего профиля. Он поможет вам легко и просто найти нужный объект на любом уже существующем плане и даже создать свой неповторимый проект! 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" w:firstLine="69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уществуют общепринятые условные обозначения в ландшафтном дизайне:</w:t>
      </w:r>
    </w:p>
    <w:p>
      <w:pPr>
        <w:pStyle w:val="Normal"/>
        <w:shd w:fill="FFFFFF" w:val="clear"/>
        <w:ind w:left="19" w:firstLine="69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1"/>
        </w:numPr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Незаполненное поле – газон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ind w:left="0" w:firstLine="360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Криволинейный замкнутый контур: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1418"/>
        <w:jc w:val="left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 штриховой линией внутри – стриженная живая изгород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1418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виде облака – заросли вечнозеленых раст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1418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виде кожуры каштана с жирной точкой внутри – хвойное дере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1418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о же самое без точки или неправильные звезды – хвойный ку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1418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виде снежного кома с паутинкой и жирной точкой внутри – лиственное дере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1418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ез паутинки – лиственный куст.</w:t>
      </w:r>
    </w:p>
    <w:p>
      <w:pPr>
        <w:pStyle w:val="Normal"/>
        <w:ind w:left="1418" w:hanging="0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Рисованные от руки структуры: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1418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очки – песчано-гравийная подсып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1418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лотный зигзаг – живая изгородь без стрижк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1418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итиеватая линия – вьющиеся раст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1418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легающие друг к другу многоугольники – мощение натуральным камне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1418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витки в виде пены – цветники.</w:t>
      </w:r>
    </w:p>
    <w:p>
      <w:pPr>
        <w:pStyle w:val="Normal"/>
        <w:ind w:left="1418" w:hanging="0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ычерчивают под линейку с соблюдением геометрии: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1418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нтуры зданий с чернением попадающих в плоскость разреза стен (всегда в строгом соответствии с масштабом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1418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тупени обозначают прозрачными прямоугольниками, наложенной стрелкой обозначают направление подъема ввер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1418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ощение кирпичом или брусчаткой обозначают рапортной сеткой, передающей рисунок кладк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1418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ерголы обозначают решетками с вьющимися поверх прямых линий змеевидными росчерк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1418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камейки обозначают жирными линиями с поперечными тонкими связк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1418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гровые объекты отражают основную конструкцию, разъясняются на эксплик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1418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нтуры будущих водоемов частично заполняют штриховкой в виде ряби вод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1418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нтуры подпорных стенок заполняют штриховкой под углом 45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1418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правление «север» показывают вытянутым треугольником с большой литерой N.</w:t>
      </w:r>
    </w:p>
    <w:p>
      <w:pPr>
        <w:pStyle w:val="Normal"/>
        <w:ind w:left="1418" w:hanging="0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19"/>
        </w:numPr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За пределами чертежа на поле чертится масштабная линейка из примыкающих друг к другу темных и светлых прямоугольников с прописной литерой М.</w:t>
      </w:r>
    </w:p>
    <w:p>
      <w:pPr>
        <w:pStyle w:val="Normal"/>
        <w:numPr>
          <w:ilvl w:val="0"/>
          <w:numId w:val="19"/>
        </w:numPr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отношение размеров изображения реальным размерам записывают сверху в виде надписей: М 1:20,  М 1:100.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лупрозрачная тонировка объектов на плане, разрезах и видах облегчает восприятие проектной документации.</w:t>
      </w:r>
    </w:p>
    <w:p>
      <w:pPr>
        <w:pStyle w:val="Style24"/>
        <w:shd w:fill="FFFFFF" w:val="clear"/>
        <w:spacing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/>
          <w:i/>
          <w:sz w:val="28"/>
          <w:szCs w:val="28"/>
          <w:lang w:eastAsia="en-US"/>
        </w:rPr>
      </w:r>
    </w:p>
    <w:p>
      <w:pPr>
        <w:pStyle w:val="Style24"/>
        <w:shd w:fill="FFFFFF" w:val="clear"/>
        <w:spacing w:before="0" w:after="0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Style24"/>
        <w:shd w:fill="FFFFFF" w:val="clear"/>
        <w:spacing w:before="0" w:after="0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лайды 2 и 3.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участок, проект которого выполняется, будет содержать дорожки. Дорожки выкладываются каким-либо мощением. Рассмотрим виды мощения, представленные на экране. Материал мощения может быть различным. В условных обозначениях материал мощения должен быть отражен и передавать рисунок кладки, если таковой есть.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ind w:left="19" w:firstLine="690"/>
        <w:rPr/>
      </w:pPr>
      <w:r>
        <w:rPr>
          <w:rFonts w:cs="Times New Roman" w:ascii="Times New Roman" w:hAnsi="Times New Roman"/>
          <w:i/>
          <w:sz w:val="28"/>
          <w:szCs w:val="28"/>
        </w:rPr>
        <w:t>Слайды 4, 5  и 6.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еф участка может быть с уклонами, и дорожки, ведущие по участку содержать ступени. Рассмотрим различные виды ступеней и их обозначения. Условное обозначение ступеней должно отражать форму самих ступеней, их расположение и материал, из которого выполнены ступени.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ы 7, 8  и 9.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ах могут располагаться водоемы, ручьи. Дорожки, ведущие по участку, будут подводить нас к ним, и чтобы можно было перейти на другую сторону, необходимы садовые мостики. Мостики могут быть выполнены из различных материалов, иметь различную форму и конструкцию. На условном обозначении мостика показывается форма самого моста, его ограждение, материал мостика.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ы 10 и 11.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, что и сам водоем необходимо отразить на плане или проекте. Это может быть озеро, пруд, бассейн, каскад, фонтан и т.д. Отражается форма водоема, его берега (естественные или искусственные), растения (если это пруд) и т.д.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ы 12, 13 и 14.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ая скамья – это обязательный предмет сада. Видов садовых скамеек великое множество. Материал, форма, вид, конструкция скамьи может быть различной.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" w:firstLine="690"/>
        <w:rPr/>
      </w:pPr>
      <w:r>
        <w:rPr>
          <w:rFonts w:cs="Times New Roman" w:ascii="Times New Roman" w:hAnsi="Times New Roman"/>
          <w:i/>
          <w:sz w:val="28"/>
          <w:szCs w:val="28"/>
        </w:rPr>
        <w:t>Слайды 15, 16 и 17.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ка. Это то, что каждый хотел бы иметь на своем участке. Для отдыха, уединения, приема гостей, ужина при свечах. Да мало ли ещё для чего может использоваться беседка. В зависимости от желания владельца участка, общего дизайна сада беседка может быть различной формы, выполнена из дерева, металла. На условном обозначении показывается форма и материал кровли беседки.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" w:firstLine="690"/>
        <w:rPr/>
      </w:pPr>
      <w:r>
        <w:rPr>
          <w:rFonts w:cs="Times New Roman" w:ascii="Times New Roman" w:hAnsi="Times New Roman"/>
          <w:i/>
          <w:sz w:val="28"/>
          <w:szCs w:val="28"/>
        </w:rPr>
        <w:t>Слайды 18 – 24.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ением сада являются шпалеры, перголы и всевозможные арки. На условном обозначении отражается форма и конструкция. Волнистыми линиями намечаются растения.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" w:firstLine="690"/>
        <w:rPr/>
      </w:pPr>
      <w:r>
        <w:rPr>
          <w:rFonts w:cs="Times New Roman" w:ascii="Times New Roman" w:hAnsi="Times New Roman"/>
          <w:i/>
          <w:sz w:val="28"/>
          <w:szCs w:val="28"/>
        </w:rPr>
        <w:t>Слайды 25, 26 и 27.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е сада. Камень, металл, дерево. Вот материалы из которых может быть выполнено ограждение участка. Причем камень – это может быть как кирпич, так и природный камень. Металл – как ажурная решетка, так и профнастил, сетка-рабица. Дерево – это и доски, и прутья, и плетень…  Видов ограждения много. Условное обозначение показывает расположение ограждения, несущие столбы, форму, месторасположение входной группы.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" w:firstLine="690"/>
        <w:rPr/>
      </w:pPr>
      <w:r>
        <w:rPr>
          <w:rFonts w:cs="Times New Roman" w:ascii="Times New Roman" w:hAnsi="Times New Roman"/>
          <w:i/>
          <w:sz w:val="28"/>
          <w:szCs w:val="28"/>
        </w:rPr>
        <w:t>Слайды 28 и 29.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ик – украшение сада. Форма различная и отражается на условном обозначении.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" w:firstLine="690"/>
        <w:rPr/>
      </w:pPr>
      <w:r>
        <w:rPr>
          <w:rFonts w:cs="Times New Roman" w:ascii="Times New Roman" w:hAnsi="Times New Roman"/>
          <w:i/>
          <w:sz w:val="28"/>
          <w:szCs w:val="28"/>
        </w:rPr>
        <w:t>Слайды 30, 31 и 32.</w:t>
      </w:r>
    </w:p>
    <w:p>
      <w:pPr>
        <w:pStyle w:val="Normal"/>
        <w:shd w:fill="FFFFFF" w:val="clear"/>
        <w:ind w:left="19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я, сооружения, здания, дома, теплицы. На условном обозначении отражается форма и конструкция крыши.</w:t>
      </w:r>
    </w:p>
    <w:p>
      <w:pPr>
        <w:pStyle w:val="Style24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spacing w:before="0" w:after="0"/>
        <w:ind w:firstLine="708"/>
        <w:rPr/>
      </w:pPr>
      <w:r>
        <w:rPr>
          <w:sz w:val="28"/>
          <w:szCs w:val="28"/>
        </w:rPr>
        <w:t xml:space="preserve">Основные условные обозначения в ландшафтном дизайне – это, как нетрудно догадаться, те элементы, с помощью которых мы и создаем необходимую нам  среду. </w:t>
      </w:r>
    </w:p>
    <w:p>
      <w:pPr>
        <w:pStyle w:val="Style2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о многом эти обозначения перекликаются с архитектурной графикой, в основном с выполнением генеральных планов участков.</w:t>
      </w:r>
    </w:p>
    <w:p>
      <w:pPr>
        <w:pStyle w:val="Style2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носить условные обозначения на план  нужно соблюдая все необходимые пропорции и масштаб объектов и предметов.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своив основные приемы архитектурной графики, вполне можно самому разрабатывать новые обозначения на основе приведенных. </w:t>
      </w:r>
    </w:p>
    <w:p>
      <w:pPr>
        <w:pStyle w:val="Style2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Слайды 33 – 37.</w:t>
      </w:r>
    </w:p>
    <w:p>
      <w:pPr>
        <w:pStyle w:val="Style2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 слайдах представлены предметы и объекты, которые непременно будут присутствовать на планах. Попробуем разработать их условные обозначения.</w:t>
      </w:r>
    </w:p>
    <w:p>
      <w:pPr>
        <w:pStyle w:val="Style2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пример,  шезлонг или  лежак.</w:t>
      </w:r>
    </w:p>
    <w:p>
      <w:pPr>
        <w:pStyle w:val="Style2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споминаем тему «Стилизация»,  при разработке условного обозначения стилизация формы и  цвета  предмета необходима.  </w:t>
      </w:r>
    </w:p>
    <w:p>
      <w:pPr>
        <w:pStyle w:val="Style2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8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ъяснение сопровождается показом преподавателя на доске.</w:t>
      </w:r>
    </w:p>
    <w:p>
      <w:pPr>
        <w:pStyle w:val="Style2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 Первичная проверка понимания и первичное закрепление – 25 мин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этапа</w:t>
      </w:r>
      <w:r>
        <w:rPr>
          <w:rFonts w:cs="Times New Roman" w:ascii="Times New Roman" w:hAnsi="Times New Roman"/>
          <w:sz w:val="28"/>
          <w:szCs w:val="28"/>
        </w:rPr>
        <w:t>: Выявить проблемы первичного осмысления, провести коррекцию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уденты выполняют упражнение по разработке  условных обозначений  предметов и объектов ландшафтного дизайна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Контроль усвоения, обсуждения допущенных ошибок и их коррекция – 7 мин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Цель этапа</w:t>
      </w:r>
      <w:r>
        <w:rPr>
          <w:rFonts w:cs="Times New Roman" w:ascii="Times New Roman" w:hAnsi="Times New Roman"/>
          <w:bCs/>
          <w:sz w:val="28"/>
          <w:szCs w:val="28"/>
        </w:rPr>
        <w:t>: Подведение итогов учебного занятия с выставлением оценок студентам за выполненное упражнение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Информация о домашнем задании, инструктаж по его выполнению – 4 мин.</w:t>
      </w:r>
    </w:p>
    <w:p>
      <w:pPr>
        <w:pStyle w:val="Style21"/>
        <w:spacing w:lineRule="auto" w:line="276"/>
        <w:ind w:left="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этапа</w:t>
      </w:r>
      <w:r>
        <w:rPr>
          <w:rFonts w:cs="Times New Roman" w:ascii="Times New Roman" w:hAnsi="Times New Roman"/>
          <w:sz w:val="28"/>
          <w:szCs w:val="28"/>
        </w:rPr>
        <w:t>: Домашнее задание и инструктаж по его выполнению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я в тетради «Разработать условные обозначения предметов ландшафтного дизайна».</w:t>
      </w:r>
    </w:p>
    <w:p>
      <w:pPr>
        <w:pStyle w:val="Style21"/>
        <w:spacing w:lineRule="auto" w:line="276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Литература: Теодоронский В.С. Садово-парковое строительство и хозяйство. М.: Академия, 2010. – 228 с. (стр. 43 -48).</w:t>
      </w:r>
    </w:p>
    <w:p>
      <w:pPr>
        <w:pStyle w:val="Style21"/>
        <w:spacing w:lineRule="auto" w:line="276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Стадия рефлексия</w:t>
      </w:r>
      <w:r>
        <w:rPr>
          <w:rFonts w:cs="Times New Roman" w:ascii="Times New Roman" w:hAnsi="Times New Roman"/>
          <w:sz w:val="28"/>
          <w:szCs w:val="28"/>
        </w:rPr>
        <w:t xml:space="preserve"> подведение итогов урока – </w:t>
      </w:r>
      <w:r>
        <w:rPr>
          <w:rFonts w:cs="Times New Roman" w:ascii="Times New Roman" w:hAnsi="Times New Roman"/>
          <w:b/>
          <w:bCs/>
          <w:sz w:val="28"/>
          <w:szCs w:val="28"/>
        </w:rPr>
        <w:t>3 мин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Цель этапа: </w:t>
      </w:r>
      <w:r>
        <w:rPr>
          <w:rFonts w:cs="Times New Roman" w:ascii="Times New Roman" w:hAnsi="Times New Roman"/>
          <w:bCs/>
          <w:sz w:val="28"/>
          <w:szCs w:val="28"/>
        </w:rPr>
        <w:t>Осознание своей учебной деятельности, самооценка результатов деятельности своей и группы. Помочь учащимся самостоятельно определить направления в дальнейшем изучении материал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оцессе рефлексии та информация, которая была новой, становится присвоенной, превращается в собственное знание. Анализируя функции двух первых фаз – вызова и осмысления – технологии развития критического мышления, можно сделать вывод о том, что рефлексивный анализ и оценка пронизывают все этапы работы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реподаватель выдает студентом карточки-стрелочки: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Если вам понравился урок, и вы считаете, что мы достигли цели поставленной в начале урока, то приклейте на доску  карточки стрелочками вверх,  если не понравился, то вниз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22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2268"/>
        <w:gridCol w:w="2410"/>
        <w:gridCol w:w="1559"/>
        <w:gridCol w:w="2268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 контроля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Организационный момент. Мотивация к совершению учеб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й настрой студентов, проверка готовности к уроку, включение обучающихся в деятельность на личностно-значим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личия студентов на начало урока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рабочих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ной ситуации, «Эмоциональное вхождение в ур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обходимых дидактических средств и оборудования (оценивает преподаватель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. Повт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актуализация опорных знан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ктуализация знаний по вопроса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ствующим успешному изучению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мощью игровой ситуаци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воспроизведение наиболее существенных понятий из ранее изученного материал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основных понятий из изученного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 прошлого уро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обсуждение оценивает преподаватель совместно со студентами</w:t>
            </w:r>
          </w:p>
        </w:tc>
      </w:tr>
      <w:tr>
        <w:trPr>
          <w:trHeight w:val="200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остановка цели и задач урока. Мотивация учебной деятельности учащихс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улировать цели и задачи урока, определить их границы знания и незнания, формирования вопросов, постановка ц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емы и цели учебного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ние преподавателем работы обучающихся, при решении проблемной ситуации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 Первичное усвоение новых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озора, повышение учебно-познавательного интереса студ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презентации по теме: «Условные обозначения, применяемые в ландшафтном дизайне» в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, беседа, работа на доске с карточками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ирование ключевых понятий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Первичная проверка понимания и первичное закреп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выявление уровня усвоения теоретических знан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оценивает преподаватель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Контроль усвоения, обсуждения допущенных ошибок и их коррек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сформированности умений и навыков по отбору информационного материал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олнения упражнений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Постановка задания на дом; инструктаж по его выполн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ация обучающ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даний и рекомендаций по его выполн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и задания по выполнению домашнего задан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Стадия рефлек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воей учебной деятельности, самооценка результа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эмоционального настроя студ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в начало урока и презентации, сравнение поставленных целей и достигнутых, их сравнени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0" w:top="851" w:footer="22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3"/>
        </w:numPr>
        <w:ind w:left="0"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ев В.Ф. Проектирование садов и парков. СПб.: Лань, 2012.–344с.</w:t>
      </w:r>
    </w:p>
    <w:p>
      <w:pPr>
        <w:pStyle w:val="Style21"/>
        <w:numPr>
          <w:ilvl w:val="0"/>
          <w:numId w:val="13"/>
        </w:numPr>
        <w:ind w:left="0"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ев В.Ф. Юскевич Н.Н. Проектирование садов и парков. 2012.</w:t>
      </w:r>
    </w:p>
    <w:p>
      <w:pPr>
        <w:pStyle w:val="Normal"/>
        <w:numPr>
          <w:ilvl w:val="0"/>
          <w:numId w:val="13"/>
        </w:numPr>
        <w:spacing w:lineRule="auto" w:line="276"/>
        <w:ind w:left="0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рмаков А.В. Архитектурная графика ландшафтного проектирования. М.: Московский государственный университет леса, 2004;</w:t>
      </w:r>
    </w:p>
    <w:p>
      <w:pPr>
        <w:pStyle w:val="Style21"/>
        <w:numPr>
          <w:ilvl w:val="0"/>
          <w:numId w:val="13"/>
        </w:numPr>
        <w:ind w:left="0"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олова Е.В.  Садово-парковое строительство. Волгоград: Ин –Фолио, 2010. – 192 с.</w:t>
      </w:r>
    </w:p>
    <w:p>
      <w:pPr>
        <w:pStyle w:val="Style21"/>
        <w:numPr>
          <w:ilvl w:val="0"/>
          <w:numId w:val="13"/>
        </w:numPr>
        <w:ind w:left="0"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нева Т.Н. Ландшафтное проектирование и садовый дизайн. М.: Академия, 2011. – 64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плева Е.Н. Планировка и обустройство сада. Легко и просто. – М.: ЗАО «Фитон+», 2007. – 168 с.</w:t>
      </w:r>
    </w:p>
    <w:p>
      <w:pPr>
        <w:pStyle w:val="Style21"/>
        <w:numPr>
          <w:ilvl w:val="0"/>
          <w:numId w:val="13"/>
        </w:numPr>
        <w:ind w:lef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доронский В.С. Ландшафтная архитектура и садово-парковое строительство. М.: МГУЛ, 2006. – 120 с</w:t>
      </w:r>
    </w:p>
    <w:p>
      <w:pPr>
        <w:pStyle w:val="Style21"/>
        <w:numPr>
          <w:ilvl w:val="0"/>
          <w:numId w:val="13"/>
        </w:numPr>
        <w:ind w:left="0"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доронский В.С. Объекты ландшафтной архитектуры. М.: ГОУ ВПО МГУЛ, 2006. – 330 с.</w:t>
      </w:r>
    </w:p>
    <w:p>
      <w:pPr>
        <w:pStyle w:val="Style21"/>
        <w:numPr>
          <w:ilvl w:val="0"/>
          <w:numId w:val="13"/>
        </w:numPr>
        <w:ind w:left="0"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доронский В.С. Озеленение населенных мест с основами градостроительства. М.: Академия, 2011. – 128 с.</w:t>
      </w:r>
    </w:p>
    <w:p>
      <w:pPr>
        <w:pStyle w:val="Style21"/>
        <w:numPr>
          <w:ilvl w:val="0"/>
          <w:numId w:val="13"/>
        </w:numPr>
        <w:ind w:left="0"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доронский В.С. Садово-парковое строительство и хозяйство. М.: Академия, 2010. – 228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851" w:right="1134" w:gutter="0" w:header="0" w:top="851" w:footer="2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9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>
      <w:sz w:val="24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Без интервала Знак"/>
    <w:qFormat/>
    <w:rPr>
      <w:rFonts w:eastAsia="Times New Roman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eastAsia="Times New Roman" w:cs="Arial"/>
      <w:color w:val="000000"/>
      <w:kern w:val="2"/>
      <w:sz w:val="39"/>
      <w:szCs w:val="40"/>
      <w:lang w:bidi="ar-SA"/>
    </w:rPr>
  </w:style>
  <w:style w:type="character" w:styleId="Style17">
    <w:name w:val="Название Знак"/>
    <w:qFormat/>
    <w:rPr>
      <w:rFonts w:ascii="Bookman Old Style" w:hAnsi="Bookman Old Style" w:eastAsia="Times New Roman" w:cs="Bookman Old Style"/>
      <w:color w:val="000066"/>
      <w:kern w:val="2"/>
      <w:sz w:val="142"/>
      <w:szCs w:val="144"/>
      <w:lang w:bidi="ar-SA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rFonts w:ascii="Candara" w:hAnsi="Candara" w:eastAsia="Candara" w:cs="Candara"/>
      <w:spacing w:val="-3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Lucida Sans Unicode" w:hAnsi="Lucida Sans Unicode" w:eastAsia="Lucida Sans Unicode" w:cs="Lucida Sans Unicode"/>
      <w:spacing w:val="8"/>
      <w:sz w:val="19"/>
      <w:szCs w:val="19"/>
      <w:shd w:fill="FFFFFF" w:val="clear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bidi w:val="0"/>
      <w:spacing w:lineRule="auto" w:line="283"/>
      <w:jc w:val="center"/>
    </w:pPr>
    <w:rPr>
      <w:rFonts w:ascii="Bookman Old Style" w:hAnsi="Bookman Old Style" w:eastAsia="Times New Roman" w:cs="Bookman Old Style"/>
      <w:color w:val="000066"/>
      <w:kern w:val="2"/>
      <w:sz w:val="142"/>
      <w:szCs w:val="144"/>
      <w:lang w:val="ru-RU" w:bidi="ar-SA" w:eastAsia="zh-CN"/>
    </w:rPr>
  </w:style>
  <w:style w:type="paragraph" w:styleId="TextBody">
    <w:name w:val="Body Text"/>
    <w:pPr>
      <w:widowControl/>
      <w:bidi w:val="0"/>
      <w:spacing w:lineRule="auto" w:line="264" w:before="0" w:after="120"/>
      <w:jc w:val="center"/>
    </w:pPr>
    <w:rPr>
      <w:rFonts w:ascii="Arial" w:hAnsi="Arial" w:eastAsia="Times New Roman" w:cs="Arial"/>
      <w:color w:val="000000"/>
      <w:kern w:val="2"/>
      <w:sz w:val="39"/>
      <w:szCs w:val="4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/>
      <w:ind w:hanging="1540"/>
      <w:jc w:val="left"/>
      <w:outlineLvl w:val="0"/>
    </w:pPr>
    <w:rPr>
      <w:rFonts w:ascii="Candara" w:hAnsi="Candara" w:eastAsia="Candara" w:cs="Candara"/>
      <w:spacing w:val="-3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420" w:after="120"/>
      <w:jc w:val="center"/>
    </w:pPr>
    <w:rPr>
      <w:rFonts w:ascii="Lucida Sans Unicode" w:hAnsi="Lucida Sans Unicode" w:eastAsia="Lucida Sans Unicode" w:cs="Lucida Sans Unicode"/>
      <w:spacing w:val="8"/>
      <w:sz w:val="19"/>
      <w:szCs w:val="19"/>
      <w:lang w:val="en-US"/>
    </w:rPr>
  </w:style>
  <w:style w:type="paragraph" w:styleId="Style25">
    <w:name w:val="Текст примечания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21:14:00Z</dcterms:created>
  <dc:creator>met</dc:creator>
  <dc:description/>
  <cp:keywords/>
  <dc:language>en-US</dc:language>
  <cp:lastModifiedBy>алёнка</cp:lastModifiedBy>
  <cp:lastPrinted>2016-07-01T05:03:00Z</cp:lastPrinted>
  <dcterms:modified xsi:type="dcterms:W3CDTF">2016-06-30T23:08:00Z</dcterms:modified>
  <cp:revision>3</cp:revision>
  <dc:subject/>
  <dc:title/>
</cp:coreProperties>
</file>