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ролевой игры «Что делает МЕНЯ частью НАС?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-психолога ЦЭВД Евдокимовой О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 игры:</w:t>
      </w:r>
      <w:r>
        <w:rPr>
          <w:sz w:val="28"/>
          <w:szCs w:val="28"/>
        </w:rPr>
        <w:t xml:space="preserve"> знакомство участников семинара с формой «адаптивной игры», тренинг практических навыков групповой работы.</w:t>
      </w:r>
    </w:p>
    <w:p>
      <w:pPr>
        <w:pStyle w:val="Normal"/>
        <w:ind w:left="708" w:firstLine="12"/>
        <w:rPr/>
      </w:pPr>
      <w:r>
        <w:rPr>
          <w:b/>
          <w:sz w:val="28"/>
          <w:szCs w:val="28"/>
        </w:rPr>
        <w:t xml:space="preserve">Участники ролевой игры: </w:t>
      </w:r>
      <w:r>
        <w:rPr>
          <w:sz w:val="28"/>
          <w:szCs w:val="28"/>
        </w:rPr>
        <w:t>методисты, педагоги доп. образования области</w:t>
      </w:r>
      <w:r>
        <w:rPr>
          <w:b/>
          <w:sz w:val="28"/>
          <w:szCs w:val="28"/>
        </w:rPr>
        <w:t xml:space="preserve">    Приборы и материалы</w:t>
      </w:r>
      <w:r>
        <w:rPr>
          <w:sz w:val="28"/>
          <w:szCs w:val="28"/>
        </w:rPr>
        <w:t xml:space="preserve">: бумажные лепестки, ватман, фломастеры, ручки, клей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тств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дравствуйте, уважаемые участники семинара! Меня зовут Ольга Сергеевна Евдокимова, я  - педагог-психолог Центра. Одно из главных направлений моей деятельности – развивающая работа с учащимися, направленная на развитие личности детей, формирование и сплочение детского коллектива, улучшение адаптации учащихся 1 года обуче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Сегодня я предлагаю вам принять участие в развивающем занятии «Что делает МЕНЯ частью НАС», которое я провожу с учащимися 1 года обучения в начале учебного года. Цель занятия: знакомство учащихся друг с другом, сплочение детского коллектива. Возраст учащихся может варьироваться от 9 до 12 лет (3-6 класс). Это занятие может проводить не только педагог-психолог, но и педагог дополнительного образова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тановка участников по кругу. Знакомство с правилами работы в групп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становка цели занятия: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ше занятие называется «Что делает МЕНЯ частью НАС». Сегодня мы ближе познакомимся друг с другом, узнаем о каждом из вас что-то новое; обсудим, что вас объединяет, какие качества и умения необходимы, чтобы коллектив был дружным и сплоченным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 Игры–знаком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друг с другом, запоминание имен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«Имена-качеств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необходимо назвать свое имя и качество характера на ту же букву, на которую начинается ваше имя. Например: Ольга – общительная, Елена – естественная, Ирина – интеллектуальная и т.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«Имя-движение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Вы называете свое имя, делаете шаг вперед и показываете любое движение. Затем мы все вместе называем ваше имя, делаем шаг вперед и  повторяем движение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Основная ча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Лепестки» </w:t>
      </w:r>
      <w:r>
        <w:rPr>
          <w:sz w:val="28"/>
          <w:szCs w:val="28"/>
        </w:rPr>
        <w:t>(работа в микрогруппах)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>изучение личностных особенностей учащихся, развитие навыков групповой рабо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мы еще ближе узнаем друг друга с помощью игры «Лепестки». Для этого вам необходимо разделиться на пары. Вы получите по одному лепестку с вопросами. Вам нужно опросить своего соседа по паре и заполнить лепесток. Затем ваш сосед задает вопросы вам и заполняет лепесток вашими данными. После выполнения задания, мы снова соберемся в кругу и озвучим то, что мы узнали друг о друге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частники выполняют задание, озвучивают 2-3 особенности своего соседа, приклеивают лепестки на «ромашку»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общего есть у нас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качества мы ценим в людях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акие качества мы должны проявлять в общении друг с другом, чтобы наш коллектив становился более дружным?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Ярмарка умений».</w:t>
      </w:r>
    </w:p>
    <w:p>
      <w:pPr>
        <w:pStyle w:val="Normal"/>
        <w:ind w:firstLine="708"/>
        <w:rPr/>
      </w:pPr>
      <w:r>
        <w:rPr>
          <w:sz w:val="28"/>
          <w:szCs w:val="28"/>
        </w:rPr>
        <w:t>- Мы выяснили, что для того чтобы коллектив был дружный, нужно быть добрым, доброжелательным, общительным, честным. А еще нужно вносить свой вклад в жизнь коллектива. Каждый из вас обладает разными талантами, умениями. Кто-то умеет рисовать, кто-то может организовать или провести мероприятие, подготовить танец, спеть красивую песню. Какие умения вы можете проявить в коллективе, чтобы ваша творческая жизнь была еще интереснее? Предложите, и впишите ваше умение в сердцевину ромаш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ктикум. Игра «Аллея слав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ружный коллектив отличается еще и тем, что если тебе трудно, тебе всегда помогут и поддержа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ми словами, фразами мы можем поддержать друг друга в трудную минут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мы с вами потренируемся в оказании поддержки друг другу. Попрошу вас выйти и построиться в 2 колонны лицом друг к другу. Сейчас мы выберем одного из вас. Участнику нужно будет медленно пройти по нашей «аллее славы», а мы будем говорить ему слова поддержки. Кто хочет быть первым?</w:t>
      </w:r>
    </w:p>
    <w:p>
      <w:pPr>
        <w:pStyle w:val="Normal"/>
        <w:ind w:firstLine="708"/>
        <w:rPr/>
      </w:pPr>
      <w:r>
        <w:rPr>
          <w:sz w:val="28"/>
          <w:szCs w:val="28"/>
        </w:rPr>
        <w:t>(2-3 участника проходят по «аллее»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так, что нам нужно, чтобы стать частью дружного коллектив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качества нужно проявля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мы можем сделать жизнь коллектива интересно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мы можем поддержать друг друга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пражнение «Пожела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астники по кругу говорят пожелания коллективу на будущий учебный год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онце занятия все дарят друг другу аплодисменты за хорошую рабо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0:00Z</dcterms:created>
  <dc:creator>user</dc:creator>
  <dc:description/>
  <cp:keywords/>
  <dc:language>en-US</dc:language>
  <cp:lastModifiedBy>Учетная запись Майкрософт</cp:lastModifiedBy>
  <cp:lastPrinted>2013-12-11T12:51:00Z</cp:lastPrinted>
  <dcterms:modified xsi:type="dcterms:W3CDTF">2016-08-12T18:26:00Z</dcterms:modified>
  <cp:revision>3</cp:revision>
  <dc:subject/>
  <dc:title/>
</cp:coreProperties>
</file>