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виваем мелкую мотори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то-это пора  свежих ягод и овощей. И самое время для творчества, когда ребята могут лепить с удовольствием ягоды и овощи. Без кисточки, словно волшебники, нарисовать морковку с «хвостиком», сделать чудесные штампики из листье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пластилина довольно интересно лепить ягоды, фрукты, овощи и лепятся они быстро и прост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м с ребятами понравилась смородина. Ягоды у нее разных размеров и цветов. И лепить ее было интересно, да еще и листья у нас получились как настоящие. Нелегко было накатать много разноцветных ягод, но у нас получилос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62980" cy="368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роме ягод, летом нас радуют свежие овощи. Мы и про них не забыли. Овощи разных размеров и разной формы. Лепка  овощей - это отличная тренировка для пальчиков. Мы слепили кабачок, огурец, морковку, помидор и патиссо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62980" cy="445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вощи можно не только лепить, но и рисовать. Такая интересная морковка получилась. Мы ее рисовали без кисточки. Наши волшебные ручки старались. Рисование ладошками дарит ребенку многогранные тактильные ощущения, развивает мелкую мотор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58205" cy="2891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мотрите, какие ягоды у нас получились. С помощью штампов из листьев смородины и вишни мы нарисовали вот такие разные листочки. А нарисовать ягоды может любой ребенок с помощью    пальч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42965" cy="5356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35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Конечно, на этих занятиях, мы не только развивали мелкую моторику. Мы повторили лексические темы «Овощи» и «Ягоды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и для кого не секрет, что у детей нужно развивать мелкую моторику. Ее развитие влияет на речь ребенка. К продуктивным видам деятельности, которые эффективно развивают мелкую моторику, относятся лепка, рисование, конструирование, аппликация. На своих занятиях, я  стараюсь использовать нетрадиционные техники рисования, где больше задействованы ладошки и пальцы. Наблюдая за детьми, видно, что рисование кистью становится им не интересно. Это еще одна причина, почему я не использую в последнее время рисование кистью. Дети с удовольствием наносят краску на свои руки. Я вас уверяю, такое занятие ни одного ребенка не оставит равнодушны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пка, рисование необычными способам - это не просто увлекательные занятия, но и развитие цветовосприятия, образного мышления, памяти, мелкой моторики и ре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4:40:00Z</dcterms:created>
  <dc:creator>User</dc:creator>
  <dc:description/>
  <cp:keywords/>
  <dc:language>en-US</dc:language>
  <cp:lastModifiedBy>User</cp:lastModifiedBy>
  <dcterms:modified xsi:type="dcterms:W3CDTF">2016-08-23T12:03:00Z</dcterms:modified>
  <cp:revision>2</cp:revision>
  <dc:subject/>
  <dc:title>Во саду ли, в огороде</dc:title>
</cp:coreProperties>
</file>