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- период эмоционально-практического освоения мира. Высокая эмоциональность дошкольника, яркая эмоциональная окрашенность всей психической жизни и практического опыта составляет характерную особенность дошкольного детства. Особенности формирующейся личности неразрывно связаны с направленностью мотивационной сферы, ценностными ориентациями, отношениями к предмету и социальному миру. Интерес к проблеме эмоционального развития ребенка в дошкольные годы наблюдается в настоящее время во всем мире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опыт современного ребенка, т.е. опыт его переживаний, может иметь как положительную, так и негативную окрашенность, что оказывает самое непосредственное влияние на его настоящую и будущую жизнь. Современные научные данные убедительно показывают, что результат положительно-направленного эмоционального детского опыта - доверие к миру, открытость, готовность к сотрудничеству - обеспечивает основу для позитивной самореализации растущей личности.</w:t>
      </w:r>
    </w:p>
    <w:p>
      <w:pPr>
        <w:pStyle w:val="TextBody"/>
        <w:widowControl w:val="false"/>
        <w:suppressAutoHyphens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современном этапе одним из актуальных вопросов является поиск новых форм и методов обучения детей. С повышением внимания к развитию личности ребёнка связывается возможность обновления и качественного улучшения системы дошкольного воспитания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ошкольном возрасте дети испытывают различные трудности, такие, как страх, низкая самооценка, барьеры в общении со сверстниками. В результате чего появляется неуправляемость, агрессия, тревога, не умение сосредоточиться и т.д. Существует множество методик, направленных на решение данной проблемы, но сказкотерапия наиболее эффективна по мнению многих психологов и педагогов, таких как: Т.Д.Зинкевич-Евстигнеева (доктор психологии, один из известнейших представителей института сказкотерапии в Санкт-Петербурге,) Л.Б. Фесюкова, В.Я.Пропп и др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данного метода заключается еще и в том, что он интегрирует множество психотехнических приемов в единый сказочный контекст. В основе метода сказкотерапии лежит феномен мифа, сказки, притчи, метафор. В этом ряду особое место занимают метафоры, которые позволяют расширить границы самосознания, а также затрагивают определенные слои подсознательного. Специфической особенностью метафор является то, что благодаря им человек получает возможность перевести сложные и не всегда доступные пониманию понятия в более простые и конкретные формы, имеющие личностно-значимую эмоциональную окраску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азкотерапия является одним из новых методов в современной практической психологии. Это метод, использующий сказочную форму для интеграции личности, развития творческих способностей, расширение сознания, совершенствование взаимодействий с окружающим миром.</w:t>
      </w:r>
    </w:p>
    <w:p>
      <w:pPr>
        <w:pStyle w:val="TextBody"/>
        <w:widowControl w:val="false"/>
        <w:suppressAutoHyphens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казкотерапия предполагает работу на ценностном уровне. Именно обращение к сказке позволит вспомнить о простых и глубоких истинах, заново открыть их. Именно обращение к сказке позволит напитать душу добром, создавая ресурс противостояния злу и хаосу.</w:t>
      </w:r>
    </w:p>
    <w:p>
      <w:pPr>
        <w:pStyle w:val="TextBody"/>
        <w:widowControl w:val="false"/>
        <w:suppressAutoHyphens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азкотерапия – это процесс активизации ресурсов, потенциала личности. Занятия сказкотерапией направлены на обогащение внутреннего мира ребёнка, развитие воображения и произвольного внимания; преодоление страхов, барьеров в общении; повышение уверенности в себе; развитие системы самооценки и самоконтроля и многое другое.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firstLine="709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pStyle w:val="Heading4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pStyle w:val="Heading5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0"/>
      <w:ind w:left="900" w:hanging="0"/>
      <w:outlineLvl w:val="3"/>
    </w:pPr>
    <w:rPr>
      <w:rFonts w:ascii="Tahoma" w:hAnsi="Tahoma" w:cs="Tahoma"/>
      <w:b/>
      <w:bCs/>
      <w:color w:val="001790"/>
      <w:sz w:val="29"/>
      <w:szCs w:val="29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0"/>
      <w:ind w:left="300"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8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oem">
    <w:name w:val="poem"/>
    <w:basedOn w:val="Normal"/>
    <w:qFormat/>
    <w:pPr>
      <w:spacing w:before="120" w:after="90"/>
      <w:ind w:left="2100" w:hanging="0"/>
    </w:pPr>
    <w:rPr>
      <w:rFonts w:ascii="Verdana" w:hAnsi="Verdana" w:cs="Arial"/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44:00Z</dcterms:created>
  <dc:creator>УМО</dc:creator>
  <dc:description/>
  <cp:keywords/>
  <dc:language>en-US</dc:language>
  <cp:lastModifiedBy>Ольга</cp:lastModifiedBy>
  <dcterms:modified xsi:type="dcterms:W3CDTF">2016-08-28T07:38:00Z</dcterms:modified>
  <cp:revision>6</cp:revision>
  <dc:subject/>
  <dc:title>ВВЕДЕНИЕ</dc:title>
</cp:coreProperties>
</file>