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зобразительному искусству. 1 класс. Система Л.В. Занкова.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52"/>
        <w:gridCol w:w="15"/>
        <w:gridCol w:w="866"/>
        <w:gridCol w:w="17"/>
        <w:gridCol w:w="1085"/>
        <w:gridCol w:w="18"/>
        <w:gridCol w:w="2619"/>
        <w:gridCol w:w="16"/>
        <w:gridCol w:w="6"/>
        <w:gridCol w:w="2633"/>
        <w:gridCol w:w="6"/>
        <w:gridCol w:w="1320"/>
        <w:gridCol w:w="2053"/>
        <w:gridCol w:w="40"/>
        <w:gridCol w:w="730"/>
        <w:gridCol w:w="40"/>
        <w:gridCol w:w="770"/>
      </w:tblGrid>
      <w:tr>
        <w:trPr>
          <w:tblHeader w:val="true"/>
          <w:trHeight w:val="76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исуем осень. 9 час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Волшебный мир красок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. Основные цвета. Предметы, окрашенные в основные цвета. Штриховка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ить штриховку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ложительное отношение к учебной деятельности, интерес к материалу уро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художественный вкус. Понимать заданный вопро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нимать и сохранять 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вслух этапы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амооценке под руководством учителя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цвет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. Предметы разной формы. Цветовое решение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различные линии. Уметь различать простейшие геометрические формы. Уметь работать карандашами и фломастерами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            Рисование с натуры. Фрукты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игра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Форма, цвет фруктов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. Уметь различать простейшие геометрические формы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Овощи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Форма, цвет овощей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. Уметь различать простейшие геометрические формы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ъекты окружающего ми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вои ответы в соответствии с заданными вопрос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рисунка из его ча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осуществлении обще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спользовать в общении слова вежливости.              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. Рисование с натуры. Осенние листья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Форма, цвет осенних листьев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. Иметь представление о цветовой гамме осенних листьев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«Осенний пейзаж» (эскиз)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. Понятие о пейзаже. Эскиз пейзажа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явления природы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             Рисование на тему: «Осенний пейзаж» (акварель)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. Цветовое решение пейзажа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ейзаже, как виде изобразительного искусства. Иметь представление о способах работы с акварелью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Осень»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цветной бумаги. Аппликация осенней ветки. Форма, цвет деталей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ростейшие геометрические формы. Уметь вырезать простейшие формы по шаблону из цветной бумаги. Иметь представление о композиции в аппликации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, ответы на вопрос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ложительное отношение к учебной деятельности, интерес к материалу урок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художественный вкус. Понимать заданный вопрос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вощей и фруктов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. Объемные формы. Цветовое решение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ростейшие объемные геометрические формы. Иметь представление о способах их лепки из пластилина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4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ллюстрирование. 7 час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или по памяти. Рыбы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. Рыбы различной формы и окраски. Этапы рисования рыбы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простейшие геометрические формы в объектах природы.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ложительное отношение к учебной деятельности, интерес к материалу уроков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 натуры или по памяти.  Птицы.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амяти. Различные птицы. Форма и окраска птиц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ростейшие геометрические формы в объектах природы. Уметь изображать простейшие геометрические формы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художественный вкус. Понимать заданный вопро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ъекты окружающего ми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вои ответы в соответствии с заданными вопрос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вслух этапы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и сохранять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амооценке под руководством у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ичинах успеха. Уметь работать в группах, договариваться при совместном поиске решения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. «Моя любимая сказка» (эскиз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ак вид  изобразительного искусства. Эскиз простейшего сказочного сюжета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ллюстрации. Уметь изображать различные предметы карандашом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. «Моя любимая сказка» (акварель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ак вид  изобразительного искусства. Цветовое решение иллюстрации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ллюстрации. Уметь работать акварелью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Елочная игрушка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Объемные формы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ображать простейшие объемные геометрические формы. Уметь работать акварелью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Новогодний праздник» (эскиз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заданную тему. Композиция. Эскиз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явления жизни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Новогодний праздник» (акварель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заданную тему. Цветовое решение. Акварель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акварелью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коративное рисование. 10 час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Геометрический орнамент в полосе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рнаменте. Орнамент в полосе из простейших геометрических форм. Сочетание цветов. Аппликация из цветной бумаги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езать простейшие геометрические формы. Иметь представление об орнаменте в полосе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ложительное отношение к учебной деятельности, интерес к материалу уро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художественный вкус. Понимать заданный вопро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нимать и сохраня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вслух этапы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амооценке под руководством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поиск информации в рабочей тетради, пользоваться условными знак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в группах и парах, договариваться при совместном поиске решения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«Элементы цветочного узора Городца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Городецкий промысел. Изделия Городца. Основные элементы росписи, основные цвета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декоративном рисовании. Уметь изображать простейшие элементы орнамента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«Растительный орнамент в полосе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Ритм в полосе. Элементы растительного орнамента. Растительные элементы в разных русских промыслах. Цветовое решение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декоративном рисовании. Уметь изображать простейшие элементы орнамента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 «Растительный орнамент в круге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Ритм в круге. Растительные элементы. Цветовое решение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декоративном рисовании. Уметь изображать простейшие элементы орнамента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или по представлению. Игрушечные звери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с натуры. Форма объемных предметов. «Характер» игрушки.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ображать простейшие объекты. Уметь работать красками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ка животны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лепить простейшие геометрические формы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ъекты окружающего ми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вои ответы в соответствии с заданными вопрос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рисунка из его ча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ичинах успех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вслух этапы деятельност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амооценке под руководством учителя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оя любимая мама» (эскиз)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заданную тему. Понятие о портрете. Характер человека. Эскиз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различные предметы карандашом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оя любимая мама» (акварель)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заданную тему. Понятие о портрете. Характер человека. Акварель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красками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Дымковская игрушка»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. История промысла. Народный промысел. Особенности игрушки: форма, элементы украшения, цветовое решение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карандашами, фломастерами, красками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Геометрический орнамент в квадрате»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рнамент в квадрате. Особенности расположения деталей. Представление о симметрии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езать простейшие геометрические формы  и составлять  композицию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исуем весну. 7 часов.</w:t>
            </w:r>
          </w:p>
        </w:tc>
      </w:tr>
      <w:tr>
        <w:trPr>
          <w:trHeight w:val="244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Весна» (эскиз)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. Особенности изображения объектов природы. Эскиз. Композиция рисунка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 и я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различные линии, различать и изображать простейшие геометрически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красками, карандашами, фломастер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ложительное отношение к учебной деятельности, интерес к материалу уро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художественный вкус. Понимать заданный вопро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нимать и сохраня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вслух этапы деятельности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Весна» (аквар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. Особенности изображения объектов природы. Весна на картинах русских художников. Работа акварелью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 и я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красками, карандашами, фломастер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кладывать штрихов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Весенний цветок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Весенние цветы. Первоцветы. Охрана первоцветов. Садовые цветы весной. Тюльпаны. Работа акварелью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 и я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различные линии, различать и изображать простейшие геометрические форм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ъекты окружающего ми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вои ответы в соответствии с заданными вопрос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синтез как составление целого рисунка из его частей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День Победы» (эскиз)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- народный праздник. Тема Победы на картинах художников. Эскиз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 и я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красками, карандашами, фломастер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кладывать штрихов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День Победы» (акварель). 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- народный праздник. Тема Победы на картинах художников. Акварель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 и я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различные линии, различать и изображать простейшие геометрические форм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ежлив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нормы морали, руководствоваться ими в  повед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ложительное отношение к учебной деятельности, интерес к материалу уро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художественный вкус. Понимать заданный вопрос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Лето»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. Композиция. Работа разными материалами: карандашами, красками, фломастерами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 и я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красками, карандашами, фломастер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кладывать штрихов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– обобщение. Этот удивительный, неповторимый мир живописи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произведения русских и зарубежных художников в разных жанрах. Рисование на свободную тему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фически изображать предметы и я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различные линии, различать и изображать простейшие геометрически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ответы на вопросы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амооценке под руководством учите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объекты окружающего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изобразительному искусству составлена на основе федерального компонента Государственного образовательного стандарта общего образования (утвержден приказом Министерства образования РФ №1089 от 05.03.2004г.), Примерного  учебного плана Волгоградской области (приказ Комитета по образованию и науке Администрации Волгоградской области от 09.08.2011г. № 1039) и программы по изобразительному искусству для 1-го класса (автор  В.С. Кузин), рекомендованной  Министерством образования и науки Российской Федерации,  и учебным планом МОУ гимназии № 12 2011-2012 учебного года. Данная программа отражает базовый уровень подготовки по разделам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33 часа, с расчётом  1 час в неделю, в том числе 4 часа для проведения нетрадиционных уроков (экскурсии, путешествия, игры) во время адаптационного периода в течение первых двух месяцев.</w:t>
        <w:tab/>
        <w:tab/>
        <w:tab/>
        <w:tab/>
        <w:tab/>
        <w:tab/>
        <w:tab/>
        <w:tab/>
        <w:tab/>
        <w:t>Согласно п.3.10 Устава гимназии формой промежуточной аттестации обучающихся в 1-ом классе является диагностика (входная, промежуточная, итоговая). В 1 классе безотметочная система оценивания знани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зобразительному искусству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, не только приемами создания конкретно-визуального образа, но и постигают контекст художественного явления как результата преобразования действительности в процессе самовыражения. Художественно-творческая изобразительная деятельность неразрывно переплетена с эстетическими представлениям о действительности, о деятельности, о человеке и о самом себе. Поэтому ей как необходимое условие предшествует общеэстетический контекст (взаимодействие, окружение), выраженное в программе через понятия, усвоение которых поможет учащимся включиться в процесс творчества через сопричастность и сопережи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 входит в образовательную область искусст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а является общеэстетическое развитие учащихся средствами изобразительной художественно-твор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определяет следу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ение художественно-эстетического кругоз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щение к достижениям мировой художественной культуры в контексте различных видов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изобразительных операций и манипуляций с использованием различных материалов и инстр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простейших художественных образов средствами живописи, рисунка, графики, плас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простейших технологий дизайна и оформ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зрительской культуры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еализация программы предполагает наличие заданий на размышление, на усвоение цветоведения и ощущение формы.  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класс (33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асть. Рисуем осень (9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по представлению – 4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натуры – 3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пликация из бумаги -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пка из пластилина – 1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асть. Иллюстрирование (7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натуры или по памяти -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по представлению – 5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асть. Декоративное рисование (1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пликация из бумаги –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ое рисование –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натуры или по представлению – 3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пка – 1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асть. Рисуем весну (7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по представлению – 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с натуры или по памяти – 1 час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ланируемые результаты освоения программы по изобразительному искусству обучающимися 1 класса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Предметные результаты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графически изображать предметы и явления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одить различные линии, различать и изображать простейшие геометрические формы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аботать красками, карандашами, фломастерами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акладывать штрихов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 xml:space="preserve">        Личностные универсальные учебные действия</w:t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ительному отношению к школе  учебной деятель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ть причины успеха в учеб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являть интерес к учебному материа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художественный вкус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ральным нормам поведения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и сохранять задачу, соответствующую этапу обуч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выделенные учителем ориентиры действия в учебном материал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ценивать совместно с учителем результат своих действий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поиск нужной информации в учебни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знаки, символы, модели, схемы, приведенные в учебнике и тетр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ть заданный вопрос, в соответствии с ним строить свой отв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нализировать изучаемые объекты окружающего ми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синтез как составление целого рисунка из его част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сравнение изученных объектов по заданным критери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участие в работе парами и групп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ариваться, приходить к общему решен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в общении правила вежлив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по данному курсу обеспечивается УМК: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ин В.С., Кубышкина Э.И. Изобразительное искусство. 1 класс. Учебник. – М.: Дрофа,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ин В.С., Кубышкина Э.И. Изобразительное искусство. 1 класс. Рабочая тетрадь. – М.: Дрофа, 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гимназия № 12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октябрьского района г. Волгограда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 на заседании МО                                        Согласовано: </w:t>
        <w:tab/>
        <w:tab/>
        <w:tab/>
        <w:tab/>
        <w:tab/>
        <w:tab/>
        <w:t xml:space="preserve">Утверждаю:       </w:t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___ от «__»_______2011 г.                     Заместитель директора по УВР</w:t>
        <w:tab/>
        <w:tab/>
        <w:tab/>
        <w:tab/>
        <w:t xml:space="preserve">директор          </w:t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МО:                                                       Е. В. Минкина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  </w:t>
        <w:tab/>
        <w:tab/>
        <w:tab/>
        <w:t xml:space="preserve">            Н. В. Барышникова ____________                   </w:t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Е. А. Сетямина _________</w:t>
        <w:tab/>
        <w:tab/>
        <w:tab/>
        <w:t xml:space="preserve">               «___»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 2011 г.</w:t>
        <w:tab/>
        <w:tab/>
        <w:t xml:space="preserve">                        «___»____________ 2011 г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курса  по  изобразительному искусству  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 класса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а: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оваленко Л.Н.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ab/>
        <w:tab/>
        <w:tab/>
        <w:t>учитель  начальных классов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лгоград, 2011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4:00Z</dcterms:created>
  <dc:creator>Admin</dc:creator>
  <dc:description/>
  <cp:keywords/>
  <dc:language>en-US</dc:language>
  <cp:lastModifiedBy>Пользователь</cp:lastModifiedBy>
  <cp:lastPrinted>2011-10-14T14:26:00Z</cp:lastPrinted>
  <dcterms:modified xsi:type="dcterms:W3CDTF">2011-10-14T10:28:00Z</dcterms:modified>
  <cp:revision>31</cp:revision>
  <dc:subject/>
  <dc:title/>
</cp:coreProperties>
</file>