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татья выполнена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ем музыки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школы № 568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мовой И.А.</w:t>
      </w:r>
    </w:p>
    <w:p>
      <w:pPr>
        <w:pStyle w:val="Heading"/>
        <w:tabs>
          <w:tab w:val="clear" w:pos="708"/>
          <w:tab w:val="left" w:pos="2694" w:leader="none"/>
        </w:tabs>
        <w:spacing w:lineRule="auto" w:line="276"/>
        <w:ind w:left="1134" w:right="1134" w:hanging="0"/>
        <w:jc w:val="both"/>
        <w:rPr>
          <w:rFonts w:ascii="Times New Roman" w:hAnsi="Times New Roman" w:cs="Times New Roman"/>
          <w:b/>
          <w:b/>
          <w:i/>
          <w:i/>
          <w:caps/>
          <w:color w:val="CC0000"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color w:val="CC0000"/>
          <w:sz w:val="28"/>
          <w:szCs w:val="28"/>
        </w:rPr>
      </w:r>
    </w:p>
    <w:p>
      <w:pPr>
        <w:pStyle w:val="Heading"/>
        <w:tabs>
          <w:tab w:val="clear" w:pos="708"/>
          <w:tab w:val="left" w:pos="2694" w:leader="none"/>
        </w:tabs>
        <w:spacing w:lineRule="auto" w:line="276"/>
        <w:ind w:left="1134" w:right="1134" w:hanging="0"/>
        <w:rPr>
          <w:rFonts w:ascii="Times New Roman" w:hAnsi="Times New Roman" w:cs="Times New Roman"/>
          <w:b/>
          <w:b/>
          <w:i/>
          <w:i/>
          <w:caps/>
          <w:color w:val="CC0000"/>
          <w:szCs w:val="28"/>
        </w:rPr>
      </w:pPr>
      <w:r>
        <w:rPr>
          <w:rFonts w:cs="Times New Roman" w:ascii="Times New Roman" w:hAnsi="Times New Roman"/>
          <w:b/>
          <w:i/>
          <w:caps/>
          <w:color w:val="CC0000"/>
          <w:szCs w:val="28"/>
        </w:rPr>
        <w:t>Гражданско-патриотическое воспитание школьников на уроках музыки</w:t>
      </w:r>
    </w:p>
    <w:p>
      <w:pPr>
        <w:pStyle w:val="Heading"/>
        <w:tabs>
          <w:tab w:val="clear" w:pos="708"/>
          <w:tab w:val="left" w:pos="2694" w:leader="none"/>
        </w:tabs>
        <w:spacing w:lineRule="auto" w:line="276"/>
        <w:ind w:left="1134" w:right="1134" w:hanging="0"/>
        <w:rPr>
          <w:rFonts w:ascii="Times New Roman" w:hAnsi="Times New Roman" w:cs="Times New Roman"/>
          <w:b/>
          <w:b/>
          <w:bCs/>
          <w:i/>
          <w:i/>
          <w:caps/>
          <w:color w:val="CC0000"/>
          <w:szCs w:val="28"/>
        </w:rPr>
      </w:pPr>
      <w:r>
        <w:rPr>
          <w:rFonts w:cs="Times New Roman" w:ascii="Times New Roman" w:hAnsi="Times New Roman"/>
          <w:b/>
          <w:bCs/>
          <w:i/>
          <w:caps/>
          <w:color w:val="CC0000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эпоха, каждая историческая ситуация по-своему отражается на гражданско-патриотическом воспитании. Сегодня чувство патриотизма подвергается  серьёзному испытанию и поэтому в школе необходимо уделять этому направлению особое внимание.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евозможно недооценить значение патриотического  воспитания, так же как невозможно воспитать настоящего  гражданина  своей страны и патриота, не зная своих обычаев и традиций собственных  предков, прошлого своей страны.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о патриотизма многогранно по своему содержанию: это и любовь к Родине, родным местам, гордость за свой народ, и ощущение неразрывности с окружающим, и желание сохранить, приумножить богатство своей страны. Любовь к близким людям, к своей школе, к родному городу, к родной стране играют огромную роль в становлении личности ребёнка. Воспитание гражданско-патриотических чувств у детей – процесс сложный и длительный.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крет, что искусство вызывает яркий эмоциональный отклик, воздействует на эмоциональную сферу сознания, помогает воспитывать социально-психологические, мировоззренческие чувства, патриотизм, гуманизм, а также доброту, чувство долга, гордости и справедливости, формирует отношение к окружающему миру, к миру прекрасного. Происходит это благодаря множеству факторов, способствующих духовному развитию человека. Музыка, литература, изобразительное искусство – это тот комплекс мероприятий, которые наиболее близки и понятны детя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усство – это творческое отражение действительности, воспроизведение её в художественных образах. Общеизвестно, что ядром и главным средством формирования личности является искусство, отличающееся универсальностью воздействия на внутренний мир человека. Искусство помогает воспитывать школьников добрыми, жизнерадостными, преданными Родине, высококультурными, то есть гражданами и патриотами своей страны.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 в системе искусств занимает особое место. Многовековой опыт и исследования показали, что музыка влияет и на психику, и на физиологию человека, она может оказывать  успокаивающее и возбуждающее действие, вызывать различные эмоции. Выдающийся педагог В.А. Сухомлинский считал музыку важным средством нравственного, патриотического и умственного воспитания человека: «Музыкальное воспитание – это не воспитание музыканта, а прежде всего воспитание человека»  – говорил он.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гранью воспитания и развития личности на уроках музыки в школе является воспитание патриотизма через эмоционально-чувственное воспитание школьников. Чувства и переживания, которые вызывают произведения музыки и изобразительного искусства, отношение к ним ребёнка являются основой приобретения таких качеств как: благородство, порядочность. уважение к старшим. Они раскрывают способность личности к любви к матери, к матери – Родине, к родному Отечеству, к труду, приобщают к великим ценностям, к сохранению народных традиций, духовности.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 воспитание на уроках музыки  в школе осуществляются через разные  направления: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народной музыкой, историей народа, его традициями и обычаями;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основных жанров фольклорных сочинений;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ижение основных пластов мирового музыкального искусства: фольклора, духовной музыки, произведений композиторов – классиков;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историей Отечества, символикой, историческим наследием;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. д.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ю учителем музыки более тридцати лет. Сейчас преподаю уроки по программе Е.Д.Критской, Г.П.Сергеевой с первого по девятый класс.  В программе этих авторов, особенно в начальной школе есть разделы, содержание которых может помочь решить задачу гражданско-патриотического воспитания.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Россия – Родина моя» - это первый раздел учебника начальной школы. Материал этого раздела разнообразен. Во  втором классе учащиеся знакомятся с гимном России, государственной символикой и символами России: Красной площадью, зданием Большого театра, Храмом Христа Спасителя. Учащиеся оценивают   величие  красоту архитектуры зданий, анализируют текст гимна, изучают мелодию, узнают о правилах исполнения и слушания Гимна. На этом уроке всегда идёт разговор и о нашем Гимне Великому городу, флаге и гербе, о наших символах города.  На уроке даётся задание детям с родителями узнать подробнее о каком-то одном символе и подготовить  небольшой рассказ. Если и родители подключаются к этому процессу, то у учителя больше шансов достучаться до сердец малышей и раскрыть значимость этой темы. Итогом такой работы может  фото выставка  самых интересных объектов нашего города и столицы.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етьем классе в разделе «Россия – Родина моя»  на первом уроке мы обращаемся к самому великому мелодисту Петру Ильичу Чайковскому. Через красоту мелодий его произведений школьники чувствуют любовь композитора к жизни, к русской природе и пытаются прислушаться к своему сердцу, как оно реагирует на музыку симфонии № 4 П.И.Чайковского.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материал уроков переносит нас у эпох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затем музыка рассказывает о защитниках Новгородской земли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ека, далее учащиеся окунутся в атмосферу народного подвига Смутного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 века. На этих уроках школьники знакомятся с кантами и сами исполняют старинные солдатские песни, выражая гордость за свою Родину, российский народ и историческое прошлое, осознавая свою этническую и национальную принадлежность.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накомства с музыкой С.С. Прокофьева  «Вставайте, люди русские!» учитель обязательно знакомит учащихся с именем  и подвигами великого полководца и  святого земли Русской Александром Невским.  Разучивая отрывки мелодии  кантаты, ребята через себя пропускают чувства тревоги за судьбу России. Слушая и анализируя  часть кантаты «Вставайте, люди русские», понимают, как музыка может выразить  спокойствие и уверенность в победе и глубину любви  к  своей Родине русского  народа.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фрагментами  из героико-патриотической оперы «Иван Сусанин» Михаила Ивановича Глинки направлено на формирование  представления о музыкальном искусстве как о   воплощении красоты и жизненной правды.  Учащиеся узнают о подвиге Сусанина и русских воинах. Здесь же учащиеся вспоминают, как по русскому обычаю встречать гостей, и определяют, какой момент будет самым подходящим для того, чтобы преподнести  хлеб-соль воинам.  Особенно важно учащимся самим выступить в роли исполнителя каких-либо фрагментов оперы, чтобы глубже почувствовать  музыку, понять, почему эта опера так значима для России. На уроке школьникам предлагается выступить в роли дирижёра финального хора оперы «Славься!».  Всегда заинтересованно учащиеся слушают информацию о том, что 24 июня 1945 года из Спасских ворот Кремля выехал на белом коне маршал Жуков, командующий парадом, под звучание этого хо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694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твёртом  классе в разделе «Россия – Родина моя» учащиеся знакомятся с музыкой С.В. Рахманинова, М.И.Глинки и С.С.Прокофьева, читают отрывки из рассказа М.Горького, рассматривают картины К.Петрова-Воткина,  В.Васнецова и С. Присекина, изучают разные  виды русских народных песен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694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оизведения  направлены на формирование основ российской гражданской идентичности, воспитывают патриотические чувства, любовь к Родине, расширяют знание о музыке, композиторах, художниках, направлены на воспитание патриотической позиции подрастающего поколения, знакомят с традициями русского народа. И это мы рассмотрели только один раздел: «Россия – Родина моя»</w:t>
      </w:r>
    </w:p>
    <w:sectPr>
      <w:type w:val="nextPage"/>
      <w:pgSz w:w="11906" w:h="16838"/>
      <w:pgMar w:left="993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BremenCaps">
    <w:altName w:val="Gabriola"/>
    <w:charset w:val="cc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_BremenCaps;Gabriola" w:hAnsi="a_BremenCaps;Gabriola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_BremenCaps;Gabriola" w:hAnsi="a_BremenCaps;Gabriola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20:58:00Z</dcterms:created>
  <dc:creator>Ирина</dc:creator>
  <dc:description/>
  <cp:keywords/>
  <dc:language>en-US</dc:language>
  <cp:lastModifiedBy>Хромова</cp:lastModifiedBy>
  <dcterms:modified xsi:type="dcterms:W3CDTF">2016-08-29T08:11:00Z</dcterms:modified>
  <cp:revision>4</cp:revision>
  <dc:subject/>
  <dc:title/>
</cp:coreProperties>
</file>