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 лесном перекрёстке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(Сценарий инсценировки)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екорация: несколько искусственных елочек, кус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Жили-были в лесу звери. Разные звери — боль</w:t>
        <w:softHyphen/>
        <w:t>шие и маленькие, сильные и слабенькие, храбрые и трусливые. Всякие звери жили. Тихо было в лесу. И вдруг прилетела Соро</w:t>
        <w:softHyphen/>
        <w:t>ка и застрекота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является девочка, изображающая Сороку. Она машет ру</w:t>
        <w:softHyphen/>
        <w:t>ками, как крыльями, и кричит. На ее крик сбегаются зверята: Зайчонок, Лисенок, Медвежоно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рока. Слушайте все! Слушайте все! Сегодня будет празд</w:t>
        <w:softHyphen/>
        <w:t>ник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. Сорока, Сорока, а какой это праздник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рока. Праздник солнц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Лисенок. А почему, почему Праздник солнца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рока. Потому что наступили самые длинные, самые теп</w:t>
        <w:softHyphen/>
        <w:t>лые, самые солнечные дни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двежонок. А где будет этот праздник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рока. На лесной полянке, под старым дубом. Спеши</w:t>
        <w:softHyphen/>
        <w:t>те, спешите! Не опоздайте на праздник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рока улет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Обрадовались зверята. Каждому хочется на Праздник солнца попасть. Давайте, ребята, посмотрим, как они будут собираться, в путь-дорогу отправляться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ожжевеловый куст. Из-за куста выглядывает Лисено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рока. Под кустом, под кустом кто-то с рыженьким хвостом. Это хитрая лисичка, под кустом Лисичкин дом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з-за куста выскакивает Лисено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Лисенок. Как хорошо, что меня мама на праздник от</w:t>
        <w:softHyphen/>
        <w:t>пустила! А как же я до той полянки доберусь? Пешком идти не хочется! Поеду-ка я на велосипеде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Лисенок выкатывает из-за куста трехколесный велосипед, са</w:t>
        <w:softHyphen/>
        <w:t>дится на него и уезж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двежонок гладит на пеньке штан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двежонок (поет). Сшила мама мне штаны небыва</w:t>
        <w:softHyphen/>
        <w:t>лой ширин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Я на праздник попаду, только стрелки наведу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аз    штанина. . . Два    штанина. Ну, теперь пора    в машину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двежонок выкатывает из-за куста автомобиль, садится в него и уезж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озле березки сидит Зайчоно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рока. Под березкой маленькой притаился Заинька. Ты чего боишься, Заяц? Ну-ка, Зайка, вылезай-к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. А я и не боюсь никого на свете! И на празд</w:t>
        <w:softHyphen/>
        <w:t>нике я буду раньше всех! Смотрите, какой самокат мне папа подарил! Вот сейчас как припущу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зленок. Ну вот, копытца я помыл, бородку причесал. Можно и в гости к своим лесным друзьям на праздник идти! Ой, не опоздать бы! (Убегает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з болота выпрыгивает Лягушонок. Отряхивает лапки. Лягушонок. Ой, ой, ой! Опаздываю! Ужасно опаздываю! Подходит к обочине дороги, а по ней едет Лисенок на вело</w:t>
        <w:softHyphen/>
        <w:t>сипед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Лягушонок (поднимает лапку). Лисенок, Лисенок! Под</w:t>
        <w:softHyphen/>
        <w:t>вези меня, пожалуйст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Лисенок. Я бы тебя подвез, да посадить некуда! Сам видишь — впереди места нет. А на багажник я тебя не посажу. Там опасно, свалишься и убьешь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Лисенок уезжает. Лягушонок прыгает по дороге. Лягушонок.    Не хочет никто Лягушонка везти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идется    пешком    мне    на      праздник      идти. Прыг-скок! Прыг-скок! То вкривь, то вбок! Мне мама сказала: «Машин берегись. И вовремя в наше болото вернись!» Прыг-скок! Прыг-скок! То вкривь, то вбок! А правила я не хочу соблюдать. Я буду по самой середке скакать! Прыг-скок! Прыг-скок! То вкривь, то вбок! Появляется      Зайчонок      на      самокате.      Чтобы      не      наехать      на Лягушонка, он круто поворачивает руль и пад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 (Лягушонку). Ты зачем правила движения на</w:t>
        <w:softHyphen/>
        <w:t>рушаешь? Или не видишь, куда скачешь? Вот ты целехонький остался, а я упал, самокат сломал! Подожди, все регулиров</w:t>
        <w:softHyphen/>
        <w:t>щику расскажу! Вот он иде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является Кот в сапогах с жезлом регулировщика и в ми</w:t>
        <w:softHyphen/>
        <w:t>лицейской форм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На посту я в ночь и в полдень, и зимою, и весной. Чтобы был порядок полный на дороге на лесной! Я скажу вам, братцы, сразу: знает весь лесной народ — От внимательного глаза нарушитель не уйдет! Лягушонок,      увидев      Кота,      убегает.      Кот      подходит      к      Зай</w:t>
        <w:softHyphen/>
        <w:t>чонк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      В чем тут дело? Что случилось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. Ехал я на праздник, а Лягушонок перед са</w:t>
        <w:softHyphen/>
        <w:t>мым моим носом то влево, то вправо скачет. Я затормозил и упал. Самокат сломал. Как теперь на праздник попаду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    Лягушонка я найду и накажу. А тебе сейчас помогу. (Помогает Зайчонку чинить самокат.)    Ну вот, готово! Зайчонок.      Спасибо! Кот.      Счастливого пути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 уезжает. За кустом около дороги сидит Мышонок и напев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Я мышонок маленький, маленький-удаленький! Хоть пешком я не пойду, но на праздник попаду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является Медвежонок на автомобиле. Он не видит Мы</w:t>
        <w:softHyphen/>
        <w:t>шонка. А Мышонок подбегает к автомашине и прицепляется сзади. Уезж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ерекресток. На перекрестке стоит Кот. Он регулирует дви</w:t>
        <w:softHyphen/>
        <w:t>ж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      Красный свет — не ходи! Желтый свет — погоди! Свет зеленый впереди — через улицу иди! Кто знает правила движения, тому почет и уважение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 дороге появляется Козленок. Он переходит через улицу, не обращая внимания на сигнал регулировщика, и чуть не по</w:t>
        <w:softHyphen/>
        <w:t>падает под велосипед, на котором едет Лисенок. Кот свистит. Лисенок и Козленок останавливаются. Кот подзывает к себе Козлен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Ты, Лисенок, можешь ехать. Козленок, иди-ка сюда! Почему ты идешь на красный свет? Разве ты не знаешь, что можно    идти только    на    зеленый?      Красный    свет — дороги    не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зленок.      Какой свет? Здесь и светофора-то не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Если я стою лицом к тебе или спиной, это значит красный свет — движению запрет! Я поднимаю жезл вверх — этот жест соответствует желтому сигналу светофора — «внима</w:t>
        <w:softHyphen/>
        <w:t>ние». А если я боком к тебе повернусь, тогда можно идти как на зеленый. Понял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зленок. Понял, да не совсем. А как ты встанешь, чтобы желтый свет показать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А вот так. (Поднимает вверх палочку-жезл.) Теперь понятно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зленок.      Понят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      Иди и больше не нарушай прави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 дорогу выезжает Медвежонок в автомашине. Сзади к ней прицепился Мышонок. За ним едет Зайчонок на самокате. Медвежонок тормозит. Мышонок падает, а Зайчонок наезжает ему на хвос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      (свистит). Это еще что такое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  Ой-ой-ой! Ой-ой-ой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 (Медвежонку). Ты, Медвежонок, должен быть за рулем повнимательнее, чтобы не цеплялись вот такие нарушители. А то вот видишь, что получилось?! (Подходит к Мышонку.) Цеплять</w:t>
        <w:softHyphen/>
        <w:t>ся за машины нельзя. Кто тебя этому научил? Надо бы тебя наказать, да ты и так наказан. Ну, ладно! Вон там, на опушке, домик доктора Айболита. Беги скорей туда, он тебе хвост пришь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мик доктора Айболита. Подбегает Мышонок, стучи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    Айболит      (из домика). Кто там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    Доктор      Айболит,      помоги      мне,      пожалуйст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Айболит (открывает дверь). Кто тут? (Уви</w:t>
        <w:softHyphen/>
        <w:t>дел Мышонка.) Что с тобой, маленький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 Помоги мне, доктор! У меня хвостик отвалился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Айболит. Сам отвалился? Не может быть. Ну иди скорей, будем тебя лечить.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зленок. Ну вот, копытца я помыл, бородку причесал. Можно и в гости к своим лесным друзьям на праздник идти! Ой, не опоздать бы! (Убегает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з болота выпрыгивает Лягушонок. Отряхивает лапки. Лягушонок. Ой, ой, ой! Опаздываю! Ужасно опаздываю! Подходит к обочине дороги, а по ней едет Лисенок на вело</w:t>
        <w:softHyphen/>
        <w:t>сипед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Лягушонок (поднимает лапку). Лисенок, Лисенок! Под</w:t>
        <w:softHyphen/>
        <w:t>вези меня, пожалуйст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Лисенок. Я бы тебя подвез, да посадить некуда! Сам видишь — впереди места нет. А на багажник я тебя не посажу. Там опасно, свалишься и убьешь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Лисенок уезжает. Лягушонок прыгает по дороге. Лягушонок.    Не хочет никто Лягушонка везти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идется    пешком    мне    на      праздник      идти. Прыг-скок! Прыг-скок! То вкривь, то вбок! Мне мама сказала: «Машин берегись И вовремя в наше болото вернись!» Прыг-скок! Прыг-скок! То вкривь, то вбок! А правила я не хочу соблюдать. Я буду по самой середке скакать! Прыг-скок! Прыг-скок! То вкривь, то вбок! Появляется      Зайчонок      на      самокате.      Чтобы      не      наехать      на Лягушонка, он круто поворачивает руль и пад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 (Лягушонку). Ты зачем правила движения на</w:t>
        <w:softHyphen/>
        <w:t>рушаешь? Или не видишь, куда скачешь? Вот ты целехонький остался, а я упал, самокат сломал! Подожди, все регулиров</w:t>
        <w:softHyphen/>
        <w:t>щику расскажу! Вот он иде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является Кот в сапогах с жезлом регулировщика и в ми</w:t>
        <w:softHyphen/>
        <w:t>лицейской форм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На посту я в ночь и в полдень, и зимою, и весной. Чтобы был порядок полный на дороге на лесной! Я скажу вам, братцы, сразу: знает весь лесной народ — От внимательного глаза нарушитель не уйдет! Лягушонок,      увидев      Кота,      убегает.      Кот      подходит      к      Зай</w:t>
        <w:softHyphen/>
        <w:t>чонк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      В чем тут дело? Что случилось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. Ехал я на праздник, а Лягушонок перед са</w:t>
        <w:softHyphen/>
        <w:t>мым моим носом то влево, то вправо скачет. Я затормозил и упал. Самокат сломал. Как теперь на праздник попаду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    Лягушонка я найду и накажу. А тебе сейчас помогу. (Помогает Зайчонку чинить самокат.)    Ну вот, готово! Зайчонок.      Спасибо! Кот.      Счастливого пути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 уезжает. За кустом около дороги сидит Мышонок и напев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Я мышонок маленький, маленький-удаленький! Хоть пешком я не пойду, но на праздник попаду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является Медвежонок на автомобиле. Он не видит Мы</w:t>
        <w:softHyphen/>
        <w:t>шонка. А Мышонок подбегает к автомашине и прицепляется сзади. Уезж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ерекресток. На перекрестке стоит Кот. Он регулирует дви</w:t>
        <w:softHyphen/>
        <w:t>ж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      Красный свет — не ходи! Желтый свет — погоди! Свет зеленый впереди — через улицу иди! Кто знает правила движения, тому почет и уважение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 дороге появляется Козленок. Он переходит через улицу, не обращая внимания на сигнал регулировщика, и чуть не по</w:t>
        <w:softHyphen/>
        <w:t>падает под велосипед, на котором едет Лисенок. Кот свистит. Лисенок и Козленок останавливаются. Кот подзывает к себе Козлен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Ты, Лисенок, можешь ехать. Козленок, иди-ка сюда! Почему ты идешь на красный свет? Разве ты не знаешь, что можно    идти только    на    зеленый?      Красный    свет — дороги    не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зленок.      Какой свет? Здесь и светофора-то не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Если я стою лицом к тебе или спиной, это значит красный свет — движению запрет! Я поднимаю жезл вверх — этот жест соответствует желтому сигналу светофора — «внима</w:t>
        <w:softHyphen/>
        <w:t>ние». А если я боком к тебе повернусь, тогда можно идти как на зеленый. Понял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зленок. Понял, да не совсем. А как ты встанешь, чтобы желтый свет показать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А вот так. (Поднимает вверх палочку-жезл.) Теперь понятно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зленок.      Понят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      Иди и больше не нарушай прави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 дорогу выезжает Медвежонок в автомашине. Сзади к ней прицепился Мышонок. За ним едет Зайчонок на самокате. Медвежонок тормозит. Мышонок падает, а Зайчонок наезжает ему на хвос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      (свистит). Это еще что такое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  Ой-ой-ой! Ой-ой-ой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 (Медвежонку). Ты, Медвежонок, должен быть за рулем повнимательнее, чтобы не цеплялись вот такие нарушители. А то вот видишь, что получилось?! (Подходит к Мышонку.) Цеплять</w:t>
        <w:softHyphen/>
        <w:t>ся за машины нельзя. Кто тебя этому научил? Надо бы тебя наказать, да ты и так наказан. Ну, ладно! Вон там, на опушке, домик доктора Айболита. Беги скорей туда, он тебе хвост пришь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мик доктора Айболита. Подбегает Мышонок, стучи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    Айболит      (из домика). Кто там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    Доктор      Айболит,      помоги      мне,      пожалуйста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Айболит (открывает дверь). Кто тут? (Уви</w:t>
        <w:softHyphen/>
        <w:t>дел Мышонка.) Что с тобой, маленький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 Помоги мне, доктор! У меня хвостик отвалился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Айболит. Сам отвалился? Не может быть. Ну, иди скорей, будем тебя лечи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Айболит пришивает Мышонку хвости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Ой-ой-ой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Айболит. Потерпи, потерпи! Ну, вот и все! А теперь в постел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А как же праздник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Айболит. Никаких праздников! Больные долж</w:t>
        <w:softHyphen/>
        <w:t>ны лежать в постел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отворачивается от Мышонка и начинает готовить лекарств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Доктор Айболит! Доктор Айболи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    Айболит.      Ты что, Мышонок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 Простите меня. Я вам неправду сказал. Хвос</w:t>
        <w:softHyphen/>
        <w:t>тик у меня не сам отвалился. Мне его на дороге отдавили. Я на Праздник солнца торопил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Айболит. Наверное, правила дорожного дви</w:t>
        <w:softHyphen/>
        <w:t>жения нарушил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ышонок.    Д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ктор Айболит (качает головой). Нехорошо. Это еще повезло тебе, что живой остался. А вот что правду мне сказал — молодец. Ладно, сейчас что-нибудь придумаем. Может быть, я тебе помогу. (Наливает Мышонку лекарство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 дороге к перекрестку идет Ежик. Он идет правильно, по левой обочине, навстречу движущемуся транспорт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Ежик.      Я примерный пешеход, пешеход! Знаю каждый переход, переход! Я по правилам хожу — безопасно мне, Ежу! Потому что знают все, знают все! По дорогам и шоссе.  Все, как я, ходить должны только с левой стороны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Вот идет Ежик. Это самый примерный, самый акку</w:t>
        <w:softHyphen/>
        <w:t>ратный пешеход. Он никогда не нарушает правила дорожного движения, и сейчас тоже, хотя и спешит на праздник. Знаешь что, Миша, подвези-ка его, а то он опаздыва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двежонок сажает Ежика к себе на машину, и они уезжают. На перекресток прилетает Соро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Сорока. Внимание! Внимание! Через пять минут начинает</w:t>
        <w:softHyphen/>
        <w:t>ся праздник! Все зверята уже на лесной полянке. Только вот Черепаха опаздывает! Она не умеет быстро ходить. А ей так хо</w:t>
        <w:softHyphen/>
        <w:t>чется быть на праздник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    Я ей помог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 садится на мотоцикл, едет навстречу Черепахе, сажа</w:t>
        <w:softHyphen/>
        <w:t>ет ее в коляску и везет. На полянке танцуют зверя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Дорогие зверята! Очень весело у вас сегодня! И мне тоже весело. Потому что вы научились сегодня правилам дорож</w:t>
        <w:softHyphen/>
        <w:t>ного дви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се поют песню о правилах дорожного дви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Молодцы! Вот жалко, что Мышонок к нам на празд</w:t>
        <w:softHyphen/>
        <w:t>ник не попал! Наверное, лежит и скучае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является доктор Айболит. Он везет в коляске Мышон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. Ну вот и хорошо! Теперь все на празднике. Эй, музы</w:t>
        <w:softHyphen/>
        <w:t>канты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вучит музыка. Зверята поют и танцую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Вот и сказке конец. А кто слушал, молодец! Но самый большой молодец тот, кто запомнил правила дорож</w:t>
        <w:softHyphen/>
        <w:t>ного движения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ети, многие из вас пойдут первого сентября первый раз в первый класс. Сначала вас будут провожать в школу папа, ма</w:t>
        <w:softHyphen/>
        <w:t>ма, бабушка или дедушка. А потом вы будете ходить по ули</w:t>
        <w:softHyphen/>
        <w:t>цам одни и станете самостоятельными пешеходами. Всем ли вам понятно, почему нельзя нарушать правила дорожного движения? Не всем? Ну, сейчас я вам объясню. Кто мне поможет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.      Я хочу помогать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Хорошо, Зайчонок. Даю тебе такое задание. Ты будешь бежать вон от того пенька ко мне, но не слишком быстро. Как только я скажу «Стой!», ты должен остановиться. Понятно? Давай попробуем. Беги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 отходит к пеньку, затем бежит. После команды «Стой!» он невольно делает еще несколько шаг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Видели, ребята, сколько шагов пробежал Зай</w:t>
        <w:softHyphen/>
        <w:t>чонок после команды «Стой!»? А теперь, Зайчонок, беги еще бы</w:t>
        <w:softHyphen/>
        <w:t>стрее, изо всех сил. Беги!.. Стой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сле второй команды «Стой!» Зайчонок пробегает еще боль</w:t>
        <w:softHyphen/>
        <w:t>шее расстоя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Вы видели, ребята, как Зайчонок после команды «Стой!» пробежал еще больше, чем в первый раз? Почему так получается? (Дети отвечают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айчонок. Правильно. И автомобиль так же. Ведь он движется еще быстрее и его сразу никак нельзя остановить. Вот почему опасно неожиданно выбегать на проезжую часть до</w:t>
        <w:softHyphen/>
        <w:t>роги и вот почему надо соблюдать правила движения. Всем ясно? Ну и хорошо. А теперь скажите: при каком сигнале све</w:t>
        <w:softHyphen/>
        <w:t>тофора можно переходить улицу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верята.      (хором). При зеленом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      А при каком свете нельзя переходить улицу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верята.      При красном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Правильно! А вот там, где нет светофора и не стоит регулировщик, как переходить улицу? Не знаете? Вот и Козленок не знал этого. Иди-ка сюда, Козленок, и ты, Котофей Тимофеевич! Помогите нам разобраться, как надо переходить улиц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 встает на перекрестке спиной к Козленку. Козленок стоит неподвиж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Вот видите, ребята, сейчас Кот-регулировщик стоит спиной к Козленку. Это означает красный свет. А если бы Кот стоял лицом, можно было бы переходить улицу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верята.      Нет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 просит Кота повернуться лицом к Козленку. Кот поднимает полосатый жез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верята.      Это тоже означает красный свет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Кот поднял жезл вверх. Это значит, что надо приготовиться к переходу — так же, как на желтый сигнал све</w:t>
        <w:softHyphen/>
        <w:t>тофо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 поворачивается к Козленку бо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Ну, а теперь Кот стоит к Козленку боком. Значит, можно идти. (Козленок переходит улицу.) Все запом</w:t>
        <w:softHyphen/>
        <w:t>нили, зверята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Зверята.      Все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Кот регулирует движение, а зверята переходят перекресток в разных направлениях. Они идут по пешеходным переходам, придерживаясь правой сторон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едущая. Наша сегодняшняя игра заканчивается. Малень</w:t>
        <w:softHyphen/>
        <w:t>кие друзья, понравилась ли вам она? Пожалуйста, расскажите дома своим родителям о сегодняшней игре на правила дорож</w:t>
        <w:softHyphen/>
        <w:t>ного движения. И подготовьте вместе с ними ответы на сле</w:t>
        <w:softHyphen/>
        <w:t>дующие вопросы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де надо переходить улицу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ожно ли начинать переходить дорогу на желтый сигнал светофора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де можно кататься на велосипедах ребятам, которым еще нет четырнадцати лет?</w:t>
      </w:r>
    </w:p>
    <w:sectPr>
      <w:type w:val="nextPage"/>
      <w:pgSz w:w="11906" w:h="16838"/>
      <w:pgMar w:left="1560" w:right="852" w:gutter="0" w:header="0" w:top="993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4</Words>
  <Characters>15813</Characters>
  <CharactersWithSpaces>13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53:00Z</dcterms:created>
  <dc:creator/>
  <dc:description/>
  <dc:language>en-US</dc:language>
  <cp:lastModifiedBy/>
  <dcterms:modified xsi:type="dcterms:W3CDTF">2016-08-26T2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на Новожилова</vt:lpwstr>
  </property>
</Properties>
</file>