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1526"/>
      </w:tblGrid>
      <w:tr>
        <w:trPr>
          <w:trHeight w:val="2300" w:hRule="atLeast"/>
        </w:trPr>
        <w:tc>
          <w:tcPr>
            <w:tcW w:w="38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358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ГО и ЧС» информирует:</w:t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нформацио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ллет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 сентябрь, 2016 г.</w:t>
            </w:r>
          </w:p>
        </w:tc>
        <w:tc>
          <w:tcPr>
            <w:tcW w:w="115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«О порядке действий при обнаружении подозрительного предм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торый может оказаться взрывным устройством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Порядок действий при обнаружении подозрительного предмета:</w:t>
            </w:r>
            <w:r>
              <w:rPr>
                <w:rFonts w:cs="Arial" w:ascii="Arial" w:hAnsi="Arial"/>
                <w:color w:val="000000"/>
              </w:rPr>
              <w:br/>
              <w:t>— Категорически запрещается трогать, вскрывать, передвигать или предпринимать какие-либо иные действия с обнаруженным предметом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Fonts w:cs="Arial" w:ascii="Arial" w:hAnsi="Arial"/>
                <w:color w:val="000000"/>
              </w:rPr>
              <w:t>—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е рекомендуется использовать мобильные телефоны и другие средства радиосвязи вблизи такого предмета.</w:t>
              <w:br/>
              <w:t>— Необходимо немедленно сообщить об обнаружении подозрительного предмета в полицию или иные компетентные органы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В общественном транспорте:</w:t>
            </w:r>
            <w:r>
              <w:rPr>
                <w:rFonts w:cs="Arial" w:ascii="Arial" w:hAnsi="Arial"/>
                <w:color w:val="000000"/>
              </w:rPr>
              <w:br/>
              <w:t>Если вы обнаружили забытую или бесхозную вещь в общественном транспорте:</w:t>
              <w:br/>
              <w:t>1. Опросите людей, находящихся рядом. Постарайтесь установить, чья она и кто ее мог оставить.</w:t>
              <w:br/>
              <w:t>2. Если её хозяин не установлен, немедленно сообщите о находке водителю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/>
            </w:pPr>
            <w:r>
              <w:rPr>
                <w:rStyle w:val="StrongEmphasis"/>
                <w:rFonts w:cs="Arial" w:ascii="Arial" w:hAnsi="Arial"/>
                <w:color w:val="000000"/>
              </w:rPr>
              <w:t>В учреждении:</w:t>
            </w:r>
            <w:r>
              <w:rPr>
                <w:rFonts w:cs="Arial" w:ascii="Arial" w:hAnsi="Arial"/>
                <w:color w:val="000000"/>
              </w:rPr>
              <w:br/>
              <w:t>Если вы обнаружили неизвестный предмет в учреждении, организации:</w:t>
              <w:br/>
              <w:t>1. Немедленно сообщите о находке администрации или охране учреждения.</w:t>
              <w:br/>
              <w:t>2. Зафиксируйте время и место обнаружения неизвестного предмета.</w:t>
              <w:br/>
              <w:t>3. Предпримите меры к тому, чтобы люди отошли как можно дальше от подозрительного предмета и опасной зоны.</w:t>
              <w:br/>
              <w:t>4. Дождитесь прибытия представителей компетентных органов, укажите место расположения подозрительного предмета, время и обстоятельства его обнаружения.</w:t>
              <w:br/>
              <w:t>5. Не паникуйте. О возможной угрозе взрыва сообщите только тем, кому необходимо знать о случившемся.</w:t>
              <w:br/>
              <w:t>Также необходимо помнить, что внешний вид предмета может скрывать его настоящее назначение. На наличие взрывного устройства, других опасных предметов могут указывать следующие признаки: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Признаки взрывного устройства:</w:t>
            </w:r>
            <w:r>
              <w:rPr>
                <w:rFonts w:cs="Arial" w:ascii="Arial" w:hAnsi="Arial"/>
                <w:color w:val="000000"/>
              </w:rPr>
              <w:br/>
              <w:t>— Присутствие проводов, небольших антенн, изоленты, шпагата, веревки, скотча в пакете, либо торчащие из пакета.</w:t>
              <w:br/>
              <w:t>— Шум из обнаруженных подозрительных предметов (пакетов, сумок и др.). Это может быть тиканье часов, щелчки и т.п.</w:t>
              <w:br/>
              <w:t>— Наличие на найденном подозрительном предмете элементов питания (батареек).</w:t>
              <w:br/>
              <w:t>— Растяжки из проволоки, веревок, шпагата, лески;</w:t>
              <w:br/>
              <w:t>— Необычное размещение предмета;</w:t>
              <w:br/>
              <w:t>— Наличие предмета, несвойственного для данной местности;</w:t>
              <w:br/>
              <w:t>— Специфический запах, несвойственный для данной местности.</w:t>
            </w:r>
          </w:p>
          <w:p>
            <w:pPr>
              <w:pStyle w:val="Rtejustify"/>
              <w:shd w:fill="FFFFFF" w:val="clear"/>
              <w:spacing w:lineRule="atLeast" w:line="306" w:before="150" w:after="150"/>
              <w:ind w:left="75" w:right="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33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ГБПОУ ВО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Россошанский техникум сельскохозяйственного и 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транспорта»</w:t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МЯТНЫЕ ДАТЫ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69975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сентябр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День солидарности в борьбе с терроризмом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ата установлена федеральным законом «О днях воинской славы России» от 6 июля 2005 года. Она связана с трагическими событиями в Беслане (Северная Осетия, 1-3 сентября 2004 г.), когда боевики захватили одну из городских школ. В результате теракта в школе № 1 погибли более трехсот человек, среди них более 150 детей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937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воинской славы Росс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8 сентября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Бородинского сражения русской армии под командованием М.И. Кутузова с французской армией (1812 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11 сентября 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победы русской эскадры под командованием Ф.Ф. Ушакова над турецкой эскадрой у мыса Тендра (1790 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21 сен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победы русских полков во главе с великим князем Дмитрием Донским над монголо-татарскими войсками в Куликовской битве (1380 г.)</w:t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4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ТЕРМИ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ПРЕДЕЛЕН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Добровольная автономия</w:t>
            </w:r>
            <w:r>
              <w:rPr>
                <w:b/>
                <w:i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итуация, когда человек или группа людей по собственной воле, с определенной целью, на определённое время переходит на самостоятельное существование в природных условиях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C1C1C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shd w:fill="FFFFFF" w:val="clear"/>
              </w:rPr>
              <w:t>ДТП (дорожно-транспортное происшествие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 – происшествие, возникшее в процессе движения механических транспортных средств и повлекшее за собой гибель или телесные повреждения людей, повреждение транспортных средств, сооружений, грузов или иной материальный ущерб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«Причина-последствие»</w:t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5415280" cy="321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5280" cy="321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одготовил</w:t>
      </w:r>
      <w:r>
        <w:rPr/>
        <w:t xml:space="preserve">:  </w:t>
      </w:r>
      <w:r>
        <w:rPr>
          <w:b/>
          <w:i/>
        </w:rPr>
        <w:t>преподаватель-организатор основ безопасности жизнедеятельности</w:t>
      </w:r>
      <w:r>
        <w:rPr/>
        <w:t xml:space="preserve"> </w:t>
      </w:r>
      <w:r>
        <w:rPr>
          <w:b/>
        </w:rPr>
        <w:t>Брыкало Александр Александрович</w:t>
      </w:r>
    </w:p>
    <w:sectPr>
      <w:type w:val="nextPage"/>
      <w:pgSz w:w="16838" w:h="23811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53:00Z</dcterms:created>
  <dc:creator>пользователь</dc:creator>
  <dc:description/>
  <cp:keywords/>
  <dc:language>en-US</dc:language>
  <cp:lastModifiedBy>Сан Саныч</cp:lastModifiedBy>
  <dcterms:modified xsi:type="dcterms:W3CDTF">2016-08-25T15:27:00Z</dcterms:modified>
  <cp:revision>6</cp:revision>
  <dc:subject/>
  <dc:title> </dc:title>
</cp:coreProperties>
</file>