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26390</wp:posOffset>
            </wp:positionH>
            <wp:positionV relativeFrom="paragraph">
              <wp:posOffset>-445770</wp:posOffset>
            </wp:positionV>
            <wp:extent cx="2170430" cy="1932305"/>
            <wp:effectExtent l="0" t="0" r="0" b="0"/>
            <wp:wrapTight wrapText="bothSides">
              <wp:wrapPolygon edited="0">
                <wp:start x="1791" y="-4169"/>
                <wp:lineTo x="254" y="-3874"/>
                <wp:lineTo x="-3584" y="-295"/>
                <wp:lineTo x="-3332" y="24458"/>
                <wp:lineTo x="-1540" y="25655"/>
                <wp:lineTo x="-1281" y="25655"/>
                <wp:lineTo x="20005" y="25655"/>
                <wp:lineTo x="20523" y="25655"/>
                <wp:lineTo x="22571" y="24754"/>
                <wp:lineTo x="22571" y="24458"/>
                <wp:lineTo x="23082" y="24458"/>
                <wp:lineTo x="25396" y="20283"/>
                <wp:lineTo x="25396" y="19686"/>
                <wp:lineTo x="25648" y="15207"/>
                <wp:lineTo x="25648" y="889"/>
                <wp:lineTo x="25907" y="-592"/>
                <wp:lineTo x="24111" y="-3573"/>
                <wp:lineTo x="22830" y="-4169"/>
                <wp:lineTo x="1791" y="-4169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6"/>
          <w:szCs w:val="36"/>
        </w:rPr>
        <w:t>ОРГАНИЗ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АМОУПРАВ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В 8 Г КЛАСС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7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318"/>
        <w:gridCol w:w="3003"/>
        <w:gridCol w:w="3880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№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звание сектора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.И. ученико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фера управления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езидент и его заместители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8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елоокая Алена</w:t>
            </w:r>
          </w:p>
          <w:p>
            <w:pPr>
              <w:pStyle w:val="Normal"/>
              <w:numPr>
                <w:ilvl w:val="0"/>
                <w:numId w:val="2"/>
              </w:numPr>
              <w:ind w:left="48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ухаметшин Руслан,</w:t>
            </w:r>
          </w:p>
          <w:p>
            <w:pPr>
              <w:pStyle w:val="Normal"/>
              <w:numPr>
                <w:ilvl w:val="0"/>
                <w:numId w:val="2"/>
              </w:numPr>
              <w:ind w:left="48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уркова Дарья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Жданова Мар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ординация всего класса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чебный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ащенко Ю., Земцов Влад, Суркова Дарья ,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бор информации  об учебном процессе</w:t>
            </w:r>
          </w:p>
          <w:p>
            <w:pPr>
              <w:pStyle w:val="Normal"/>
              <w:tabs>
                <w:tab w:val="clear" w:pos="708"/>
                <w:tab w:val="left" w:pos="3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верка дневников и учебников</w:t>
            </w:r>
          </w:p>
          <w:p>
            <w:pPr>
              <w:pStyle w:val="Normal"/>
              <w:tabs>
                <w:tab w:val="clear" w:pos="708"/>
                <w:tab w:val="left" w:pos="3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ведение интеллектуальных мероприятий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тветствен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 журнал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елоокая Ален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хранность документации.</w:t>
            </w:r>
          </w:p>
          <w:p>
            <w:pPr>
              <w:pStyle w:val="Normal"/>
              <w:tabs>
                <w:tab w:val="clear" w:pos="708"/>
                <w:tab w:val="left" w:pos="3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нтроль пропусков и опозданий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тветствен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организации питания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Щербанюк Арте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довиков Николай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рганизация подачи заявок в столовую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тветствен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 раздевалку и дежурство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астушенко Александр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хранность личных вещей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кон и поряд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околова Настя, Селдушева Ангелина Алиева Турктач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авовое просвещение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нформационный сектор  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Пресс-центр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тчин Максим, Соколова Настя, Безденежных Настя, Кузьменко Ольга, Дорошенко Ксен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здание информационного пространства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ультурно-досуговый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нонович Егор, Каримова   Алсу,  Петров Кирилл, Дешевенко Вадим, Ахмедов Арсен, Юсупов Мара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ведение праздников.</w:t>
            </w:r>
          </w:p>
          <w:p>
            <w:pPr>
              <w:pStyle w:val="Normal"/>
              <w:tabs>
                <w:tab w:val="clear" w:pos="708"/>
                <w:tab w:val="left" w:pos="3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ведение выставок и конкурсов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доровье и спорт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ащенко Юл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" w:leader="none"/>
                <w:tab w:val="left" w:pos="3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ведение и подготовка спортивных мероприятий.</w:t>
            </w:r>
          </w:p>
          <w:p>
            <w:pPr>
              <w:pStyle w:val="Normal"/>
              <w:tabs>
                <w:tab w:val="clear" w:pos="708"/>
                <w:tab w:val="left" w:pos="219" w:leader="none"/>
                <w:tab w:val="left" w:pos="3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ведение и подготовка мероприятий по формированию ЗОЖ.</w:t>
            </w:r>
          </w:p>
          <w:p>
            <w:pPr>
              <w:pStyle w:val="Normal"/>
              <w:tabs>
                <w:tab w:val="clear" w:pos="708"/>
                <w:tab w:val="left" w:pos="219" w:leader="none"/>
                <w:tab w:val="left" w:pos="3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частие в школьных и городских соревнованиях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рудовой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астушенко Саша, Селезнев Саша, Лопатюк Саш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ддержание эстетики классного помещения. Озеленение.</w:t>
            </w:r>
          </w:p>
          <w:p>
            <w:pPr>
              <w:pStyle w:val="Normal"/>
              <w:tabs>
                <w:tab w:val="clear" w:pos="708"/>
                <w:tab w:val="left" w:pos="3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спределение дежурства.</w:t>
            </w:r>
          </w:p>
          <w:p>
            <w:pPr>
              <w:pStyle w:val="Normal"/>
              <w:tabs>
                <w:tab w:val="clear" w:pos="708"/>
                <w:tab w:val="left" w:pos="3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ведение субботников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иблиотечный сектор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елезнев, Юсупов, Земцов, Пастушенко, Мухаметшин, Продовиков, Щербанюк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дача и сбор учебников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алые инициативные группы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елоокая, Чепикова Ващенко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рганизация и подготовка коллективных творческих дел.</w:t>
            </w:r>
          </w:p>
          <w:p>
            <w:pPr>
              <w:pStyle w:val="Normal"/>
              <w:tabs>
                <w:tab w:val="clear" w:pos="708"/>
                <w:tab w:val="left" w:pos="3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казание помощи младшим, забота о ветеранах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0T19:51:00Z</dcterms:created>
  <dc:creator>Потапенко</dc:creator>
  <dc:description/>
  <cp:keywords/>
  <dc:language>en-US</dc:language>
  <cp:lastModifiedBy>User</cp:lastModifiedBy>
  <cp:lastPrinted>2016-02-03T12:28:00Z</cp:lastPrinted>
  <dcterms:modified xsi:type="dcterms:W3CDTF">2016-02-03T07:29:00Z</dcterms:modified>
  <cp:revision>5</cp:revision>
  <dc:subject/>
  <dc:title/>
</cp:coreProperties>
</file>