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Тема 1. Понятие маркетинга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 маркетинга, эволю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кетинг – одна из тех многочисленных экономических новаций, которые уверенно вошли в наш лексик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– это самое популярное понятие теории и практики управления произ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мин «МАРКЕТИНГ» впервые появился в США в самом начале нашего столетия Он происходит от английского слова «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 xml:space="preserve">», что в переводе означает рынок, адекватный перевод - «деятельность на рынке». Получил официальное признание в </w:t>
      </w:r>
      <w:r>
        <w:rPr>
          <w:b/>
          <w:sz w:val="28"/>
          <w:szCs w:val="28"/>
        </w:rPr>
        <w:t xml:space="preserve">1935 </w:t>
      </w:r>
      <w:r>
        <w:rPr>
          <w:sz w:val="28"/>
          <w:szCs w:val="28"/>
        </w:rPr>
        <w:t>году, когда впервые был введен Национальной ассоциацией преподавателей экономики С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того момента понятие «Маркетинг» становится центральным в экономической науке на Западе. Однако, смысл, который вкладывался в это понятие, был далеко не однозначен. Первоначально термин «</w:t>
      </w:r>
      <w:r>
        <w:rPr>
          <w:sz w:val="28"/>
          <w:szCs w:val="28"/>
          <w:lang w:val="en-US"/>
        </w:rPr>
        <w:t>marketinq</w:t>
      </w:r>
      <w:r>
        <w:rPr>
          <w:sz w:val="28"/>
          <w:szCs w:val="28"/>
        </w:rPr>
        <w:t xml:space="preserve">» имел смысл «сбывать продукцию на рынке», с течением времени круг вопросов, включаемых в маркетинг, значительно расширил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представляет собой процесс планирования и воплощение замысла, ценообразование, продвижение и реализацию идей, товаров и услуг посредством обмена, удовлетворяющего цели отдельных лиц и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ория маркетинга зародилась в США на рубеже 20 века, как реакция на обострение проблем реализации товаров и услуг, т.е. как ответ на усложнение и затруднение сбытовой деятельности фирмы, в условиях наращивания объемов выпуска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маркетинга заключается в следующем: производить не то, что можешь, а то, что нужно конкретному потребителю, обществу сейчас и в будущем. </w:t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>Суть современного маркетинга – эт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, превращающая потребности покупателя в доходы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с помощью маркетинга предприниматель может получить ответы на 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до продав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 можно продав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следует продав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и каким образом продав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надо продава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управлять движение товара?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2. Функции маркетин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принципиальной методологии маркетинга как рыночной концепции управления и сбыта можно выделить функции маркетинг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пешная реализация принципов маркетинга возможна во взаимосвязи с </w:t>
      </w:r>
      <w:r>
        <w:rPr>
          <w:b/>
          <w:sz w:val="28"/>
          <w:szCs w:val="28"/>
        </w:rPr>
        <w:t>функциями</w:t>
      </w:r>
      <w:r>
        <w:rPr>
          <w:sz w:val="28"/>
          <w:szCs w:val="28"/>
        </w:rPr>
        <w:t xml:space="preserve"> маркетинга, которые представляют собой совокупность видов деятельности, связанной с изучением рынка, развитием ассортимента, формированием каналов товародвижения на рынок, проведением рекламы, стимулированием продажи, а также с управлением и контро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функции можно разделить на 4 группы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Аналитическа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Производственна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. Сбытова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. Управленческая  и контролирующ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е функции маркетинга позволяют изучить и дать оценку факторам внутренней и внешней среды орган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м реализации аналитической функции маркетинга является формирование целей развития фирмы и стратегий по их дости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функция маркетинга может быть реализована лишь при наличие широкой и действенной системы сбора и обработки информации. На многих предприятиях эта работа проводится специальным отделом или поручается специализированным  самостоятельным исследовательским организац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функция обеспечивает создание новых товаров, которые наиболее полно соответствовали бы требованиям потребителя.  Маркетинг воздействует на производство в целях придания ему гибкости, адаптированности  к запросам потребителя в соответствии с технико-экономическими параметрами и относительно низкими издержками производ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бытовые функции распространяются на все, что происходит с продуктом после его производства и до начала потребления. Система товародвижения должна обеспечит предприятию  и потребителю создание таких условий, чтобы товар был так, где он нужен, в тех количествах, в которых он востребован, и того качества, на которое рассчитывает потребитель; по ценам, которые выгодны как продавцу, так и покупа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функции маркетинга предполагают организацию планирования хозяйственной деятельности предприятия и управление производством. При этом главная управленческая задача руководства предприятия состоит в том, чтобы уменьшить степень неопределенности и риска в хозяйственной деятельности и обеспечить концентрацию ресурсов на выбранных приоритетных направлениях разви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является завершающей стадией маркетинговой деятельности, он позволяет не только выявлять, но и предупреждать различные отклонения, находить новые резервы и возможности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функции маркетинга позволяют определить приоритеты в деятельности предприятия и развернуть его «лицом к рынку»: «от нужд производства – к нуждам рын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кетинг затрагивает интересы каждого, будь то покупатель, производитель, продавец, потребитель. Интересы и цели у этих людей могут быть различны, а иногда и диаметрально противополож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Классический комплекс  маркетинга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Комплекс (инструменты) маркетинга </w:t>
      </w:r>
      <w:r>
        <w:rPr>
          <w:sz w:val="28"/>
          <w:szCs w:val="28"/>
        </w:rPr>
        <w:t>- одно из ключевых понятий современной системы маркетинг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 маркетинга -  это набор поддающихся контролю переменных факторов маркетинга, совокупность которых фирма использует для получения желаемой ответной реакции со стороны целевого ры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комплекса маркетинга называются </w:t>
      </w:r>
      <w:r>
        <w:rPr>
          <w:bCs/>
          <w:iCs/>
          <w:sz w:val="28"/>
          <w:szCs w:val="28"/>
        </w:rPr>
        <w:t>контролируемыми факторами</w:t>
      </w:r>
      <w:r>
        <w:rPr>
          <w:sz w:val="28"/>
          <w:szCs w:val="28"/>
        </w:rPr>
        <w:t>, т.к. находятся под контролем маркетинговой службы организаци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комплекс маркетинга входит все, что фирма может предпринять для оказания воздействия на спрос своего товара. Многочисленные возможности можно объединить в 4 основные групп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5360</wp:posOffset>
                </wp:positionH>
                <wp:positionV relativeFrom="paragraph">
                  <wp:posOffset>74295</wp:posOffset>
                </wp:positionV>
                <wp:extent cx="3990975" cy="4277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427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5.85pt;width:314.2pt;height:3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1028700" cy="11430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85pt" to="314.95pt,10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8859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4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1028700" cy="10287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224.95pt,8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571500" cy="16002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5pt" to="233.95pt,1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8425</wp:posOffset>
                </wp:positionV>
                <wp:extent cx="457200" cy="16002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5pt" to="269.95pt,13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Маркетинг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2286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04775</wp:posOffset>
                </wp:positionV>
                <wp:extent cx="2286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5pt" to="30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Товар                                                            Сбы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028700" cy="2286000"/>
                <wp:effectExtent l="4445" t="254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224.95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571500" cy="4572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88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457200" cy="457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05.95pt,3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800100" cy="2286000"/>
                <wp:effectExtent l="10795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314.95pt,18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028700" cy="2286000"/>
                <wp:effectExtent l="4445" t="254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224.95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</wp:posOffset>
                </wp:positionV>
                <wp:extent cx="2286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</wp:posOffset>
                </wp:positionV>
                <wp:extent cx="2286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77165</wp:posOffset>
                </wp:positionV>
                <wp:extent cx="571500" cy="1714500"/>
                <wp:effectExtent l="5080" t="1905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95pt" to="233.95pt,1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77165</wp:posOffset>
                </wp:positionV>
                <wp:extent cx="342900" cy="1714500"/>
                <wp:effectExtent l="22860" t="127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95pt" to="269.95pt,1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5pt" to="269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Цена                             Продвижение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26289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ВОЙ      РЫ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0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ВОЙ      РЫ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bCs/>
          <w:sz w:val="28"/>
          <w:szCs w:val="28"/>
        </w:rPr>
        <w:t xml:space="preserve">Продукт (товар) - </w:t>
      </w:r>
      <w:r>
        <w:rPr>
          <w:bCs/>
          <w:sz w:val="28"/>
          <w:szCs w:val="28"/>
          <w:lang w:val="en-US"/>
        </w:rPr>
        <w:t>product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товары, услуги, идеи, предназначенные для удовлетворения нужд и потреб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Цена - </w:t>
      </w:r>
      <w:r>
        <w:rPr>
          <w:bCs/>
          <w:sz w:val="28"/>
          <w:szCs w:val="28"/>
          <w:lang w:val="en-US"/>
        </w:rPr>
        <w:t>pric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денежная сумма, которую потребители должны уплатить для получения тов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одвижение - </w:t>
      </w:r>
      <w:r>
        <w:rPr>
          <w:bCs/>
          <w:sz w:val="28"/>
          <w:szCs w:val="28"/>
          <w:lang w:val="en-US"/>
        </w:rPr>
        <w:t>promotion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средства коммуникации между продавцом и покупателе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Сбыт (каналы распределения) - </w:t>
      </w:r>
      <w:r>
        <w:rPr>
          <w:bCs/>
          <w:sz w:val="28"/>
          <w:szCs w:val="28"/>
          <w:lang w:val="en-US"/>
        </w:rPr>
        <w:t>place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ятельность по доведению продукта от производителя до конечного потребителя.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  <w:u w:val="single"/>
        </w:rPr>
        <w:t>Комплекс маркетинга</w:t>
      </w:r>
      <w:r>
        <w:rPr>
          <w:bCs/>
          <w:sz w:val="28"/>
          <w:szCs w:val="28"/>
        </w:rPr>
        <w:t xml:space="preserve"> - эт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 пропорциональное соотношение элемент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ация мероприятий и основа для составления плана маркетин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53:00Z</dcterms:created>
  <dc:creator>елена</dc:creator>
  <dc:description/>
  <dc:language>en-US</dc:language>
  <cp:lastModifiedBy>елена</cp:lastModifiedBy>
  <dcterms:modified xsi:type="dcterms:W3CDTF">2016-08-30T14:53:00Z</dcterms:modified>
  <cp:revision>1</cp:revision>
  <dc:subject/>
  <dc:title/>
</cp:coreProperties>
</file>