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ринимательство как вид деятельности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Сущность предприниматель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 </w:t>
      </w:r>
      <w:r>
        <w:rPr>
          <w:b/>
          <w:bCs/>
          <w:color w:val="000000"/>
          <w:sz w:val="28"/>
          <w:szCs w:val="28"/>
        </w:rPr>
        <w:t>Сущность предпринимательства и предпринимательской деятельности</w:t>
      </w:r>
    </w:p>
    <w:p>
      <w:pPr>
        <w:pStyle w:val="Normal"/>
        <w:ind w:left="495" w:hanging="0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left="495" w:hanging="0"/>
        <w:rPr>
          <w:sz w:val="28"/>
          <w:szCs w:val="28"/>
        </w:rPr>
      </w:pPr>
      <w:r>
        <w:rPr>
          <w:sz w:val="28"/>
          <w:szCs w:val="28"/>
        </w:rPr>
        <w:t>Знать: определение предпринимательства.</w:t>
      </w:r>
    </w:p>
    <w:p>
      <w:pPr>
        <w:pStyle w:val="Normal"/>
        <w:spacing w:before="28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тория предпринимательства. </w:t>
      </w:r>
      <w:r>
        <w:rPr>
          <w:sz w:val="28"/>
          <w:szCs w:val="28"/>
        </w:rPr>
        <w:t>Термин «предприниматель». Роль предпринимательства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1.2 Признаки предпринимательства.</w:t>
      </w:r>
    </w:p>
    <w:p>
      <w:pPr>
        <w:pStyle w:val="Normal"/>
        <w:ind w:left="495" w:hanging="0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ть: признаки предпринимательства, их характеристи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знаки предпринимательства: </w:t>
      </w:r>
      <w:r>
        <w:rPr>
          <w:iCs/>
          <w:sz w:val="28"/>
          <w:szCs w:val="28"/>
        </w:rPr>
        <w:t>самостоятельность и независимость хозяйствующих субъектов</w:t>
      </w:r>
      <w:r>
        <w:rPr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личная экономической заинтересованность и ответственность</w:t>
      </w:r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новаторство</w:t>
      </w:r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творческий  поиск</w:t>
      </w:r>
      <w:r>
        <w:rPr>
          <w:color w:val="000000"/>
          <w:sz w:val="28"/>
          <w:szCs w:val="28"/>
        </w:rPr>
        <w:t xml:space="preserve">,  </w:t>
      </w:r>
      <w:r>
        <w:rPr>
          <w:iCs/>
          <w:color w:val="000000"/>
          <w:sz w:val="28"/>
          <w:szCs w:val="28"/>
        </w:rPr>
        <w:t>хозяйственный риск</w:t>
      </w:r>
      <w:r>
        <w:rPr>
          <w:color w:val="000000"/>
          <w:sz w:val="28"/>
          <w:szCs w:val="28"/>
        </w:rPr>
        <w:t>, принадлежность к кратковременным, тактическим способам действия. Базовые и возможные (вторичные) свойства предпринимательств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делка, понятие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лассификация предпринимательской деятельности.</w:t>
      </w:r>
    </w:p>
    <w:p>
      <w:pPr>
        <w:pStyle w:val="Normal"/>
        <w:ind w:left="495" w:hanging="0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нать: классификационные признаки предпринимательства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онные признаки предпринимательства: в зависимости от формы собственности, в зависимости от права собственности, в зависимости от количества собственников, в зависимости от законности, в зависимости от направлений деятельности, в зависимости от территориального распространения, в зависимости от экономических показателей предприятия (темпов развития, уровня прибыльности и доходности), в зависимости от инновационной политики, в зависимости от статуса, в зависимости от механизма создания, числа учредителей (участников), процессов функционирования и управления, в зависимости от сроков деятельности, в зависимости от организационно-правовой формы,  в зависимости от формы ответственности участников (учредителей), в зависимости от организационно-экономической формы предприним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Среда предпринимательства.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2.1. Условия и предпосылки  становления и развития предпринимательства</w:t>
      </w:r>
    </w:p>
    <w:p>
      <w:pPr>
        <w:pStyle w:val="Normal"/>
        <w:ind w:left="495" w:hanging="0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spacing w:before="0" w:after="120"/>
        <w:ind w:firstLine="567"/>
        <w:rPr/>
      </w:pPr>
      <w:r>
        <w:rPr>
          <w:sz w:val="28"/>
          <w:szCs w:val="28"/>
        </w:rPr>
        <w:t>Знать: условия и предпосылки развития предпринимательства</w:t>
      </w:r>
    </w:p>
    <w:p>
      <w:pPr>
        <w:pStyle w:val="Normal"/>
        <w:spacing w:before="0" w:after="120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Уметь: определять условия и предпосылки развития предпринимательства.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8"/>
          <w:szCs w:val="28"/>
        </w:rPr>
        <w:t>Условия предпринимательства: социально-политические, профессионально-личностные качества предпринимателя, развитая инфраструктура для предпринимательства, правовое и финансовое обеспечение предпринимательства.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8"/>
          <w:szCs w:val="28"/>
        </w:rPr>
        <w:t>Частные условия развития предпринимательства.</w:t>
      </w:r>
    </w:p>
    <w:p>
      <w:pPr>
        <w:pStyle w:val="Normal"/>
        <w:spacing w:before="0" w:after="120"/>
        <w:ind w:left="142" w:firstLine="398"/>
        <w:jc w:val="both"/>
        <w:rPr/>
      </w:pPr>
      <w:r>
        <w:rPr>
          <w:sz w:val="28"/>
          <w:szCs w:val="28"/>
        </w:rPr>
        <w:t xml:space="preserve">Предпосылками к предпринимательству: финансовые, материальные и личностные возможности. 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z w:val="28"/>
          <w:szCs w:val="28"/>
        </w:rPr>
        <w:t>2.2. Внутренняя среда предпринимательской организации</w:t>
      </w:r>
      <w:r>
        <w:rPr>
          <w:b/>
          <w:spacing w:val="40"/>
          <w:sz w:val="28"/>
          <w:szCs w:val="28"/>
        </w:rPr>
        <w:t>.</w:t>
      </w:r>
    </w:p>
    <w:p>
      <w:pPr>
        <w:pStyle w:val="Normal"/>
        <w:ind w:left="495" w:hanging="0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spacing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  <w:t>Знать: элементы внутренней среды предпринимательства</w:t>
      </w:r>
    </w:p>
    <w:p>
      <w:pPr>
        <w:pStyle w:val="Normal"/>
        <w:spacing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  <w:t>Уметь: определять влияние элементов внутренней среды предпринимательства.</w:t>
      </w:r>
    </w:p>
    <w:p>
      <w:pPr>
        <w:pStyle w:val="Normal"/>
        <w:spacing w:before="280" w:after="280"/>
        <w:ind w:firstLine="567"/>
        <w:jc w:val="both"/>
        <w:rPr/>
      </w:pPr>
      <w:r>
        <w:rPr>
          <w:iCs/>
          <w:color w:val="000000"/>
          <w:sz w:val="28"/>
          <w:szCs w:val="28"/>
        </w:rPr>
        <w:t>Внутренняя среда, определение</w:t>
      </w:r>
      <w:r>
        <w:rPr>
          <w:color w:val="000000"/>
          <w:sz w:val="28"/>
          <w:szCs w:val="28"/>
        </w:rPr>
        <w:t xml:space="preserve">. Элементы внутренней среды: технология производства, организационная структура фирмы, штатное расписание, персонал, результат производства, рыночный сигнал (их характеристика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 Внешняя среда предпринимательства.</w:t>
      </w:r>
    </w:p>
    <w:p>
      <w:pPr>
        <w:pStyle w:val="Normal"/>
        <w:ind w:left="495" w:hanging="0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spacing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  <w:t>Знать: элементы внешней среды предпринимательства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>Уметь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определять влияние элементов внешней среды предпринимательств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нешняя среда, определение.  Факторы прямого и косвенного воздействия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кторы прямого воздействия: государственные органы и их предписания и законы, партнеры и партнерские связи, конкуренты, имидж фирмы, профсоюзы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Факторы косвенного воздействия: политические факторы;                                                             научно-технические достижения; состояние экономики; социально-культурные факторы; изменения на мировом рынке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Субъекты предпринимательск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Субъекты предпринимательства.</w:t>
      </w:r>
    </w:p>
    <w:p>
      <w:pPr>
        <w:pStyle w:val="Normal"/>
        <w:ind w:left="495" w:hanging="0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нать: субъекты предпринимательства, их характеристи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субъект предпринимательской деятельност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итель, его значение для предпринимателя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е средства воздействия предпринимателя на потребителя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сударство, его роль государства как субъекта предпринимательского процесса. Функции государства.  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8"/>
          <w:szCs w:val="28"/>
        </w:rPr>
        <w:t>Наемный работник  - участник  предпринимательского процесса Проблемы взаимоотношений предпринимателя и наемного работни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артнерские связи, их характеристика.  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Виды предпринимательской деятельности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4.1. Виды предпринимательской деятельности</w:t>
      </w:r>
    </w:p>
    <w:p>
      <w:pPr>
        <w:pStyle w:val="Normal"/>
        <w:ind w:left="495" w:hanging="0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ть: виды предпринимательской деятельности:</w:t>
      </w:r>
    </w:p>
    <w:p>
      <w:pPr>
        <w:pStyle w:val="Style15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предпринимательства: производственное, коммерческо-торговое,   финансово-кредитное, посредническое, страховое. Особенности каждого вида предпринимательства.</w:t>
      </w:r>
    </w:p>
    <w:p>
      <w:pPr>
        <w:pStyle w:val="Normal"/>
        <w:spacing w:before="0" w:after="120"/>
        <w:rPr>
          <w:b/>
          <w:b/>
          <w:spacing w:val="40"/>
          <w:sz w:val="28"/>
          <w:szCs w:val="28"/>
        </w:rPr>
      </w:pPr>
      <w:r>
        <w:rPr>
          <w:b/>
          <w:sz w:val="28"/>
          <w:szCs w:val="28"/>
        </w:rPr>
        <w:t>Тема 5.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Стадии развития предпринимательской фирмы</w:t>
      </w:r>
    </w:p>
    <w:p>
      <w:pPr>
        <w:pStyle w:val="Normal"/>
        <w:ind w:left="495" w:hanging="0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ь: стадии развития предпринимательской фирмы. Выбор сферы и вида предпринимательской деятель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Тема 6.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ущность предпринимательского риск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1. Предпринимательский риск.</w:t>
      </w:r>
    </w:p>
    <w:p>
      <w:pPr>
        <w:pStyle w:val="Normal"/>
        <w:ind w:left="495" w:hanging="0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left="495" w:hanging="0"/>
        <w:rPr>
          <w:sz w:val="28"/>
          <w:szCs w:val="28"/>
        </w:rPr>
      </w:pPr>
      <w:r>
        <w:rPr>
          <w:sz w:val="28"/>
          <w:szCs w:val="28"/>
        </w:rPr>
        <w:t>Знать: предпринимательские риски, их виды</w:t>
      </w:r>
    </w:p>
    <w:p>
      <w:pPr>
        <w:pStyle w:val="Normal"/>
        <w:spacing w:before="28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ьские риски, их особенности.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2. Классификация предпринимательских рисков</w:t>
      </w:r>
    </w:p>
    <w:p>
      <w:pPr>
        <w:pStyle w:val="Normal"/>
        <w:ind w:left="495" w:hanging="0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left="495" w:hanging="0"/>
        <w:rPr>
          <w:sz w:val="28"/>
          <w:szCs w:val="28"/>
        </w:rPr>
      </w:pPr>
      <w:r>
        <w:rPr>
          <w:sz w:val="28"/>
          <w:szCs w:val="28"/>
        </w:rPr>
        <w:t>Знать: виды рисков и их характеристика.</w:t>
      </w:r>
    </w:p>
    <w:p>
      <w:pPr>
        <w:pStyle w:val="Normal"/>
        <w:spacing w:before="280" w:after="280"/>
        <w:ind w:firstLine="567"/>
        <w:jc w:val="both"/>
        <w:rPr/>
      </w:pPr>
      <w:r>
        <w:rPr>
          <w:color w:val="000000"/>
          <w:sz w:val="28"/>
          <w:szCs w:val="28"/>
        </w:rPr>
        <w:t xml:space="preserve">Виды рисков: риск, связанный с хозяйственной деятельностью; риск, связанный с личностью предпринимателя; риск, связанный с недостатком информации о состоянии внешней среды. Внутренние и внешние риски, кратковременные и постоянные, оправданные (правомерные) и неоправданные (неправомерные) риски, страхуемые и нестрахуемые, статистические (простые) и динамические (спекулятивные).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3. Показатели риска и методы его оценки, способы снижения риска</w:t>
      </w:r>
    </w:p>
    <w:p>
      <w:pPr>
        <w:pStyle w:val="Normal"/>
        <w:ind w:left="495" w:hanging="0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нать</w:t>
      </w:r>
      <w:r>
        <w:rPr>
          <w:color w:val="000000"/>
          <w:sz w:val="28"/>
          <w:szCs w:val="28"/>
        </w:rPr>
        <w:t>: показатели рисков, способы снижения рисков.</w:t>
      </w:r>
    </w:p>
    <w:p>
      <w:pPr>
        <w:pStyle w:val="Normal"/>
        <w:spacing w:before="28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устимый риск, критический риск, катастрофический риск, их характеристика. </w:t>
      </w:r>
    </w:p>
    <w:p>
      <w:pPr>
        <w:pStyle w:val="Normal"/>
        <w:spacing w:before="28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снижения рисков.</w:t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7. Культура предпринимательства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1. Сущность культуры предпринимательства</w:t>
      </w:r>
    </w:p>
    <w:p>
      <w:pPr>
        <w:pStyle w:val="Normal"/>
        <w:ind w:left="495" w:hanging="0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нать</w:t>
      </w:r>
      <w:r>
        <w:rPr>
          <w:color w:val="000000"/>
          <w:sz w:val="28"/>
          <w:szCs w:val="28"/>
        </w:rPr>
        <w:t>: элементы культуры предпринимательства.</w:t>
      </w:r>
    </w:p>
    <w:p>
      <w:pPr>
        <w:pStyle w:val="Normal"/>
        <w:spacing w:before="28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а предпринимательства. Элементы культуры предпринимательства: законность, строгое выполнение обязательств и обязанностей, честное ведение бизнеса. Этические критерии. Факторы культуры предприниматель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2. Культура предпринимательских организаций</w:t>
      </w:r>
    </w:p>
    <w:p>
      <w:pPr>
        <w:pStyle w:val="Normal"/>
        <w:ind w:left="495" w:hanging="0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нать</w:t>
      </w:r>
      <w:r>
        <w:rPr>
          <w:color w:val="000000"/>
          <w:sz w:val="28"/>
          <w:szCs w:val="28"/>
        </w:rPr>
        <w:t>: элементы культуры предпринимательства.</w:t>
      </w:r>
    </w:p>
    <w:p>
      <w:pPr>
        <w:pStyle w:val="Normal"/>
        <w:spacing w:before="28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льтура предпринимательства. Этапы возникновения культуры предпринимательской организации Внутренние факторы  культуры фирмы.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3. Предпринимательская этика и этикет</w:t>
      </w:r>
    </w:p>
    <w:p>
      <w:pPr>
        <w:pStyle w:val="Normal"/>
        <w:ind w:left="495" w:hanging="0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left="495" w:hanging="0"/>
        <w:rPr>
          <w:sz w:val="28"/>
          <w:szCs w:val="28"/>
        </w:rPr>
      </w:pPr>
      <w:r>
        <w:rPr>
          <w:sz w:val="28"/>
          <w:szCs w:val="28"/>
        </w:rPr>
        <w:t>Знать: элементы предпринимательской этики.</w:t>
      </w:r>
    </w:p>
    <w:p>
      <w:pPr>
        <w:pStyle w:val="Normal"/>
        <w:spacing w:before="28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принимательская этика, определение. Этические нормы в предпринимательстве. Факторы, влияющие на формирование предпринимательской этики. </w:t>
      </w:r>
    </w:p>
    <w:p>
      <w:pPr>
        <w:pStyle w:val="Normal"/>
        <w:tabs>
          <w:tab w:val="clear" w:pos="708"/>
          <w:tab w:val="left" w:pos="543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jc w:val="center"/>
        <w:rPr/>
      </w:pPr>
      <w:r>
        <w:rPr>
          <w:b/>
          <w:sz w:val="28"/>
          <w:szCs w:val="28"/>
        </w:rPr>
        <w:t>Дисциплина Маркетин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Понятие маркетинг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онятие маркетинга, эволюц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ть: определение маркетинга, суть современного маркетинг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ие маркетинга, эволюция маркетинговой концепции, суть современного маркетинг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Функции маркетин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ть: функции маркетинга, элементы комплекса маркетинг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ть: применять функции маркетинга, устанавливать зависимость между элементами комплекса маркетинга, </w:t>
      </w:r>
      <w:r>
        <w:rPr>
          <w:bCs/>
          <w:sz w:val="28"/>
          <w:szCs w:val="28"/>
        </w:rPr>
        <w:t xml:space="preserve">комплекс (инструменты) маркетинга, характеристика элементов, их взаимосвязь.  </w:t>
      </w:r>
    </w:p>
    <w:p>
      <w:pPr>
        <w:pStyle w:val="Normal"/>
        <w:widowControl w:val="false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ПОТРЕБИТЕЛ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Потребитель, понят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ть: понятие потребителя, факторы, влияющие на спро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, понятие, потребительский рынок, спрос,  факторы, влияющие на спро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2. Поведение потребителя,  процесс принятия решения о покуп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ть: принципы покупательского поведения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Уметь: применять этапы процесса принятия решения о покупке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ведение потребителя, понятие, принципы покупательского поведения, модель поведения потребителя, процесс принятия решения о покупке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3. Характеристики покупател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ть: факторы, влияющие на поведение потреб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е на поведение потребителя: факторы культурного порядка, социальные, личностного и психологического порядка, их характеристика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Style w:val="StrongEmphasis"/>
          <w:bCs w:val="false"/>
          <w:iCs/>
          <w:sz w:val="28"/>
          <w:szCs w:val="28"/>
        </w:rPr>
        <w:t>Тема 3. Сегментация рынка.</w:t>
      </w:r>
      <w:bookmarkStart w:id="0" w:name="1.7.1._Основные_критерии_сегментации_рын"/>
    </w:p>
    <w:p>
      <w:pPr>
        <w:pStyle w:val="Normal"/>
        <w:numPr>
          <w:ilvl w:val="0"/>
          <w:numId w:val="0"/>
        </w:numPr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Понятие сегментации, сегмент</w:t>
      </w:r>
      <w:bookmarkEnd w:id="0"/>
      <w:r>
        <w:rPr>
          <w:b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ть: определение сегментации рынка, цели сегментаци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ризнаки сегмент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ть: признаки сегментации, их характеристи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ть: использовать признаки сегментации при решении конкретных ситуаций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пределение признаков сегментации рынка, виды признаков сегментации демографические,  демографические,  психографические,  географические, их характеристик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 Критерии сегментации рын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ь: </w:t>
      </w:r>
      <w:r>
        <w:rPr>
          <w:bCs/>
          <w:sz w:val="28"/>
          <w:szCs w:val="28"/>
        </w:rPr>
        <w:t>критерии сегментаци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сегментации рынка: количественные, доступность сегмента, существенность сегмента, прибыльность и доходность сегмента, защищённость от конкуренции, их характеристи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Выбор целевого рын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Знать: понятие целевого рынка, этапы выбора целевого рынк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Уметь: определять целевой рын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нятие целевого рынка, последовательность выбора целевого рынк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Определение потенциала сегмента рын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 Оценка доступности и существенности сегмент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Анализ возможностей освоения сегмента рынка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4.Товарная политика организ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4.1. Понятие товара, уровни това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ь: определение товара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ть: разрабатывать уровни това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товара, значение товара для маркетинга, уровни товара (товар по замыслу, товар в реальном исполнении товар с подкреплением) их характеристик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Жизненный цикл товар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ть: определение жизненного цикла товара, характеристика этапов ЖЦ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ть: определять этап жизненного цикла товар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жизненного цикла товара (ЖЦТ), характеристика этапов: разработка товара; выведение товара на рынок; роста;  насыщения (зрелость) и упадка; характеристика каждого этапа. </w:t>
      </w:r>
      <w:r>
        <w:rPr>
          <w:rStyle w:val="StrongEmphasis"/>
          <w:b w:val="false"/>
          <w:sz w:val="28"/>
          <w:szCs w:val="28"/>
        </w:rPr>
        <w:t>Задача маркетинга</w:t>
      </w:r>
      <w:r>
        <w:rPr>
          <w:sz w:val="28"/>
          <w:szCs w:val="28"/>
        </w:rPr>
        <w:t xml:space="preserve"> в ЖЦТ. </w:t>
      </w:r>
    </w:p>
    <w:p>
      <w:pPr>
        <w:pStyle w:val="Normal"/>
        <w:spacing w:before="0" w:after="120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540" w:hanging="540"/>
        <w:rPr/>
      </w:pPr>
      <w:r>
        <w:rPr>
          <w:b/>
          <w:sz w:val="28"/>
          <w:szCs w:val="28"/>
        </w:rPr>
        <w:t>Тема 5. Маркетинговые исследования: понятие, цели, задачи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b/>
          <w:sz w:val="28"/>
          <w:szCs w:val="28"/>
        </w:rPr>
        <w:t>5.1 Понятие маркетинговых исследов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ть: понятие маркетинговых исследований, цели проведения М.И, структура маркетинговых исслед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овые исследования, определение, цель маркетинговых исследований, структура маркетинговых исследований, характеристика элементов. Глубина и направленность маркетинговых исследований.  </w:t>
      </w:r>
    </w:p>
    <w:p>
      <w:pPr>
        <w:pStyle w:val="Normal"/>
        <w:rPr/>
      </w:pPr>
      <w:r>
        <w:rPr>
          <w:b/>
          <w:sz w:val="28"/>
          <w:szCs w:val="28"/>
        </w:rPr>
        <w:t>5.2. Основные  направления  исследований  в  маркетинг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ть: основные направления маркетинговых исследован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 xml:space="preserve">Исследования маркетинга, направления исследований: рынок, конкуренты, товары, </w:t>
      </w:r>
      <w:r>
        <w:rPr>
          <w:spacing w:val="3"/>
          <w:sz w:val="28"/>
          <w:szCs w:val="28"/>
        </w:rPr>
        <w:t>потребители, цены, система стимулирования сбыта и рекламы, внутренний потенциал предприятия.  Основа исследо</w:t>
        <w:softHyphen/>
      </w:r>
      <w:r>
        <w:rPr>
          <w:spacing w:val="5"/>
          <w:sz w:val="28"/>
          <w:szCs w:val="28"/>
        </w:rPr>
        <w:t xml:space="preserve">ваний маркетинга.  </w:t>
      </w:r>
      <w:r>
        <w:rPr>
          <w:spacing w:val="3"/>
          <w:sz w:val="28"/>
          <w:szCs w:val="28"/>
        </w:rPr>
        <w:t>Р</w:t>
      </w:r>
      <w:r>
        <w:rPr>
          <w:spacing w:val="5"/>
          <w:sz w:val="28"/>
          <w:szCs w:val="28"/>
        </w:rPr>
        <w:t xml:space="preserve">езультат исследований маркетинга </w:t>
      </w:r>
    </w:p>
    <w:p>
      <w:pPr>
        <w:pStyle w:val="Normal"/>
        <w:ind w:firstLine="54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5.3. Система маркетинговых исследован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должен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ть: систему маркетинговых исследований, характеристику этап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ть: разрабатывать процедуру маркетинговых исследов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Система маркетинговых исследований. Этапы исследований: </w:t>
      </w:r>
      <w:r>
        <w:rPr>
          <w:sz w:val="28"/>
          <w:szCs w:val="28"/>
        </w:rPr>
        <w:t>выявление проблем и формулирование целей, отбор источников информации, сбор информации, анализ собранной информации, представление полученных результатов, характеристика этап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борка, процедура выбор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4:55:00Z</dcterms:created>
  <dc:creator>Admin</dc:creator>
  <dc:description/>
  <dc:language>en-US</dc:language>
  <cp:lastModifiedBy>елена</cp:lastModifiedBy>
  <dcterms:modified xsi:type="dcterms:W3CDTF">2016-08-30T14:55:00Z</dcterms:modified>
  <cp:revision>2</cp:revision>
  <dc:subject/>
  <dc:title/>
</cp:coreProperties>
</file>