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Пояснительная записка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Настоящая рабочая программа по географии разработана как нормативно-правовой документ для организации учебного процесса в 6 классе общеобразовательного учреждения МБОУ «Боградская средняя общеобразовательная школа»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Содержательный статус программы - базовый. Программа определяет минимальный объем содержания курса географии для основной школы и предназначена для реализации требований ФГОС второго поколения к условиям и результату образования обучающихся основной школы по географии согласно учебному плану общеобразовательного учреждения МБОУ «Боградская  средняя общеобразовательная школа»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Данная рабочая программа по географии - 6 класс построена на основе фундаментального ядра содержания основного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, прописанных в Федеральном государственном образовательном стандарте основного общего образования, а также Концепции духовно-нравственного развития и воспитания гражданина России. В ней также учитываются основные идеи и положения программы развития и формирования универсальных учебных действий обучающихся для общего образования, соблюдается преемственность с примерными программами начального образования и авторской рабочей программой (составитель Е.М. Домогацких изд-во Русское слово, 2012 г. к УМК под. ред. Домогацких Е.М.)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Представленная рабочая программа полностью соответствует авторской программе основного общего образования по географии под ред. Е.М. Домогацких. Срок реализации программы учебного предмета «География» 6 класс - один учебный год (34 часа, 1 час в неделю)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географических знаний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географического образования в основной школе формулируются на нескольких уровнях: метапредметном, личностном и предметном, а также на уровне требований к результатам освоения содержания предметных программ. Глобальные цели географического образования являются общими для основной и старшей школы. Они определяются социальными требованиями и включают в себ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-142" w:leader="none"/>
        </w:tabs>
        <w:spacing w:lineRule="auto" w:line="240"/>
        <w:ind w:left="-142" w:firstLine="142"/>
        <w:jc w:val="both"/>
        <w:rPr/>
      </w:pPr>
      <w:r>
        <w:rPr>
          <w:rStyle w:val="Style13"/>
          <w:sz w:val="24"/>
          <w:szCs w:val="24"/>
        </w:rPr>
        <w:t xml:space="preserve">социализацию </w:t>
      </w:r>
      <w:r>
        <w:rPr>
          <w:sz w:val="24"/>
          <w:szCs w:val="24"/>
        </w:rPr>
        <w:t>обучаемых как вхождение в мир культуры и социальных отношений, обеспечивающее включение обучающихся в ту или иную группу или общность - носителя ее норм, ценностей, осваиваемых в процессе знакомства с миром живой природы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Style13"/>
          <w:sz w:val="24"/>
          <w:szCs w:val="24"/>
        </w:rPr>
        <w:t xml:space="preserve">приобщение </w:t>
      </w:r>
      <w:r>
        <w:rPr>
          <w:sz w:val="24"/>
          <w:szCs w:val="24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ое образование призвано обеспечить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>
          <w:rStyle w:val="Style13"/>
          <w:sz w:val="24"/>
          <w:szCs w:val="24"/>
        </w:rPr>
        <w:t xml:space="preserve">ориентацию </w:t>
      </w:r>
      <w:r>
        <w:rPr>
          <w:sz w:val="24"/>
          <w:szCs w:val="24"/>
        </w:rPr>
        <w:t>в системе моральных норм и ценностей: признание высокой ценности жизни во всех проявлениях, здоровья своего и других людей; экологическое сознание и воспитание любви к природ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360" w:hanging="360"/>
        <w:jc w:val="both"/>
        <w:rPr/>
      </w:pPr>
      <w:r>
        <w:rPr>
          <w:rStyle w:val="Style13"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мотивов, направленных на получение нового знания о живой природе,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360" w:hanging="360"/>
        <w:jc w:val="both"/>
        <w:rPr/>
      </w:pPr>
      <w:r>
        <w:rPr>
          <w:rStyle w:val="Style13"/>
          <w:sz w:val="24"/>
          <w:szCs w:val="24"/>
        </w:rPr>
        <w:t xml:space="preserve">овладение </w:t>
      </w:r>
      <w:r>
        <w:rPr>
          <w:sz w:val="24"/>
          <w:szCs w:val="24"/>
        </w:rPr>
        <w:t>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360" w:hanging="360"/>
        <w:jc w:val="both"/>
        <w:rPr/>
      </w:pPr>
      <w:r>
        <w:rPr>
          <w:rStyle w:val="Style13"/>
          <w:sz w:val="24"/>
          <w:szCs w:val="24"/>
        </w:rPr>
        <w:t xml:space="preserve">формирование </w:t>
      </w:r>
      <w:r>
        <w:rPr>
          <w:sz w:val="24"/>
          <w:szCs w:val="24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ор содержания в программе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го среды и собственного здоровья, для повседневной жизни и практической деятельности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учебного содержания курса географии согласно УМК под. ред. Е.М. Домогацких осуществляется последовательно логике от общего к частному с учетом реализации внутрипредметных и меж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: умения видеть проблемы, ставить вопросы, классифицировать, наблюдать, проводить учебные эксперименты, делать выводы, объяснять, доказывать, защищать свои идеи, давать определения понятиям, структурировать и др. Учащиеся включаются в коммуникативную учебную деятельность, где преобладают такие ее виды, как: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д. Данная деятельность связана с внеурочной деятельностью обучающихся, которые будут посещать экологический кружок на базе МБОУ «Боградская средняя общеобразовательная школ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географии 6 класса продолжает 6-летний цикл изучения географии в школе. Начальный курс опирается на пропедевтические знания учащихся из курсов «Природоведение», «Окружающий мир», «Естествознание» начальной и основной ступени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 задач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знакомить учащихся с основными понятиями и закономерностями науки географ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ть формировать географическую культуру личности и обучать географическому язы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ть формировать умения использовать источники географической информации, прежде всего кар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ть знания о земных оболочках: атмосфере, гидросфере, литосфере, био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ть формировать правильные пространственные представления о природных системах Земли на разных уровнях: от локальных (местных) до глобаль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федеральному компоненту образовательного стандарта на изучение географии в 6 классе отводиться 34 часа. Однако, еще 0,5 часа перенесены  в региональный компонент. Их рекомендуется использовать для преподавания краеведческой составляющей предмета: для проведения практических работ с использованием краеведческого материала и выполнения практических работ на местности. Итого на изучение географии в 6 классе -51 ча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курса сгруппирован в 7 разделов. Краткое введение знакомит учащихся с историей и содержанием географической науки, а также содержит сведения о некоторых выдающихся путешественниках прошлого. Авторы не преследовали цели дать полный и исчерпывающий обзор истории географических открытий. Целью введения является построенный на конкретных примерах рассказ о тех усилиях, которые потребовались от человечества, чтобы изучить собственную планету. Не остался без внимания вклад русских путешественников в этот процесс. При изучении «Введения» реализуются межпредметные связи с истор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первого раздела «Земля как планета» не только сообщает учащимся основные сведения о Солнечной системе и природе небесных тел, входящих в ее состав, но и, что особенно важно, показывает как свойства нашей планеты (размеры, форма, движение) влияют на ее природу. Материал данного раздела носит пропедевтический характер по отношению к курсам физики и астроном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раздел «Способы изображения земной поверхности» знакомит с принципами построения географических карт, учит навыкам ориентирования на местности. При изучении первых двух разделов реализуются межпредметные связи с математикой. В частности это происходит при изучении географических координат и масштаб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следующие разделы учебника знакомят учащихся с компонентами географической оболочки нашей планеты: литосферой, атмосферой, гидросферой и биосферой. Большой объем новой информации, множество терминов и закономерностей делают эти разделы исключительно насыщенными. Большое внимание в них уделяется рассказу о месте человека в природе, о влиянии природных условий на его жизнь, а также о воздействии хозяйственной деятельности человека на природную оболочку планеты. При изучении данных разделов реализуются межпредметные связи с биологией. Одновременно содержание курса является, в некоторой степени, пропедевтическим для курсов физики, химии и зоологии, которые изучаются в последующих класс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ий раздел «Почва и географическая оболочка» призван обобщить сведения, изложенные в предыдущих разделах, сформировать из них единое представление о природе Земли. Здесь демонстрируется как из отдельных компонентов литосферы, атмосферы, гидросферы и биосферы составляются разнообразные и неповторимые природные комплексы. Особую роль весь начальный курс географии играет в межпредметных связях с курсом основ безопасности жизнедеятельности. Здесь рассмотрен весь круг вопросов: от правил поведения в природе при вынужденном автономном существовании, до безопасного поведения при возникновении опасных явлений природного характера (извержений вулканов, землетрясений, наводнений и т.п.), а также до глобальной безопасности жизнедеятельности человека на планете Земля в связи с изменениями среды обитания в результате его же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е распределение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81"/>
        <w:gridCol w:w="1427"/>
        <w:gridCol w:w="1680"/>
        <w:gridCol w:w="1373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де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ов по программе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пределено учителем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нения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мля как планета 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собы изображения земной поверхности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тосфера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тмосфера 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идросфера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иосфера 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чва и геосфера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«Введение в географию»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распределении часов полностью соблюдены рекомендации программы. Изменения внесены в региональный компонент. Практические работы полностью совпадают с предложениями и заданиями программы, они поделены на демонстрационные, обучающие (с выборочной оцен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  и 5 итоговые  – обязательные  для оценивания во всем класс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– внесены в календарное план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ве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я как нау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географии. Источники получения географических знаний. Развитие географических знаний человека о Земле. Выдаю</w:t>
        <w:softHyphen/>
        <w:t>щиеся географические открытия и путешествия. Путешественники древности. Открытие морского пути в Индию. Первое кругосветное плавание. Русские кругосветки. Открытие Антарктиды русскими моря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я, географическая номенклатура, географическое откры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сонал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ратосфен, Пифей, Генрих Мореплаватель, Васко да Гамма, Ф. Магеллан, Эль Кано,  И.Ф. Крузенштерн, Ф.Ф. Беллинсгаузен, М.П. Лазаре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1. Земля как план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 часов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ечная система. Планеты Солнечной системы.  Влияние космоса на Землю и жизнь людей. Форма, размеры и движения Земли. Суточное вращение вокруг своей оси и годовое вращение вокруг Солнца, их главные следствия. Дни равноденствий и солнцестояний. Тропики и полярные круги. Градусная сеть, система географических координат. Распределение света и тепла на поверхности Земли. Тепловые поя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ечная система, эллипсоид, природные циклы и ритмы, глобус,  экватор, полюс, меридиан, параллель, географическая широта, географическая долгота, географические координ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сонал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йд Томб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ие по карте географических координат различных географических объектов.  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ая/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2. Способы изображения земной поверх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изображения местности. Ориентирование на местности, определение направлений. Азимут. Способы определения расстояний на местности, их изображение. Масштаб. Условные знаки: значки, качественный фон, изолинии и ареалы. Абсолютная и относительная высота. Изображение рельефа: изолинии, бергштрихи, послойная окраска. Понятие о географической карте, различие карт по масштабу. Шкала высот и глубин. Географические координаты. Понятие о плане местности. Составление простейших планов местности. Значение планов и карт в практической деятельности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ческая карта, план местности, стороны света, румбы, масштаб, легенда карты, горизонтали, условные зна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ие направлений и расстояний по карте. Определение географических координа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итоговая, с оценками всего класс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ие сторон горизонта с помощью компаса и передвижение по азимуту. Составление простейшего плана местност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итоговая, с оценками всего класс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3. Литосфе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0 часов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ее строение Земного шара: ядро, мантия, литосфера, земная кора. Земная кора – верхняя часть литосферы. Материковая и океаническая земная кора. Способы изучения земных недр. Горные породы, слагающие земную кору: магматические, осадочные и метаморфические.  Полезные ископаемые, основные принципы их размещения. Внутренние процессы, изменяющие поверхность Земли. Виды движения земной коры. Землетрясения и вулканиз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ормы рельефа суши: горы и равнины, их различие по высоте. Внешние силы, изменяющие поверхность Земли: выветривание, деятельность текучих вод, деятельность подземных вод,  ветра, льда, деятельность человека. Рельеф дна Мирового океа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жизни, быта и хозяйственной деятельности людей в горах и на равнинах. Природные памятники литосф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ное ядро, мантия (нижняя, средняя и верхняя), земная кора, литосфера, горные породы (магматические, осадочные, химические, биологические,  метаморфические). Землетрясения, сейсмология, эпицентр, движения земной коры, вулкан и его составные части, полезные ископаемые (осадочные и магматические). Рельеф, горы, равнины, выветривание, внешние и внутренние силы, формирующие рельеф, техногенные процес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Определение по карте географического положения островов, полуостровов, гор, равнин, низменностей (демонстрацион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Определение и объяснение изменений земной коры под воздействием хозяйственной деятельности человека (на примере своей местности). (демонстрацион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ение схемы различий гор и равнин по высо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итоговая, с оценками всего класса)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4. Атмосфе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мосфера: ее состав, строение и значение. Нагревание земной поверхности и воздуха. Температура воздуха. Особенности суточного хода температуры воздуха в зависимости от высоты солнца над горизонтом. Атмосферное давление. Ветер и причины его возникновения. Бриз. Влажность воздуха. Туман. Облака. Атмосферные осадки. Погода, причины ее изменения, предсказание по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т и климатообразующие факторы. Зависимость климата от географической широты и высоты местности над уровнем моря Адаптация человека к  климатическим услов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мосфера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посфера, стратосфера, верхние слои атмосферы, тепловые пояса, атмосферное давление, ветер, конденсация водяного пара, атмосферные осадки, погода, воздушные массы, клим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Наблюдение за облаками и облачностью, зарисовки облаков, описание наблюдаемой погоды, обработка результатов. (обучающ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оение розы ветров, диаграмм облачности и осадков по имеющимся данным. Выявление причин изменения погод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итоговая, с оценками всего клас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5. Гидросфе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дросфера и ее состав. Мировой круговорот воды. Значение гидросферы. Мировой океан и его части. Моря, заливы, проливы. Виды морей: окраинные, внутренние и межостровные. Движения воды в океане. Течения. Взаимо</w:t>
        <w:softHyphen/>
        <w:t>действие океана с атмосферой и су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ы суши. Подземные воды (грунтовые, межпластовые, артезианские), их происхождение , условия залегания и использования.  Реки: горные и равнинные. Речная система, бассейн, водораздел. Пороги и водопады.  Озера проточные и бессточные. Болота. Природные льды: многолетняя мерзлота,  ледники (горные и покровны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дросфера, Мировой океан, круговорот воды, внутренние и окраинные моря, заливы, грунтовые, межпластовые и артезианские воды, речная система, исток, устье, русло и бассейн реки, проточные и бессточные озера, ледники, айсберги, многолетняя мерзл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Описание «путешествия капельки» из своего населенного пункта по большому круговороту воды (демонстрационная). * Нанесение на контурную карту объектов гидросферы.(обучающая)  *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о карте окраинных, внутренних и межостровных морей (обучающ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исание по карте географического положения одной из крупнейших рек Земли: направление и характер ее течения, использование человеком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(итоговая, с оценками всего класс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6. Биосфе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3 час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ства живой природы и их роль в природе Земли. Разнообразие животного и растительного мир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  <w:softHyphen/>
        <w:t>способление живых организмов к среде обитания в разных природ</w:t>
        <w:softHyphen/>
        <w:t>ных зонах. Взаимное влияние живых организмов и неживой природы. Охрана органического мира. Красная книга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сфера, Красная кни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сонал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Вернад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ая рабо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аиболее распространенными растениями и животными своей местности. (демонстрационная, экскурсия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7. Почва и геосфе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 час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а как особое природное образова</w:t>
        <w:softHyphen/>
        <w:t>ние. Плодородие - важнейшее свойство почвы. Условия образова</w:t>
        <w:softHyphen/>
        <w:t>ния почв разных типов. Понятие о географической оболо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</w:t>
        <w:softHyphen/>
        <w:t>альные комплексы: природные, природно-хозяйственные. Взаимосвязь между всеми элементами географической оболочки: литосферой, атмосферой, гидросферой и биосферой. Закон географической зональности, высотная поясность. Природные зоны земного шара. Геогра</w:t>
        <w:softHyphen/>
        <w:t>фическая оболочка как окружающая человека среда, ее изменения под воздействием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онят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чва, плодороди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родный комплекс, ландшафт, природно-хозяйственный комплекс, геосфера, закон географической зона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сонал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Докучаев, В.П. Вернад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Изучение строения почвы на местности (обучающ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Описание изменений природы в результате хозяйственной деятельности человека на примере своей местности (демонстрацион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   Описание природных зон Земли по географическим картам. (демонстрацион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зывать и показы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 и размеры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юса, экватор, начальный меридиан, тропики и полярные круги, масштаб карт, условные знаки кар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асти внутреннего строения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формы рельеф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асти Мирового оке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ы вод суш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чины изменения пог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пы клим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ы ветров, причины их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ы движения воды в оке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яса освещенности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еографические объекты, предусмотренные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иводить приме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ных видов кар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рных пород и минер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пов по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влияния всех компонентов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предел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ороны горизонта на местности (ориентировать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носительную и абсолютную высоту географических объектов по плану местности или географической ка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тояния и направления по плану и ка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адочные и магматические горные пор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в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Описы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еографические объ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ъясн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бенности компонентов природы своей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        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ографическая номенкл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тер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Евразия, Северная Америка, Южная Америка, Африка, Австралия, Антаркти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ке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ихий, Атлантический, Индийский, Северный Ледовит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т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Гренландия, Мадагаскар, Новая Зеландия, Новая Гвинея, Огненная Земля, Японские, Исланд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луост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равийский, Скандинавский, Лабрадор, Индостан, Сомали, Камчатка, Аляска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ли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ксиканский, Бенгальский, Персидский, Гвиней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ли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ерингов, Гибралтарский, Магелланов, Дрейка, Малакк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вн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осточно-Европейская (Русская), Западно-Сибирская, Великая Китайская, Великие равнины, Центральные равни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Плоскогорь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 Среднесибирское, Аравийское, Декан, Бразильско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Горные системы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 Гималаи, Кордильеры, Анды, Альпы, Кавказ, Урал, Скандинавские, Аппал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Горные вершины, вулканы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 Джомолунгма, Орисаба, Килиманджаро, Ключевская Сопка, Эльбрус, Везувий, Гекла, Кракатау, Котопах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Мор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 Средиземное, Черное, Балтийское, Баренцево, Красное, Охотское, Японское, Карибско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Теч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 Гольфстрим, Северо-Тихоокеанское, Лабрадорское, Перуанское, Куросио, Бенгельское, Западных Ветр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Рек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 Нил, Амазонка, Миссисипи, Конго, Енисей, Волга, Лена, Обь, Дунай, Амур, Инд, Ганг, Хуанхэ, Янцз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з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аспийское, Аральское, Байкал, Ладожское, Виктория, Танганьика, Великие Американские озер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_"/>
    <w:basedOn w:val="Style11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8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0:00Z</dcterms:created>
  <dc:creator>Admin</dc:creator>
  <dc:description/>
  <cp:keywords/>
  <dc:language>en-US</dc:language>
  <cp:lastModifiedBy>Admin</cp:lastModifiedBy>
  <dcterms:modified xsi:type="dcterms:W3CDTF">2001-12-31T18:25:00Z</dcterms:modified>
  <cp:revision>9</cp:revision>
  <dc:subject/>
  <dc:title/>
</cp:coreProperties>
</file>