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- конце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е посидел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всестороннее гармоничное развитие учащихся, вызвать интерес к  культуре и быту русского народа, научить видеть себя прямыми потомками и наследниками крестьянской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 у учащихся о осенних обрядах ( урожая хлеба, овощей, капустник, свадебный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жанрах народных песен (календарные, трудовые, шуточные, хороводные. свадебные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жанрах словесного фольклора (поговорки, пословицы, прибаутки, приметы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и хореографического фольклор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типично русскими словами и выражения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-эстетического вкус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каждого учащегос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художественной фантазии и воображения (исполнительский план в процессе двигательной импровизации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ожительной мотивации к изучению образцов детского фольклора (поговорки, пословицы, игры, потешки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народным праздникам, к особенностям русского характера желание быть радушным, гостеприимным и заботливым хозяином, добрым и трудолюбивы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гордости золотому фонду народной песни, любви к Родине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ие и укрепление физического и психического здоровья учащихся (игра «Кто кого переговорит»,танцевальные движения, хоровод, игра на детских шумовых инструментах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ие физического и нервно-психических перегрузок (хоровое пение, игра с куклами из театра Петрушк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моциональной стабильност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учебную задачу урока, решать её и самостоятельно выполнять действия по предложенному учителем плану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историю празднования Кузьмино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бряды, связанных с хлебом, с сватовством, с урожаем овощей (капустники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запоминать необходимую информацию для участия в театрализации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аивать опыт межличностной коммуникации в процессе театрализ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на детских шумовых инструмен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слаженного взаимодействия и музицирования в ансамбл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продуктивное взаимодействие со сверстниками и уч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ть творческую активность во время участия в театрализ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ии и игре на детских шумовых инструмент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костюмы, маски, поделки народного творч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относиться к культуре и истории своего на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исунков «Как жили наши деды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овые инструменты9трещотки,деревянные ложки,треугольник, колокольчик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енный уголок русской избы, окно, стол со скатертью, самовар, домашняя утварь (старинный утюг, ухват, плетённые коврики, расшитый рушник, глиняный горшок) макет русской печки, прял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ги,сушки, пряники, каравай, блины, картошка, капуста, ножик (2шт), разделочная доска (2 шт), морковь, тёрка (2шт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, диски, фортепиано, синтезат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материал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й, сад во дворе» р.н.п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сень в гости просим» закличка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й. жали, мы жали»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аков цвет»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онкая рябина»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ушки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арская народная песня «Туган як»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вадебная»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арыня»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н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ес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и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ат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 - концерта в 4 «Б»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е посидел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под музыку «Ой, сад во дво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й, сад во двор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 Здравствуйте гости желанны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ели ближние и даль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а Наст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мущайтесь, веселите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удобнее садите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тесноте--- не в оби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бнич В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часто за событ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 сутолокой 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ины своей не пом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ываем мы о 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а Наст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и более привыч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полёты на лу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им русские обыча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им нашу стари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гостей, друзей, для все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наем панора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ние посиделки»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 В природе солнышко идёт по кругу. Лето сменяет осень, а осень – вдумчивое время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кинина Соф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 рясно в рубахе крас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ёт, шагает, осени сестрице дорогу уступа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ичка «Осень в гости прос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сонова Лиза (Ос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ереме осенн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на и двери распахнуты настеж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дь ли идёт, ветер ли свист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те люди добры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 Са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кушечка, кукуше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тичка серая рябуше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м осень приш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добра принес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робью холс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умно – зер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й, жали, мы жа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 песню идёт шествие детей, во главе девочка с венком несёт сноп, украшенный красной лентой, концы, которой протянуты через руки детей, в конце карава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етелина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сень пришла в каждый 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жай принесл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а Настя и Довбнич В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х гостей встреч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ышным, русским карава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же осень богат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жа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няков Ник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осень грязна, да она сыт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ь на порог – на стол пирог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ядем рядком да поговорим лад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сонова Л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ие вы знаете обряды, связанные с хлебом?</w:t>
      </w:r>
    </w:p>
    <w:p>
      <w:pPr>
        <w:pStyle w:val="Normal"/>
        <w:rPr/>
      </w:pPr>
      <w:r>
        <w:rPr>
          <w:sz w:val="28"/>
          <w:szCs w:val="28"/>
        </w:rPr>
        <w:t>(плели венки из первых колосьев, хранили их за иконой в красном углу в течении года до посева, задабривали матущку землю- в несжатой полосе оставляли краюху хлеба, таким образом закреплялась за землёй её урожайная си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то нам говорит народный календар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 народе называли сентябр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Аширов Рус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дать ли вам загадку? Мудреную да хитрую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да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хи в земле, листья на зем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ш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то знает ещё загадки про овощ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асселась барыня на г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дета в пышные ш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ы для неё готовим к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крупной соли пол м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апус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амсонов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бята, а когда устраивались «капустники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 октябр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амсонов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ак называли октябрь в народ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рязник, свадебник, позим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ктябрь капустник, октябрь капустой пах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сенью ни один рот без капусты не живё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сонов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как заготавливали капусту впрок, чтобы хватило до самого л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Дет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усту сочную, белокачанную приносили в дома прямо с грядок, затем  рубили и складывали в бочки. Мяли, добавляли приправу и выждав положенный срок ставили на сто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ртошка да квашенная капуста первое блюдо, что у сельчан, что и у горож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Молоткин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нам наехали капустны веч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конях, на соболях, на лисицах, горноста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ж вы кумушки, подруженьки м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ы придите поработать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обите мне капусту пору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обите – ка её мне усол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гра «Солим капусту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Песня «Маков цве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амсонова Лиз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вы знаете праздники в октябр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ассказ Орлов Са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т и работа сдел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Не то дорого, что красного золота, а то дорого, что доброго мастер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чились полевые работы, собран урожай. Начинают моросить осенние дожди. И вдруг в дождях наступает перерыв, приходит тепло, небо голубое, солнышко с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к такую пору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бабьим ле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лодые девушки собирались у кого – нибудь в избе с рукоделием на посидел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литин  Серё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аздник этот рем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машнего оч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аздник не безде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аздник рукодель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сказ о прялке Довбнич Вова (из чего состои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на посиделках первые разговоры вели о рябин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ней связано много при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ного ягод – к холодной и ранней зи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олкова С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я рябины много в этом году собрала, насушила, буду печь пирог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ванова М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я варенья навари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Звучит  «Тонкая рябина»  7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 музыку девочки усаживаются на лавку, вяжут, шьют, пряду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как шили выши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ак и песню напевал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есня «Тонкая рябина» ученицы 7 клас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амсонов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первый раз вышивала светел месяц со лу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 второй раз вышивала красно солнышко со лу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третий раз вышивала чисто поле со кус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четвёртый раз вышивала сине море со вол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ты Маша, что –то уныла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Иванова М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я прялка не пря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лесо не верт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й Федюша не пр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нать на что-то серди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пряли-то много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рни вот-вот придут, посмотрят, кто сколько сделал, они любят провор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Ломов С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ома ли хозя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жно ли войт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Миликова 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жалуйте, гости дороги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Частуш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иликова 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ры глазки, где вы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де вы находил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ужели столько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меня сердили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Улитин Серё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х,милашечка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ря серчаешь на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иновата ты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виняешь ты ме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Миликова 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к же милый не сер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дко ходишь прово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 вчера – то прово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ю дороженьку молча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Борисова Д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девчонка бо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а ещё отчаю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 подружки отоб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обью ручаю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Улитин Серё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ы хорошие дев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порите да спо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и с одной гулять не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ы меня не стои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Мякинина Соф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йте, дайте, дайте л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йте 40 верет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уду прясть попря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дружка поглядыв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Фероев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яду прясть попряд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 дружка погляд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итки рвутся не вя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а милого всё гляж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Ломов Саша и Петренко Мир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Хороши девчонки н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ак ромашки на 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у, а песни распе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ловно пташечки в сад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читель проводит игру «Кто кого переговор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огат волжский край разными народ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слушайте задушевную татарскую песню </w:t>
      </w:r>
      <w:r>
        <w:rPr>
          <w:b/>
          <w:sz w:val="28"/>
          <w:szCs w:val="28"/>
        </w:rPr>
        <w:t>«Туган як»</w:t>
      </w:r>
      <w:r>
        <w:rPr>
          <w:sz w:val="28"/>
          <w:szCs w:val="28"/>
        </w:rPr>
        <w:t xml:space="preserve"> в исполнен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иликовой Алины и её ма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 теперь самое время хоровод вод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Игра «Ты пусти во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хоровод подарю подкову и молоточ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узьминки, Кузьминки по лету поминк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Ломов С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4 ноября – Кузьминки – первый зимний праздник, Кузьма и Демьян святые. Слывут в народе кузнец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васников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зьма да Демьян куют лёд на земле и на вод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узьма да Демьян покровители всех ремёсел: женского рукоделия и кузнечного д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Галяева Соф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ещё считалось, что Кузьма и Демьян покровительствуют свадьбам, они помогают семьям жить в ладу, в мире, воспитывать и обучать подрастающее поко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тюшка Кузьма-Демь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уй нам свадеб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пко – накреп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седой голов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олой бородуш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«Свадебная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ценка (выкуп невесты, свадьб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здняков Ник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крывайте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м пошире 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рошо бы ехать да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что-то лошади у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ло свербит, кланятся вел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Мякинина Соф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ш товар, а наш к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далой молод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лицом купец крас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речист и говорл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родня его здор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телята и корова (</w:t>
      </w:r>
      <w:r>
        <w:rPr>
          <w:b/>
          <w:sz w:val="28"/>
          <w:szCs w:val="28"/>
        </w:rPr>
        <w:t>Улитин, Орлов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Борисова Д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у хватит хорово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Шутки шу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 деньги –то у вашего купца водятся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якинина Соф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еньги не гри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ожно и зимой най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Карпов 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еньги дело наж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ним нечего т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юбовь дело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Ею надо дорож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Галяева Соф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глянись купец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идишь девиц полн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се краса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бирай какая нрави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Аширов Ру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е девицы хор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ворю вам от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 одна милее все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Фероев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Эта девка хоро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ез подставы выс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ез белил б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ез румян кр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а руку не возьм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д венец не повед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спроси раз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 отца-бат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а у родной матуш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широв Ру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ножки  вам низко клан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уки прошу дочки ваш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Берсе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ец бережёт дочь до венца, муж до конц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Б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т вам моё благослов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есня «Бары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Уч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от какое угощ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м гостям на удив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едь не зря же говори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ло мастера бои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амсонова 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т и солнце закат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чериночка закры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ходите снова 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ады мы всегда г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Если ребята вам понравился урок, то украшаем печку бумажными цве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50:00Z</dcterms:created>
  <dc:creator>user</dc:creator>
  <dc:description/>
  <cp:keywords/>
  <dc:language>en-US</dc:language>
  <cp:lastModifiedBy>pilyugina</cp:lastModifiedBy>
  <cp:lastPrinted>2015-11-11T22:55:00Z</cp:lastPrinted>
  <dcterms:modified xsi:type="dcterms:W3CDTF">2016-08-31T09:19:00Z</dcterms:modified>
  <cp:revision>13</cp:revision>
  <dc:subject/>
  <dc:title>                                               Открытый урок</dc:title>
</cp:coreProperties>
</file>