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ая карта. Центр конструктивно-модельной деятельности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детского конструирования: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Из строительного материала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Из бумаги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Из природного материала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Из деталей конструкторов, из крупногабаритных модулей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Компьютерное констру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 (6-7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432"/>
        <w:gridCol w:w="1718"/>
      </w:tblGrid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развивающей предметно-пространственной среды (наличия пособий, материалов, оборудования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 группу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строительный материал (набор мелкого строительного материала, имеющего основные детали (кубики, кирпичики, призмы, короткие и длинные пластины, от 62 до 83 элементов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мещение в коробках в которых он приобретен или небольших корзинка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го ребенка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игрушек (транспорт и строительные машины, фигурки животных, людей и т.п.) сомасштабные строительному материал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ы, позволяющие детям без особых трудностей и помощи взрослых справиться с ними и проявить свое творчество и мальчикам, и девочкам ("Лидер", "Элтик-АВТО", "Кроха" и д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структоров с металлическими деталями, в которых предусматривается работа с гаечными ключами, отвертками, винта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габаритный напольный конструктор (из дерева: типа материалов В.П. Поликарпова, Петербургский; из полимерных материалов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сположение по цвету и форме на полках низких стеллажах, в коробках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добное место для конструирования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крупных  транспортных и иных игрушек для обыгрывания постро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 набора на группу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больших мягких модулей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на группу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 воспитателя методических пособий, </w:t>
            </w:r>
            <w:r>
              <w:rPr>
                <w:u w:val="single"/>
              </w:rPr>
              <w:t>схем и моделей для всех видов конструкторов</w:t>
            </w:r>
            <w:r>
              <w:rPr/>
              <w:t>. Компетентность воспитателя по подбору материал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атривается периодическая сменяемость пособ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ля детей (пособия располагаются, чтобы ребёнок беспрепятственно мог их взя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</w:t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конструирования из природного материала  и бумаги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умага, природные и бросовые материал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боры цветных бумаг и тонкого картона с разной фактурой поверхности (глянцевая, матовая, с тиснением, гофрированная, прозрачная, шероховатая, блестящая и т.п.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 xml:space="preserve">Подборка из бросового материала: бумажные коробки, цилиндры, катушки, конусы, пластиковые бутылки, пробки и т.п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дборка из фантиков от конфет и других кондитерских изделий и упаковочных материалов (фольга, бантики, ленты и т.п.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1:00Z</dcterms:created>
  <dc:creator>Admin</dc:creator>
  <dc:description/>
  <cp:keywords/>
  <dc:language>en-US</dc:language>
  <cp:lastModifiedBy>Admin</cp:lastModifiedBy>
  <dcterms:modified xsi:type="dcterms:W3CDTF">2016-08-31T15:13:00Z</dcterms:modified>
  <cp:revision>2</cp:revision>
  <dc:subject/>
  <dc:title/>
</cp:coreProperties>
</file>