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8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___________________________________________________________________________________________________</w:t>
      </w:r>
    </w:p>
    <w:p>
      <w:pPr>
        <w:pStyle w:val="Header"/>
        <w:ind w:left="-18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-180" w:firstLine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АРШРУТ  образовательного путешеств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чем «рассказывает» Петергоф</w:t>
      </w:r>
    </w:p>
    <w:p>
      <w:pPr>
        <w:pStyle w:val="Header"/>
        <w:tabs>
          <w:tab w:val="left" w:pos="63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любым городом начинается с того, что мы внимательно всматриваемся в его «лицо»: разглядываем здания и  памятники, гуляем по площадям и скверам, проспектам и переулкам, осваиваем особенности планировки, наблюдаем за повседневной жизнью города. 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этот вопрос вы сможете если:</w:t>
      </w:r>
    </w:p>
    <w:p>
      <w:pPr>
        <w:pStyle w:val="Header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те путешествие по Петергофу и исследуете разнообразные городские объекты на маршруте.</w:t>
      </w:r>
    </w:p>
    <w:p>
      <w:pPr>
        <w:pStyle w:val="Header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пробуете «расшифровать» сообщения, хранящиеся в городе, используя собственный опыт и знания, наблюдения.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тановка  №1.</w:t>
      </w:r>
      <w:r>
        <w:rPr>
          <w:rFonts w:cs="Times New Roman" w:ascii="Times New Roman" w:hAnsi="Times New Roman"/>
          <w:sz w:val="28"/>
          <w:szCs w:val="28"/>
        </w:rPr>
        <w:t xml:space="preserve">  Петергоф, Санкт-Петербургский пр., 49   Разводная ул.,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много истории.   </w:t>
      </w:r>
      <w:r>
        <w:rPr>
          <w:rFonts w:cs="Times New Roman" w:ascii="Times New Roman" w:hAnsi="Times New Roman"/>
          <w:sz w:val="28"/>
          <w:szCs w:val="28"/>
        </w:rPr>
        <w:t>Особняк Н. В. Всеволожского, псевдоготика. Особняк построен в 1836-1938 гг. предположительно арх. Г. Фоссати. Сначала этой дачей владел друг А. С. Пушкина камергер Н. В. Всеволожский, потом внук княгини Елены Павловны герцог Г. Г. Мекленбург-Стрелицкий. Затем здание приобрело Гвардейское экономическое общество, и здесь стали торговать всем необходимым для офицеров гвардии: как продовольствием, так и промтовар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 № 1  вашего маршрута -   Верстовой столб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писано на верстовом столбе? Что это означа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й стране напоминает форма верстового столба? Почему?</w:t>
            </w:r>
          </w:p>
        </w:tc>
        <w:tc>
          <w:tcPr>
            <w:tcW w:w="1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тановка  № 2.</w:t>
      </w:r>
      <w:r>
        <w:rPr>
          <w:rFonts w:cs="Times New Roman" w:ascii="Times New Roman" w:hAnsi="Times New Roman"/>
          <w:sz w:val="28"/>
          <w:szCs w:val="28"/>
        </w:rPr>
        <w:t xml:space="preserve">  Найдите парк, который встречал гостей, приезжавших по суше в летнюю царскую резиденцию. Ваш маршрут начинается от  его Главных ворот. </w:t>
      </w:r>
      <w:r>
        <w:rPr>
          <w:rFonts w:cs="Times New Roman" w:ascii="Times New Roman" w:hAnsi="Times New Roman"/>
          <w:b/>
          <w:sz w:val="28"/>
          <w:szCs w:val="28"/>
        </w:rPr>
        <w:t>Дайте   НАЗВАНИЕ ОБЪЕКТА № 2</w:t>
      </w:r>
      <w:r>
        <w:rPr>
          <w:rFonts w:cs="Times New Roman" w:ascii="Times New Roman" w:hAnsi="Times New Roman"/>
          <w:sz w:val="28"/>
          <w:szCs w:val="28"/>
        </w:rPr>
        <w:t>.  ___________________________________________________</w:t>
      </w:r>
    </w:p>
    <w:tbl>
      <w:tblPr>
        <w:tblW w:w="1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3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м особенность звеньев ограды Верхнего парка (материал, расположение)? Сколько их в каждой секции? 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8" w:hanging="4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ображено на маскаронах на столбах Верхнего парка? Выскажи предположение – почему?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с какого места император мог окинуть взглядом весь Верхний сад. Какие чувства он мог испытывать?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 ли утверждение, что Верхний сад является прекрасным образцом регулярного парка? Если да, то почему?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еометрические фигуры и в виде чего вы нашли в Верхнем парке?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шите не менее двух причин, по которым это здание  дворца охраняется государством? 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№  3. </w:t>
      </w:r>
      <w:r>
        <w:rPr>
          <w:rFonts w:cs="Times New Roman" w:ascii="Times New Roman" w:hAnsi="Times New Roman"/>
          <w:sz w:val="28"/>
          <w:szCs w:val="28"/>
        </w:rPr>
        <w:t>Следующий объект вашего маршрута нах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 восточной стороны ограды Верхнего парка. Найдите площадь, одноименную с главной площадью Санкт-Петербурга. Площадь находится рядом с церковным корпусом Большого Петергофского дворц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много истории.   </w:t>
      </w:r>
      <w:r>
        <w:rPr>
          <w:rFonts w:cs="Times New Roman" w:ascii="Times New Roman" w:hAnsi="Times New Roman"/>
          <w:sz w:val="28"/>
          <w:szCs w:val="28"/>
        </w:rPr>
        <w:t xml:space="preserve"> Стала так называться с 1838 года из-за своей близости к Большому Петергофскому дворцу, а так как площадь примыкает к церковному флигелю дворца, то её еще часто называли и Церковной.  В 1920-х годах Церковную площадь переименовали в Советскую.   В 1993 году Советской площади возвращено ее историческое наз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  НАЗВАНИЕ ОБЪЕК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05"/>
      </w:tblGrid>
      <w:tr>
        <w:trPr>
          <w:trHeight w:val="6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музеи находятся на этой площади?   </w:t>
            </w:r>
          </w:p>
        </w:tc>
        <w:tc>
          <w:tcPr>
            <w:tcW w:w="1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стиле построены здания на этой площад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, на основании чего ты сделал(а) этот вывод?</w:t>
            </w:r>
          </w:p>
        </w:tc>
        <w:tc>
          <w:tcPr>
            <w:tcW w:w="1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№ 4. </w:t>
      </w:r>
      <w:r>
        <w:rPr>
          <w:rFonts w:cs="Times New Roman" w:ascii="Times New Roman" w:hAnsi="Times New Roman"/>
          <w:sz w:val="28"/>
          <w:szCs w:val="28"/>
        </w:rPr>
        <w:t xml:space="preserve">  Найди знаменитый музей Петергофа, посвященный  известным представителям нескольких поколений династии, среди которых  были:  талантливый живописец и театральный декоратор, автор трудов по истории русской и мировой живописи, участник художественного объединения «Мир искусства», виртуозный акварелист, архитектор, художники др. Выясни и впиши недостающе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йте   </w:t>
      </w:r>
      <w:r>
        <w:rPr>
          <w:rFonts w:cs="Times New Roman" w:ascii="Times New Roman" w:hAnsi="Times New Roman"/>
          <w:b/>
        </w:rPr>
        <w:t>НАЗВАНИЕ ОБЪЕКТА</w:t>
      </w:r>
      <w:r>
        <w:rPr>
          <w:rFonts w:cs="Times New Roman" w:ascii="Times New Roman" w:hAnsi="Times New Roman"/>
        </w:rPr>
        <w:t xml:space="preserve"> 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зей семьи ___________      расположен в здании бывшего _____________________корпуса, построенного в 1854 г. по проекту_____________________________, одного из представителей известной династии. Музей открыт в ________________     году  по   инициативе_________________________________,   выдающегося театрального художника, оформившего около 300 спектаклей в театрах мира, в том числе и в знаменитом миланском «Ла Скала».</w:t>
      </w:r>
    </w:p>
    <w:p>
      <w:pPr>
        <w:pStyle w:val="Normal"/>
        <w:tabs>
          <w:tab w:val="clear" w:pos="708"/>
          <w:tab w:val="left" w:pos="94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№ 5</w:t>
      </w:r>
      <w:r>
        <w:rPr>
          <w:rFonts w:cs="Times New Roman" w:ascii="Times New Roman" w:hAnsi="Times New Roman"/>
          <w:sz w:val="28"/>
          <w:szCs w:val="28"/>
        </w:rPr>
        <w:t xml:space="preserve">.   Следующий городской объект находится недалеко, но вначале вам нужно найти  четырехугольный пруд с хорошо очерченной береговой линией, которая представляет собой систему земляных валов с тенистыми аллеями в верхней части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много истории.   </w:t>
      </w:r>
      <w:r>
        <w:rPr>
          <w:rFonts w:cs="Times New Roman" w:ascii="Times New Roman" w:hAnsi="Times New Roman"/>
          <w:sz w:val="28"/>
          <w:szCs w:val="28"/>
        </w:rPr>
        <w:t>Этот пруд является частью системы водоснабжения знаменитых фонтанов Петергофа. По  Краснопрудному каналу вода поступает в него из Ольгина пруда, а затем подается в Нижний парк, где скапливается в Пирамидальном пруду, питающем фонтан "Пирамида". Из этого же пруда частично питается Драконий каскад, известный также как "Шахматная гора", а также подается вода к Римским фонтанам, фонтанам Монплезира и императорской купальн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пруда уходит своими корнями в эпоху императрицы Анны Иоанновны. Он был сооружен в 1739 году и получил свое название благодаря располагавшимся поблизости деревянным конюшням, которые были окрашены в красный цвет. Название прижилось и сохранилось на протяжении нескольких столетий. Согласно другой версии, название могло быть связано с тем, что с берегов пруда открывается красивый вид на собор Святых апостолов Петра и Павла.</w:t>
      </w:r>
    </w:p>
    <w:p>
      <w:pPr>
        <w:pStyle w:val="Normal"/>
        <w:tabs>
          <w:tab w:val="clear" w:pos="708"/>
          <w:tab w:val="left" w:pos="949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АЙТЕ   НАЗВАНИЕ  ОБЪЕКТ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49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№ 6    </w:t>
      </w:r>
      <w:r>
        <w:rPr>
          <w:rFonts w:cs="Times New Roman" w:ascii="Times New Roman" w:hAnsi="Times New Roman"/>
          <w:sz w:val="28"/>
          <w:szCs w:val="28"/>
        </w:rPr>
        <w:t xml:space="preserve">За прудом, на Санкт-Петербургском проспекте,  найдите площадь, напоминающую о революционных событиях.  </w:t>
      </w:r>
    </w:p>
    <w:p>
      <w:pPr>
        <w:pStyle w:val="Normal"/>
        <w:tabs>
          <w:tab w:val="clear" w:pos="708"/>
          <w:tab w:val="left" w:pos="949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много истории.   </w:t>
      </w:r>
      <w:r>
        <w:rPr>
          <w:rFonts w:cs="Times New Roman" w:ascii="Times New Roman" w:hAnsi="Times New Roman"/>
          <w:sz w:val="28"/>
          <w:szCs w:val="28"/>
        </w:rPr>
        <w:t xml:space="preserve"> С 1825 года площадь  носила  название Манежной, т.к. на площади стояло деревянное здание манежа лейб-гвардии Драгунского полка, в 1836 году архитектор И.Шарлемань по «Высочайшему повелению» перестроил здание для Императорского театра, и в 1837 году площадь получила название Театральной. В ночь на 20-е июня в 1910 г. театр сгорел до основания. В 1911 г. на месте сгоревшего театра архитектор А.К. Меняев разбил сквер с двумя небольшими фонтанчиками. В 1918 г. площадь стала называться площадью Спартака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927 г., к десятилетию Советской власти, в сквер перенесли с кадетского плаца прах погибших участников революции, гражданской войны и подавления Кронштадтского восстания. Тогда же по проекту А.Ф. Шварца и директора дворцов-музеев Петергофа Н. И. Архипова над прахом погибших был сооружён памятник, сохранившийся до нашего времени. </w:t>
      </w:r>
    </w:p>
    <w:p>
      <w:pPr>
        <w:pStyle w:val="Normal"/>
        <w:tabs>
          <w:tab w:val="clear" w:pos="708"/>
          <w:tab w:val="left" w:pos="949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АЙТЕ  НАЗВАНИЕ ОБЪЕК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</w:t>
      </w:r>
      <w:r>
        <w:rPr/>
        <w:t>______________________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18"/>
      </w:tblGrid>
      <w:tr>
        <w:trPr>
          <w:trHeight w:val="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амятник, установленный посередине площади. Какими выразительными средствами пользовался скульптор? Опишите этот объ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ме № 6    найдите мемориальную доску. Выясните какие архитекторы жили на месте этого дома?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№  7.      </w:t>
      </w:r>
      <w:r>
        <w:rPr>
          <w:rFonts w:cs="Times New Roman" w:ascii="Times New Roman" w:hAnsi="Times New Roman"/>
          <w:sz w:val="28"/>
          <w:szCs w:val="28"/>
        </w:rPr>
        <w:t>Найдите объект -   Грандиозное здание, которое занимает целый квартал на границе  парка Александрии  и Нижнего парка. Огромный трапецевидный в плане комплекс c  девятью массивными башнями по углам и зубчатыми сте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много истории.   </w:t>
      </w:r>
      <w:r>
        <w:rPr>
          <w:rFonts w:cs="Times New Roman" w:ascii="Times New Roman" w:hAnsi="Times New Roman"/>
          <w:sz w:val="28"/>
          <w:szCs w:val="28"/>
        </w:rPr>
        <w:t xml:space="preserve"> По моделям Т. Дылова были созданы декоративные детали зданий, скульптор Д. Иенсен изготовил множество терракотовых украшений, среди них 12 гербов города Петергофа. Все чугунные детали отлиты на заводе Берда в СПб. С началом Крымской войны денежные расходы на строительство были урезаны. Архитектор не сумел воплотить все свои замыслы - устроить бассейн для купания лошадей, установить перед манежем конную скульптурную группу П. К. Клодта, украсить фасад средней башни часами с колоколом.</w:t>
      </w:r>
    </w:p>
    <w:tbl>
      <w:tblPr>
        <w:tblW w:w="15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30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ком стиле построено это здание? Аргументируйте ответ. Приведите не менее 4 –х доказательств </w:t>
            </w:r>
          </w:p>
        </w:tc>
        <w:tc>
          <w:tcPr>
            <w:tcW w:w="1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делайте схематичные рисунки и подпишите найденные элементы этого стиля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ожите, что могло находиться в этом здании.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средневековый объект он напоминает?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8:29:00Z</dcterms:created>
  <dc:creator>taniusza</dc:creator>
  <dc:description/>
  <cp:keywords/>
  <dc:language>en-US</dc:language>
  <cp:lastModifiedBy>Nabster</cp:lastModifiedBy>
  <dcterms:modified xsi:type="dcterms:W3CDTF">2016-05-26T18:29:00Z</dcterms:modified>
  <cp:revision>2</cp:revision>
  <dc:subject/>
  <dc:title>МАРШРУТ</dc:title>
</cp:coreProperties>
</file>