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32"/>
          <w:szCs w:val="32"/>
        </w:rPr>
        <w:t xml:space="preserve">Государственное общеобразовательное учреждение                           </w:t>
      </w:r>
      <w:r>
        <w:rPr>
          <w:b/>
          <w:sz w:val="32"/>
          <w:szCs w:val="32"/>
        </w:rPr>
        <w:t xml:space="preserve">Физико-математический Лицей № 366                                         </w:t>
      </w:r>
      <w:r>
        <w:rPr>
          <w:b/>
          <w:bCs/>
          <w:color w:val="000000"/>
          <w:sz w:val="32"/>
          <w:szCs w:val="32"/>
        </w:rPr>
        <w:t>Московского района Санкт-Петербург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7"/>
          <w:szCs w:val="37"/>
        </w:rPr>
      </w:pPr>
      <w:r>
        <w:rPr>
          <w:b/>
          <w:bCs/>
          <w:color w:val="000000"/>
          <w:sz w:val="37"/>
          <w:szCs w:val="37"/>
        </w:rPr>
      </w:r>
    </w:p>
    <w:p>
      <w:pPr>
        <w:pStyle w:val="Style21"/>
        <w:rPr>
          <w:b/>
          <w:b/>
          <w:bCs/>
          <w:color w:val="000000"/>
          <w:sz w:val="37"/>
          <w:szCs w:val="37"/>
        </w:rPr>
      </w:pPr>
      <w:r>
        <w:rPr>
          <w:b/>
          <w:bCs/>
          <w:color w:val="000000"/>
          <w:sz w:val="37"/>
          <w:szCs w:val="37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4732"/>
      </w:tblGrid>
      <w:tr>
        <w:trPr/>
        <w:tc>
          <w:tcPr>
            <w:tcW w:w="5123" w:type="dxa"/>
            <w:tcBorders/>
          </w:tcPr>
          <w:p>
            <w:pPr>
              <w:pStyle w:val="Style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смотрено педагогическим </w:t>
            </w:r>
          </w:p>
          <w:p>
            <w:pPr>
              <w:pStyle w:val="Style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ом</w:t>
            </w:r>
          </w:p>
          <w:p>
            <w:pPr>
              <w:pStyle w:val="Style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  __________ 201__ г</w:t>
            </w:r>
            <w:r>
              <w:rPr>
                <w:b/>
              </w:rPr>
              <w:t>.</w:t>
            </w:r>
          </w:p>
        </w:tc>
        <w:tc>
          <w:tcPr>
            <w:tcW w:w="4732" w:type="dxa"/>
            <w:tcBorders/>
          </w:tcPr>
          <w:p>
            <w:pPr>
              <w:pStyle w:val="Style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Style21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Директор ГБОУ ФМЛ № 366</w:t>
            </w:r>
          </w:p>
          <w:p>
            <w:pPr>
              <w:pStyle w:val="Style21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 xml:space="preserve">Цветкова Т. К.                                                                                                  </w:t>
            </w:r>
          </w:p>
          <w:p>
            <w:pPr>
              <w:pStyle w:val="Style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</w:p>
          <w:p>
            <w:pPr>
              <w:pStyle w:val="Style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___  _________ 201__ г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общеобразовательная  (общеразвивающая) программа</w:t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 xml:space="preserve">«Фитнес» </w:t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 реализации   1 год</w:t>
      </w:r>
    </w:p>
    <w:p>
      <w:pPr>
        <w:pStyle w:val="Style21"/>
        <w:jc w:val="center"/>
        <w:rPr/>
      </w:pPr>
      <w:r>
        <w:rPr>
          <w:b/>
          <w:sz w:val="28"/>
          <w:szCs w:val="28"/>
        </w:rPr>
        <w:t>Возрастной диапазон освоения программы 11-14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Автор-составитель программы:</w:t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Любимова Ирина Михайловна</w:t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/>
      </w:pPr>
      <w:r>
        <w:rPr/>
        <w:t xml:space="preserve">                                                            </w:t>
      </w:r>
    </w:p>
    <w:p>
      <w:pPr>
        <w:pStyle w:val="Style21"/>
        <w:rPr/>
      </w:pPr>
      <w:r>
        <w:rPr/>
        <w:tab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>
          <w:b/>
          <w:b/>
        </w:rPr>
      </w:pPr>
      <w:r>
        <w:rPr/>
        <w:tab/>
      </w:r>
    </w:p>
    <w:p>
      <w:pPr>
        <w:pStyle w:val="Normal"/>
        <w:rPr/>
      </w:pPr>
      <w:r>
        <w:rPr>
          <w:rFonts w:eastAsia="Calibri"/>
          <w:b/>
        </w:rPr>
        <w:t xml:space="preserve">                                                                         </w:t>
      </w:r>
      <w:r>
        <w:rPr>
          <w:b/>
        </w:rPr>
        <w:t>Санкт-Петербург       2015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1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Пояснительная   записка.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9"/>
        <w:shd w:fill="FFFFFF" w:val="clear"/>
        <w:spacing w:before="0" w:after="0"/>
        <w:rPr/>
      </w:pPr>
      <w:r>
        <w:rPr/>
        <w:t xml:space="preserve">           </w:t>
      </w:r>
      <w:r>
        <w:rPr/>
        <w:t>В современных условиях все более остро встает проблема сохранения и укрепления здоровья подрастающего поколения. Образ жизни детей определяют взрослые, но не всегда родители, уделяют должное внимание физическому воспитанию ребенка.</w:t>
      </w:r>
    </w:p>
    <w:p>
      <w:pPr>
        <w:pStyle w:val="Style19"/>
        <w:shd w:fill="FFFFFF" w:val="clear"/>
        <w:spacing w:before="0" w:after="0"/>
        <w:ind w:firstLine="708"/>
        <w:rPr/>
      </w:pPr>
      <w:r>
        <w:rPr/>
        <w:t>По статистике, 82 % всех выпускников школ имеют отклонения в состоянии здоровья: нарушение осанки, искривление позвоночника, ожирение, близорукость, раннюю гипертонию и др.</w:t>
      </w:r>
    </w:p>
    <w:p>
      <w:pPr>
        <w:pStyle w:val="Style19"/>
        <w:shd w:fill="FFFFFF" w:val="clear"/>
        <w:spacing w:before="0" w:after="0"/>
        <w:ind w:firstLine="708"/>
        <w:rPr/>
      </w:pPr>
      <w:r>
        <w:rPr/>
        <w:t>В этой связи особую актуальность приобретает разработка программ занятий оздоровительной массовой физической культурой с использованием ее наиболее рациональных и доступных средств и методов для детей, начиная с младшего школьного возраста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вляясь новым видом физической активности, фитнес нашел свое воплощение в отечественной оздоровительной физической культуре, поскольку вобрал в себя приемы и методы как лечебной физической культуры, направленной на восстановление временно утраченных функций, так и гигиенической, поставив цель – улучшение физических качеств, совокупность которых обеспечивает надежность функционирования органов и систем человека в условиях современной среды. Даже поверхностное ознакомление с оздоровительным фитнесом подтверждает это положение, поскольку в качестве определяющих успешность оздоровления факторов он рассматривает: систематические физические нагрузки, сбалансированное питание, здоровый и достаточный сон, релаксацию и устойчивость к стрессам, отказ от употребления табака, алкоголя и других вредных привычек. Как показывают результаты многочисленных исследований, оздоровительный эффект фитнес тренировок основывается на тесной взаимосвязи работающих мышц с нервной системой, обменом веществ, внутренними органами. Систематические занятия фитнесом оказывают значительное влияние на улучшение деятельности сердечнососудистой и дыхательной систем, усиливают иммунную защиту организма, повышают его устойчивость к инфекционным болезням, к воздействию различных факторов внешней среды, стимулируют интеллектуальную деятельность человека, повышают продуктивность физического и умственного труда. Интеграция различных видов, средств и методов фитнеса в процесс физического воспитания студентов может являться одним из наиболее приемлемых путей решения проблемы по привлечению к активным занятиям физической культурой. 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сегодняшний день существует большое количество фитнес программ. В системе среднего общего образования фитнес может быть представлен такими видами, как классическая аэробика, танцевальная аэробика, фитбол-аэробика, степ-аэробика, калланетика, йога, тренировки по методу Пилатеса, стретчинг, программы на беговых дорожках, велотренажерах, физические упражнения на свежем воздухе и др. В каждом из этих видов накоплен значительный теоретический и практический опыт. Они продолжают развиваться, обогащая педагогическую теорию и практику. Взаимосвязь различных направлений фитнеса с такими видами искусства, как  музыка и танец разных национальных и культурных традиций, позволяет удовлетворить различные потребности и вкусы занимающихся, повысить интерес к занятиям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Направленнос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бразовательной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программы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>  физкультурно-спортивна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Актуальность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ктуальность разработки программы обусловлена тем, что традиционная система физического воспитания в общеобразовательных учреждениях для обеспечения необходимого уровня физического развития и подготовленности учащихся требует увеличения двигательной активности детей, укрепления их физического состояния, что и обеспечивается расширением вне учебной физкультурно-оздоровительной и спортивной работы.  </w:t>
      </w:r>
    </w:p>
    <w:p>
      <w:pPr>
        <w:pStyle w:val="Default"/>
        <w:jc w:val="both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Педагогическая целесообразность:</w:t>
      </w:r>
      <w:r>
        <w:rPr>
          <w:color w:val="000000"/>
          <w:u w:val="single"/>
        </w:rPr>
        <w:t xml:space="preserve">                                                                                                </w:t>
      </w:r>
    </w:p>
    <w:p>
      <w:pPr>
        <w:pStyle w:val="Style19"/>
        <w:shd w:fill="FFFFFF" w:val="clear"/>
        <w:spacing w:before="0" w:after="0"/>
        <w:ind w:firstLine="708"/>
        <w:rPr/>
      </w:pPr>
      <w:r>
        <w:rPr/>
        <w:t>Данная программа предназначена для реализации в учреждении дополнительного образования детей, в образовательную концепцию которого  включена деятельность по физическому совершенствованию детей среднего школьного возраста.</w:t>
      </w:r>
    </w:p>
    <w:p>
      <w:pPr>
        <w:pStyle w:val="Style19"/>
        <w:shd w:fill="FFFFFF" w:val="clear"/>
        <w:spacing w:before="0" w:after="0"/>
        <w:ind w:firstLine="708"/>
        <w:rPr/>
      </w:pPr>
      <w:r>
        <w:rPr/>
        <w:t>Существует много факторов, которые в течение жизни ослабляют здоровье, и лишь немногие способны его укрепить. В первую очередь – это регулярные занятия физической культурой.</w:t>
      </w:r>
    </w:p>
    <w:p>
      <w:pPr>
        <w:pStyle w:val="Style19"/>
        <w:shd w:fill="FFFFFF" w:val="clear"/>
        <w:spacing w:before="0" w:after="0"/>
        <w:ind w:firstLine="708"/>
        <w:rPr/>
      </w:pPr>
      <w:r>
        <w:rPr/>
        <w:t>Систематические занятия фитнесом совершенствуют приспособительные механизмы организма, снимают нервно-психическое перенапряжение, улучшают процессы обмена веществ и кровоснабжения тканей и органов, что положительно отражается на физическом состоянии, самочувствии и работоспособности. Такие занятия применяются и как средство профилактики и лечения многих недугов.</w:t>
      </w:r>
    </w:p>
    <w:p>
      <w:pPr>
        <w:pStyle w:val="Style19"/>
        <w:shd w:fill="FFFFFF" w:val="clear"/>
        <w:spacing w:before="0" w:after="0"/>
        <w:ind w:firstLine="708"/>
        <w:rPr/>
      </w:pPr>
      <w:r>
        <w:rPr/>
        <w:t>Одним из действенных методов, применяемых на занятиях для развития выносливости, быстроты, силы является использование подвижных игр с бегом и прыжками, проведение различных эстаф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Цел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бразовательной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программы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образовательной программы является формирование устойчивых мотивов и потребностей бережного отношения к собственному здоровью, стремления к активным занятиям физической культурой и спортом, физической красоте, душевной и физической гармон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Задачи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образовательной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программы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богащение двигательного опыта за счет овладения двигательными действиями избранных фитнес – занятий, использования их в качестве средств укрепления здоров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Всестороннее гармоническое развитие те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Формирование музыкально-двигательных умений и навы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Воспитание волевых каче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Совершенствование функциональных возможностей организ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6. Повышение работоспособности и совершенствование основных физических качест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к и в любом виде двигательной активности, на занятиях Фитнесом решается три основных типа педагогических задач: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Воспитательные - развитие позитивного отношения к движению, привлечение учащихся к увлекательному миру музыки, фитнеса и здорового образа жизн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здоровительные - укрепление здоровья, нормальное физическое и психическое развитие; формирование ценностного отношения к своему здоровью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разовательные - формирование устойчивых мотивов, развитие и реализация индивидуальных способнос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Отличительная особен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личительной особенностью программы является то, что данная программа ориентирована не на выполнение спортивных разрядов высшего мастерства, а направлена на социальную адаптацию обучающихся в обществе, на развитие физических и моральных качеств ребен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словия реализации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Возраст детей, участвующих в реализации данной программы: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коллектив принимаются все желающие, не имеющие медицинских противопоказаний. Программа предназначена для обучающихся 11-14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Сроки реализации дополнительной образовательной программы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1 год </w:t>
      </w:r>
      <w:r>
        <w:rPr>
          <w:rFonts w:cs="Times New Roman" w:ascii="Times New Roman" w:hAnsi="Times New Roman"/>
          <w:sz w:val="24"/>
          <w:szCs w:val="24"/>
        </w:rPr>
        <w:t>-72 часа.</w:t>
      </w:r>
    </w:p>
    <w:p>
      <w:pPr>
        <w:pStyle w:val="Defaul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Default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Режим занятий: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 год обучения: 72 часа, 2 раза в неделю по 1 часу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Формы учебно-тренировочного процесс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упповые учебно-тренировочные и теоретические занят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дико-восстановительные мероприятия и медицинский контроль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стирование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Наполняемость учебной группы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Группа 1 года обучения комплектуется в количестве 15 человек.                                  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Основными требованиями для приема в группы занятий по фитнесу: наличие медицинской справки о состоянии здоровья и письменное заявление родите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В процессе обучения применяются следующие виды и формы  контроля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- предварительный контро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существляется педагогом в начале учебного года методом тестирования по общей физической подготовке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- текущий контро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оценка усвоения изучаемого материала, физической подготовленности и состояния здоровья) осуществляется педагогом методом наблюдения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- промежуточный контро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водится один раз в полугодие методом определения уровня и объема освоенных навыков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- итоговая  аттест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водится в конце каждого учебного года, методом  тестирования по общей физической подготовке, позволяющим определить уровень освоенных навыков, а также методом устного опроса на владение теоретическими знания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Формы подведения итого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Учащиеся должны выполнять все комплексы по фитнесу. Каждое полугодие сдаются тесты на гибкость, на пресс, отжимание. В конце года просматривается динамика развития учащих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оценки адаптации юных спортсменов к тренировочным нагрузкам рекомендуется процедура исследования физической работоспособности сердечно-сосудистой системы при проведении пробы Руффье. Тестирование начинается с измерения ЧСС в покое, после 5-ти минутного отдыха (Р-1), в положении сидя. Затем выполняется 20 глубоких приседаний с выпрямлением рук перед собой. Во время подъема руки опускаются  вдоль туловища. Сразу же после окончания приседаний  измеряется пульс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Р-2) в положении стоя, а после минутного отдыха – в положении сидя (Р-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Оценка скорости восстановления пульса (индекса Руффье) производится по форму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ru-RU"/>
        </w:rPr>
        <w:t>R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= {(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ru-RU"/>
        </w:rPr>
        <w:t>P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1+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ru-RU"/>
        </w:rPr>
        <w:t>P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2+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ru-RU"/>
        </w:rPr>
        <w:t>P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3) – 200}: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чественная оценка работоспособности представлена  в таблиц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Оценка адаптации организм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спортсмена к предыдущей работе</w:t>
      </w:r>
    </w:p>
    <w:p>
      <w:pPr>
        <w:pStyle w:val="Normal"/>
        <w:spacing w:lineRule="auto" w:line="240" w:before="0" w:after="0"/>
        <w:ind w:left="5672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           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Таблица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4866"/>
      </w:tblGrid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енная оценка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екс Руффье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лично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и менее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рошо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-6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влетворительно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-10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хо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-14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плохо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-17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итическое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 и боле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ое обеспечение дополните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воспитания и развития у обучающихся необходимых физических и психических навыков для здорового полноценного развития строится  на многообразии  форм и методов работы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бор методов обучения определяется с учетом возможностей обучающихся, возрастных психофизиологических особенностей детей и подростков, возможностей материально-технической базы, типа и вида зан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40" w:firstLine="540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Основные принципы обучения:</w:t>
      </w:r>
    </w:p>
    <w:p>
      <w:pPr>
        <w:pStyle w:val="Normal"/>
        <w:widowControl w:val="false"/>
        <w:autoSpaceDE w:val="false"/>
        <w:spacing w:lineRule="auto" w:line="240" w:before="0" w:after="0"/>
        <w:ind w:left="-540" w:firstLine="54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Принцип сознательности и актив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который предусматривает, прежде всего,    </w:t>
      </w:r>
    </w:p>
    <w:p>
      <w:pPr>
        <w:pStyle w:val="Normal"/>
        <w:widowControl w:val="false"/>
        <w:autoSpaceDE w:val="false"/>
        <w:spacing w:lineRule="auto" w:line="240" w:before="0" w:after="0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</w:t>
        <w:softHyphen/>
        <w:t xml:space="preserve">питание осмысленного овладения техникой ОФК; заинтересованности и творческого </w:t>
      </w:r>
    </w:p>
    <w:p>
      <w:pPr>
        <w:pStyle w:val="Normal"/>
        <w:widowControl w:val="false"/>
        <w:autoSpaceDE w:val="false"/>
        <w:spacing w:lineRule="auto" w:line="240" w:before="0" w:after="0"/>
        <w:ind w:left="-540" w:firstLine="540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ношения к решению поставленны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2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Принцип нагляд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торый предусматривает использование при обучении ком</w:t>
        <w:softHyphen/>
        <w:t>плекса средств и приемов (личная демонстрация упражнений, видео и фото- материалы)</w:t>
      </w:r>
    </w:p>
    <w:p>
      <w:pPr>
        <w:pStyle w:val="Normal"/>
        <w:shd w:fill="FFFFFF" w:val="clear"/>
        <w:autoSpaceDE w:val="false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3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Принцип доступ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торый требует, чтобы перед учеником ставились посильные задачи. В противном случае у занимающихся снижается интерес к занятиям, при этом  необходимо приучать учеников к преодолению трудностей. От преподава</w:t>
        <w:softHyphen/>
        <w:t>теля требуется постоянное и тщательное изучение способностей учеников, их возмож</w:t>
        <w:softHyphen/>
        <w:t>ностей в освоении конкретных элементов.</w:t>
      </w:r>
    </w:p>
    <w:p>
      <w:pPr>
        <w:pStyle w:val="Normal"/>
        <w:shd w:fill="FFFFFF" w:val="clear"/>
        <w:autoSpaceDE w:val="false"/>
        <w:spacing w:lineRule="auto" w:line="240" w:before="0" w:after="0"/>
        <w:ind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4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Принцип систематич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торый предусматривает разучивание элементов, регу</w:t>
        <w:softHyphen/>
        <w:t>лярное совершенствование техники двигательных действий и изучение новых элементов для расши</w:t>
        <w:softHyphen/>
        <w:t>рения активного арсенала приемов, чередование работы и отдыха в процессе обучения с целью сохранения работоспособности и активности ученик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40" w:firstLine="5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обенностями данной 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едоставление воспитанникам свободы выбора ряда элементов учебного процесса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Применение принципа вариативности – содержание учебного занятия, планируется с учетом индивидуальных возрастно-половых психофизиологических особенностей обучающихся, их личных жела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Методика обучени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конкретному элементу или комбинации элементов можно условно разде</w:t>
        <w:softHyphen/>
        <w:t>лить на три тесно связанных между собой этап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ый этап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ознакомление) </w:t>
      </w:r>
      <w:r>
        <w:rPr>
          <w:rFonts w:cs="Times New Roman" w:ascii="Times New Roman" w:hAnsi="Times New Roman"/>
          <w:sz w:val="24"/>
          <w:szCs w:val="24"/>
        </w:rPr>
        <w:t>- создание общего предварительного представления об элементе, которое лежит в основе сознательного освоения любого двигательного дей</w:t>
        <w:softHyphen/>
        <w:t>ствия. В результате первичных сведений о новом элементе (форме, амплитуде, направле</w:t>
        <w:softHyphen/>
        <w:t>нии приложения усилия, позиции) и двигательного навыка, накопленного в памяти учени</w:t>
        <w:softHyphen/>
        <w:t>ка, устанавливаются общие связи, обеспечивающие построение исходной программы пред</w:t>
        <w:softHyphen/>
        <w:t>стоящих двигательных действ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торой этап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разучивание, закрепление навыка) - </w:t>
      </w:r>
      <w:r>
        <w:rPr>
          <w:rFonts w:cs="Times New Roman" w:ascii="Times New Roman" w:hAnsi="Times New Roman"/>
          <w:sz w:val="24"/>
          <w:szCs w:val="24"/>
        </w:rPr>
        <w:t>непосредственное овладение основами техники выполнения движения. На данном этапе в результате активной совмест</w:t>
        <w:softHyphen/>
        <w:t>ной работы учителя и ученика уточняются представления о динамике движение, осуществ</w:t>
        <w:softHyphen/>
        <w:t>ляется закрепление двигательного навыка, осуществляется связь с предыдущими изучен</w:t>
        <w:softHyphen/>
        <w:t>ными движения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тий этап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совершенствование техники) - </w:t>
      </w:r>
      <w:r>
        <w:rPr>
          <w:rFonts w:cs="Times New Roman" w:ascii="Times New Roman" w:hAnsi="Times New Roman"/>
          <w:sz w:val="24"/>
          <w:szCs w:val="24"/>
        </w:rPr>
        <w:t>на данном этапе осуществляется твер</w:t>
        <w:softHyphen/>
        <w:t xml:space="preserve">дое усвоение двигательного навыка, умение выполнять упражнение верн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етоды обуч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труктурный метод – это последовательное  разучивание и усвоение движений. При этом используются специально подготовленные хореографические связ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 музыкальной интерпретации – связанный с характером движений и музыку. Для того чтобы его использовать, необходимо ознакомиться с элементарными понятиями музыкальной грамоты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усложнения – обеспечивает переход от простых движений к более сложным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сходства – помогает формировать идею простого движения в разнообразные варианты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етод блоков – при его использовании движения не складываются из составных частей, а объединяются в блоки по мере усво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ристайл – свободное повторение и выполнение движений под музы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Работа на занятиях может быть организованной фронтальным, групповым или индивидуальным метод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еимущественн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фронтального метода</w:t>
      </w:r>
      <w:r>
        <w:rPr>
          <w:rFonts w:cs="Times New Roman" w:ascii="Times New Roman" w:hAnsi="Times New Roman"/>
          <w:sz w:val="24"/>
          <w:szCs w:val="24"/>
        </w:rPr>
        <w:t xml:space="preserve"> заключается в том, что учитель имеет возможность следить за действиями всех занимающихся. Фронтальный метод используют в ходе разучивания простых движений, когда занимающиеся способны сразу овладеть показанными упражнениями. Он обеспечивает большую плотность занят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групповом методе</w:t>
      </w:r>
      <w:r>
        <w:rPr>
          <w:rFonts w:cs="Times New Roman" w:ascii="Times New Roman" w:hAnsi="Times New Roman"/>
          <w:sz w:val="24"/>
          <w:szCs w:val="24"/>
        </w:rPr>
        <w:t xml:space="preserve"> класс делится на несколько групп, которые самостоятельно или под руководством прорабатывают учебное зада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ндивидуальный метод</w:t>
      </w:r>
      <w:r>
        <w:rPr>
          <w:rFonts w:cs="Times New Roman" w:ascii="Times New Roman" w:hAnsi="Times New Roman"/>
          <w:sz w:val="24"/>
          <w:szCs w:val="24"/>
        </w:rPr>
        <w:t xml:space="preserve">  заключается в том, что каждый занимающийся получает определенное задание и самостоятельно работа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ебно - тематический пл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1559"/>
        <w:gridCol w:w="14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роб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тч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м занят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оса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держание программы.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1. Вводное занятие. Инструктаж по технике безопас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а техники безопасности при выполнении упражнений на занятиях фитнес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а пожарной безопасности, поведения в спортивном за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оретические сведения – 5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еория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рождение фитнеса. Аэробика – разновидности, цели, задачи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етчинг – возникновение, цели, зада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раткие сведения о строении скелетной, мышечной систе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Гигиенические знания, режим, питание, гигиена при занятиях фитнесом. Вредные привыч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рачебный контроль. Самоконтроль. Предупреждение травм. Массаж, самомассаж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Аэробика.</w:t>
      </w:r>
    </w:p>
    <w:p>
      <w:pPr>
        <w:pStyle w:val="Style19"/>
        <w:shd w:fill="FFFFFF" w:val="clear"/>
        <w:spacing w:before="0" w:after="0"/>
        <w:rPr/>
      </w:pPr>
      <w:r>
        <w:rPr/>
        <w:t xml:space="preserve">Простые маршевые шаги: бейсик, марш, вистеп, мамбо, пивот, боксстеп, степкрос, кикболчеинч. </w:t>
      </w:r>
    </w:p>
    <w:p>
      <w:pPr>
        <w:pStyle w:val="Style19"/>
        <w:shd w:fill="FFFFFF" w:val="clear"/>
        <w:spacing w:before="0" w:after="0"/>
        <w:rPr/>
      </w:pPr>
      <w:r>
        <w:rPr/>
        <w:t xml:space="preserve">Приставные шаги: стептач, ниап, кел, кик, лифтсайд, пони, скуп, орен, тузтач, хилтач, ланч. </w:t>
      </w:r>
    </w:p>
    <w:p>
      <w:pPr>
        <w:pStyle w:val="Style19"/>
        <w:shd w:fill="FFFFFF" w:val="clear"/>
        <w:spacing w:before="0" w:after="0"/>
        <w:rPr/>
      </w:pPr>
      <w:r>
        <w:rPr/>
        <w:t xml:space="preserve">Простые маршевые с добавлением ча– ча-ча: марш ча -ча-ча, бейсик ча-ча-а, вистеп ча-ча-ча, мамбо ча-ча-ча, боксстеп ча-ча-ча, степкрос ча-ча-а, кикболчеинч ча-ча-ча. </w:t>
      </w:r>
    </w:p>
    <w:p>
      <w:pPr>
        <w:pStyle w:val="Style19"/>
        <w:shd w:fill="FFFFFF" w:val="clear"/>
        <w:spacing w:before="0" w:after="0"/>
        <w:rPr/>
      </w:pPr>
      <w:r>
        <w:rPr/>
        <w:t xml:space="preserve">Простые маршевые с добавлением лифт: марш лифт, бейсик лифт, вистеп лифт, мамболифт, бокс степ лифт, степкрос лифт. </w:t>
      </w:r>
    </w:p>
    <w:p>
      <w:pPr>
        <w:pStyle w:val="Style19"/>
        <w:shd w:fill="FFFFFF" w:val="clear"/>
        <w:spacing w:before="0" w:after="0"/>
        <w:rPr/>
      </w:pPr>
      <w:r>
        <w:rPr/>
        <w:t xml:space="preserve">Приставные альтернативные: грейтвайн, даблстептач, шоссебэк, шоссефронт. </w:t>
      </w:r>
    </w:p>
    <w:p>
      <w:pPr>
        <w:pStyle w:val="Style19"/>
        <w:shd w:fill="FFFFFF" w:val="clear"/>
        <w:spacing w:before="0" w:after="0"/>
        <w:rPr/>
      </w:pPr>
      <w:r>
        <w:rPr/>
        <w:t>Приставные удвоенные: репит-стептач2, ниап2, кел2, лифтсайд2, кик2, скуп», тузтач2, хилтач2, кик2.</w:t>
      </w:r>
    </w:p>
    <w:p>
      <w:pPr>
        <w:pStyle w:val="Style19"/>
        <w:shd w:fill="FFFFFF" w:val="clear"/>
        <w:spacing w:before="0" w:after="0"/>
        <w:rPr>
          <w:b/>
          <w:b/>
        </w:rPr>
      </w:pPr>
      <w:r>
        <w:rPr>
          <w:b/>
        </w:rPr>
        <w:t xml:space="preserve">4. </w:t>
      </w:r>
      <w:r>
        <w:rPr>
          <w:b/>
          <w:bCs/>
          <w:shd w:fill="FFFFFF" w:val="clear"/>
        </w:rPr>
        <w:t>Комбинации.</w:t>
      </w:r>
    </w:p>
    <w:p>
      <w:pPr>
        <w:pStyle w:val="Style19"/>
        <w:spacing w:before="0" w:after="0"/>
        <w:rPr>
          <w:bCs/>
          <w:shd w:fill="FFFFFF" w:val="clear"/>
        </w:rPr>
      </w:pPr>
      <w:r>
        <w:rPr>
          <w:bCs/>
          <w:shd w:fill="FFFFFF" w:val="clear"/>
        </w:rPr>
        <w:tab/>
        <w:t>Разучивание различных танцевальных комбинация на основе усвоенных шагов аэробики. Создание своих танцевальных комбинаций.</w:t>
      </w:r>
    </w:p>
    <w:p>
      <w:pPr>
        <w:pStyle w:val="Style19"/>
        <w:spacing w:before="0" w:after="0"/>
        <w:rPr>
          <w:bCs/>
          <w:shd w:fill="FFFFFF" w:val="clear"/>
        </w:rPr>
      </w:pPr>
      <w:r>
        <w:rPr>
          <w:b/>
          <w:bCs/>
          <w:shd w:fill="FFFFFF" w:val="clear"/>
        </w:rPr>
        <w:t>5. Стретчинг.</w:t>
      </w:r>
    </w:p>
    <w:p>
      <w:pPr>
        <w:pStyle w:val="Style19"/>
        <w:spacing w:before="0" w:after="0"/>
        <w:rPr/>
      </w:pPr>
      <w:r>
        <w:rPr>
          <w:bCs/>
        </w:rPr>
        <w:tab/>
        <w:t>Упражнения для развития гибкости - и</w:t>
      </w:r>
      <w:r>
        <w:rPr/>
        <w:t xml:space="preserve">спользуются в конце занятия аэробикой 5-7 минут, пре стретчинг используется перед основной частью занятия 1–2 минуты для улучшения гибкости. </w:t>
      </w:r>
    </w:p>
    <w:p>
      <w:pPr>
        <w:pStyle w:val="Style19"/>
        <w:spacing w:before="0" w:after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6. Силовая подготовка.</w:t>
      </w:r>
    </w:p>
    <w:p>
      <w:pPr>
        <w:pStyle w:val="Style19"/>
        <w:spacing w:before="0" w:after="0"/>
        <w:rPr/>
      </w:pPr>
      <w:r>
        <w:rPr>
          <w:bCs/>
          <w:shd w:fill="FFFFFF" w:val="clear"/>
        </w:rPr>
        <w:tab/>
        <w:t>Выполнение шагов аэробики с утяжелением.</w:t>
      </w:r>
    </w:p>
    <w:p>
      <w:pPr>
        <w:pStyle w:val="Style19"/>
        <w:spacing w:before="0" w:after="0"/>
        <w:rPr/>
      </w:pPr>
      <w:r>
        <w:rPr>
          <w:bCs/>
          <w:shd w:fill="FFFFFF" w:val="clear"/>
        </w:rPr>
        <w:t>Подвижные игры:</w:t>
      </w:r>
      <w:r>
        <w:rPr>
          <w:b/>
          <w:bCs/>
          <w:shd w:fill="FFFFFF" w:val="clear"/>
        </w:rPr>
        <w:t xml:space="preserve"> </w:t>
      </w:r>
      <w:r>
        <w:rPr/>
        <w:t>«Кто сильнее», « Кто сделает больше передач», «Соревнование таче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7. Общефизическая подготовк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одвижные игры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РУ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Бег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ыж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етания.</w:t>
      </w:r>
    </w:p>
    <w:p>
      <w:pPr>
        <w:pStyle w:val="Style19"/>
        <w:spacing w:before="0" w:after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8. Упражнения для формирования правильной осанки:</w:t>
      </w:r>
    </w:p>
    <w:p>
      <w:pPr>
        <w:pStyle w:val="Style19"/>
        <w:shd w:fill="FFFFFF" w:val="clear"/>
        <w:spacing w:before="0" w:after="0"/>
        <w:rPr/>
      </w:pPr>
      <w:r>
        <w:rPr/>
        <w:tab/>
        <w:t>Это упражнения для развития силы и гибкости мышц спины, плеч, живота (упражнения у гимнастической стенки, с гимнастической палкой, использование спец. оборудования - мешочки).</w:t>
      </w:r>
    </w:p>
    <w:p>
      <w:pPr>
        <w:pStyle w:val="Style19"/>
        <w:spacing w:before="0" w:after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спользуемая 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1. Лисицкая Т.С., Сиднева Л.В</w:t>
      </w:r>
      <w:r>
        <w:rPr>
          <w:rFonts w:cs="Times New Roman" w:ascii="Times New Roman" w:hAnsi="Times New Roman"/>
          <w:sz w:val="24"/>
          <w:szCs w:val="24"/>
          <w:lang w:eastAsia="ru-RU"/>
        </w:rPr>
        <w:t>. Аэробика: Теория и методика. – Т. I. – М.: ФАР, 2002.</w:t>
        <w:br/>
        <w:t xml:space="preserve">2.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Менхин Ю.В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изическое воспитание: теория, методика, практика. – М.: Спортакадемпресс, 2003.</w:t>
        <w:br/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3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ar-SA"/>
          </w:rPr>
          <w:t>Полная энциклопедия оздоровительных упражнений</w:t>
        </w:r>
      </w:hyperlink>
      <w:r>
        <w:rPr>
          <w:rFonts w:cs="Times New Roman" w:ascii="Times New Roman" w:hAnsi="Times New Roman"/>
          <w:sz w:val="24"/>
          <w:szCs w:val="24"/>
          <w:lang w:eastAsia="ar-SA"/>
        </w:rPr>
        <w:t>. АСТ Издательство, 2001г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Рипа М.Д., Расулов М.М., Культова И.В</w:t>
      </w:r>
      <w:r>
        <w:rPr>
          <w:rFonts w:cs="Times New Roman" w:ascii="Times New Roman" w:hAnsi="Times New Roman"/>
          <w:sz w:val="24"/>
          <w:szCs w:val="24"/>
          <w:lang w:eastAsia="ru-RU"/>
        </w:rPr>
        <w:t>. Практические и методические основы кинезотерапии: Учеб. пособие. – М.: ТВТ Дивизион, 2008.</w:t>
        <w:br/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5.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ar-SA"/>
          </w:rPr>
          <w:t>Смирнова  И. В.</w:t>
        </w:r>
      </w:hyperlink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ar-SA"/>
          </w:rPr>
          <w:t>Бодифлекс, калланетика, пилатес-фитнес для вашего здоровья, красоты, долголетия: сборник</w:t>
        </w:r>
      </w:hyperlink>
      <w:r>
        <w:rPr>
          <w:rFonts w:cs="Times New Roman" w:ascii="Times New Roman" w:hAnsi="Times New Roman"/>
          <w:sz w:val="24"/>
          <w:szCs w:val="24"/>
          <w:lang w:eastAsia="ar-SA"/>
        </w:rPr>
        <w:t xml:space="preserve"> Вектор изд-во, 2009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Фурманов А.Г., Юспа М.Б</w:t>
      </w:r>
      <w:r>
        <w:rPr>
          <w:rFonts w:cs="Times New Roman" w:ascii="Times New Roman" w:hAnsi="Times New Roman"/>
          <w:sz w:val="24"/>
          <w:szCs w:val="24"/>
          <w:lang w:eastAsia="ru-RU"/>
        </w:rPr>
        <w:t>. Оздоровительная физическая культура : учеб. для вузов – Минск: Тесей, 2003.</w:t>
        <w:br/>
        <w:t xml:space="preserve">7.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Хоули Э.Т., Френкс Б.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здоровительный фитнесс. – Киев: Олимпийская литература, 2000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8.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ar-SA"/>
          </w:rPr>
          <w:t>Шихи. К.</w:t>
        </w:r>
      </w:hyperlink>
      <w:r>
        <w:rPr>
          <w:rFonts w:cs="Times New Roman" w:ascii="Times New Roman" w:hAnsi="Times New Roman"/>
          <w:sz w:val="24"/>
          <w:szCs w:val="24"/>
          <w:lang w:eastAsia="ar-SA"/>
        </w:rPr>
        <w:t xml:space="preserve">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ar-SA"/>
          </w:rPr>
          <w:t>Фитнесс-терапия: исчерпывающее руководство для тех, кто хочет сохранить силу и здоровье своего тела и преодолеть болезни</w:t>
        </w:r>
      </w:hyperlink>
      <w:r>
        <w:rPr>
          <w:rFonts w:cs="Times New Roman" w:ascii="Times New Roman" w:hAnsi="Times New Roman"/>
          <w:sz w:val="24"/>
          <w:szCs w:val="24"/>
          <w:lang w:eastAsia="ar-SA"/>
        </w:rPr>
        <w:t>. Изд-во ООО Терра-Спорт, 2001.</w:t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" w:hanging="0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  <w:lang w:eastAsia="ru-RU"/>
        </w:rPr>
      </w:r>
    </w:p>
    <w:p>
      <w:pPr>
        <w:pStyle w:val="Style19"/>
        <w:ind w:left="360" w:hanging="0"/>
        <w:rPr/>
      </w:pPr>
      <w:r>
        <w:rPr/>
        <w:t xml:space="preserve">             </w:t>
      </w:r>
    </w:p>
    <w:p>
      <w:pPr>
        <w:pStyle w:val="Style19"/>
        <w:ind w:left="360" w:hanging="0"/>
        <w:rPr>
          <w:rFonts w:eastAsia="Calibri"/>
          <w:b/>
          <w:b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C0">
    <w:name w:val="c0"/>
    <w:qFormat/>
    <w:rPr/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dk-arbat.ru/bookcard_all4.aspx?book_id=648117" TargetMode="External"/><Relationship Id="rId3" Type="http://schemas.openxmlformats.org/officeDocument/2006/relationships/hyperlink" Target="http://www.mdk-arbat.ru/bookcard_all4.aspx?book_id=4304686" TargetMode="External"/><Relationship Id="rId4" Type="http://schemas.openxmlformats.org/officeDocument/2006/relationships/hyperlink" Target="http://www.mdk-arbat.ru/bookcard_all4.aspx?book_id=4304686" TargetMode="External"/><Relationship Id="rId5" Type="http://schemas.openxmlformats.org/officeDocument/2006/relationships/hyperlink" Target="http://www.mdk-arbat.ru/bookcard_all4.aspx?book_id=2305350" TargetMode="External"/><Relationship Id="rId6" Type="http://schemas.openxmlformats.org/officeDocument/2006/relationships/hyperlink" Target="http://www.mdk-arbat.ru/bookcard_all4.aspx?book_id=230535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00:00Z</dcterms:created>
  <dc:creator>ДДТ Ораниенбаум</dc:creator>
  <dc:description/>
  <cp:keywords/>
  <dc:language>en-US</dc:language>
  <cp:lastModifiedBy>Admin</cp:lastModifiedBy>
  <cp:lastPrinted>2011-10-08T15:08:00Z</cp:lastPrinted>
  <dcterms:modified xsi:type="dcterms:W3CDTF">2015-10-03T12:45:00Z</dcterms:modified>
  <cp:revision>10</cp:revision>
  <dc:subject/>
  <dc:title>1</dc:title>
</cp:coreProperties>
</file>