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няя практика – период в образовательном процессе ОУ для  освоения культурного пространства своего города, развития общекультурной компетенции учащихся</w:t>
      </w:r>
    </w:p>
    <w:p>
      <w:pPr>
        <w:pStyle w:val="Style15"/>
        <w:ind w:left="-180" w:firstLine="1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ГБ ОУ школа № 529 – 6- 8 -е классы,                                                                               учитель – Шибанова Вероника Владимировна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дна из задач петербургского образования– воспитание нравственного гражданина - Юного петербуржца, любящего и знающего свой город. Наше  образовательное учреждение расположено в одном из красивейших районов Санкт-Петербурга - Петродворцовом, который включает в себя  знаменитый Государственный музей заповедник «Петергоф», а так же обширнейшие парковые территории, расположенные в Петергофе, Ломоносове и Стрельне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решение ряда задач: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   познакомить учащихся с историей и современно ситуацией  Петродворцового района Санкт-Петербурга;</w:t>
        <w:br/>
        <w:t>-   формировать у учащихся представление о различных сторонах жизни жителей Петергофа;</w:t>
        <w:br/>
        <w:t xml:space="preserve">-   развивать  у школьников  желание изучать историю и культуру своего края;                                                                                                                                      -    способствовать развитию гражданских и  патриотического качеств у учащихся, бережного отношения к истории Петергофа и Петербурга;                     -     создавать условия для изучения проблем своего района, формирования у школьников видения своего места в решении этих проблем, развивать желание  вносить свой личный вклад  в сохранение культурного наследия Петергофа;  </w:t>
        <w:br/>
        <w:t>-    способствовать адаптации школьников к профессиональному самоопределению;                                                                                                         -  продолжать  способствовать становлению, развитию и упрочению  классного коллектива;</w:t>
        <w:br/>
        <w:t>- способствовать развитию личностных качеств учащихся.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Краеведческое направление в нашем образовательном учреждении, изучение предмета история и культура Санкт-Петербурга, предметов искусства – музыки, мхк, искусство 8-9 кл.  имеет ряд особенностей, выделяющих его среди остальных направлений образовательной деятельнос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>многопрофильный и интегративный характер содержания  обучения: история, архитектура, природа,  экология,  культура, современность; применение общеучебных навыков познания и способов деятельности для формирования целостного взгляда на регион;</w:t>
        <w:br/>
        <w:t>•  использование  различных ресурсов  - образовательных и воспитательных  в изучаемом пространстве  микросреды, субрегиона (изучение своей «малой родины», своего района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>•  реализация  различных подходов  в деятельности учащихся - личностного, деятельностного, исследовательского;</w:t>
        <w:br/>
        <w:t>•  возможности  привлечь учащихся  привлекательной деятельностью – прогулки, экскурсии, пленэрная практика, которые  вызывают непосредственный интерес, формирующий познавательную мотивацию у ребят;</w:t>
        <w:br/>
        <w:t>• практически неограниченные  возможности  использования и сочетания всех форм образовательной деятельности.</w:t>
      </w:r>
    </w:p>
    <w:p>
      <w:pPr>
        <w:pStyle w:val="Style15"/>
        <w:jc w:val="both"/>
        <w:rPr/>
      </w:pPr>
      <w:r>
        <w:rPr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се это нацеливает меня как  учителя на </w:t>
      </w:r>
      <w:r>
        <w:rPr>
          <w:color w:val="000000"/>
          <w:sz w:val="28"/>
          <w:szCs w:val="28"/>
        </w:rPr>
        <w:t>организацию проблемного обучения, использование проектно-исследовательских форм обучения, практических работ. Именно поэтому на протяжении многих лет стараюсь отстаивать такую важную форму работы, как летнюю краеведческую практику.</w:t>
      </w:r>
    </w:p>
    <w:p>
      <w:pPr>
        <w:pStyle w:val="Style15"/>
        <w:jc w:val="both"/>
        <w:rPr/>
      </w:pP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ГБ ОУ школа № 529 Петродворцового района  существует редчайшее в наше время направление - летняя краеведческая практика для учащихся 6-7 классов. Данная форма  работы,    за последние 10 лет,  развивается  по ряду  направлений: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Историческое краеведение (военно-историческое, историко-культурное, историко-архивное)                                                                                                                            •  Этнокультурное краеведение (художественное, литературное и др.)                                            • Туристско-краеведческая деятельность (краеведческие исследования во время летней практики)                                                                                                                            • Музейное краеведение (изучение родного края  в пространстве музеев ГМЗ «Петергоф», музеев ОУ и ведомственных музеев Петродворцового района)                                 • Экскурсионное краеведение (изучение родного края во время подготовки и проведения самодеятельных,  или участия в плановых экскурсиях)                                              • Семейное краеведение ( участие родителей в подготовке и проведении экскурсионных практик в пространстве района)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Важность проведения краеведческой практики для учащихся средней школы  в городском пространстве необходима. Актуальность практики заключается в том, что краеведение, это  направление в работе нашего образовательного учреждения, которое ставит сложные задачи перед учителем и учениками:</w:t>
      </w:r>
    </w:p>
    <w:p>
      <w:pPr>
        <w:pStyle w:val="Style15"/>
        <w:rPr/>
      </w:pPr>
      <w:r>
        <w:rPr>
          <w:sz w:val="28"/>
          <w:szCs w:val="28"/>
          <w:shd w:fill="FFFFFF" w:val="clear"/>
        </w:rPr>
        <w:t xml:space="preserve">-  исследовать пространство района;                                                                                           </w:t>
      </w: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 получить практические навыки работы на образовательных маршрутах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знакомиться с фондами музеев, их особенностями, местоположением.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се это требует от учителя особого подхода к организации учебно-познавательной деятельности учащихся, методике организации учебно-воспитательного процесса  средствами краеведения.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.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 летней краеведческой практики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Летняя краеведческая практика является учебной практикой для учеников 6,7 классов. Работа учащихся в конце практики оценивается системой «зачёт/незачёт». Зачёт по практике складывается из практической и теоретической части (работа с маршрутными листами на объектах, приобретение теоретических знаний, домашняя подготовка, творческие задания, тестовые задания).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и задачи летней краеведческой практики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Цель летней краеведческой практики состоит в осуществлении связи теории с практикой обучения. В ходе практики происходит углубление теоретических и формирование практических знаний  учащихся в городском пространстве Петродворцового района Санкт-Петербурга. </w:t>
      </w:r>
    </w:p>
    <w:p>
      <w:pPr>
        <w:pStyle w:val="Style15"/>
        <w:rPr/>
      </w:pPr>
      <w:r>
        <w:rPr>
          <w:color w:val="000000"/>
          <w:sz w:val="28"/>
          <w:szCs w:val="28"/>
        </w:rPr>
        <w:t>Задачами летней краеведческой практики являются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авыков разработки и проведения экскурсий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методикой сбора краеведческого материала;</w:t>
      </w:r>
    </w:p>
    <w:p>
      <w:pPr>
        <w:pStyle w:val="Style15"/>
        <w:rPr/>
      </w:pPr>
      <w:r>
        <w:rPr>
          <w:color w:val="000000"/>
          <w:sz w:val="28"/>
          <w:szCs w:val="28"/>
        </w:rPr>
        <w:t>формирование интереса и уважительного отношения к разнообразию этнокультур и конфессий своего район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воспитание патриотического отношения к истории района, города.</w:t>
      </w:r>
    </w:p>
    <w:p>
      <w:pPr>
        <w:pStyle w:val="Style15"/>
        <w:jc w:val="center"/>
        <w:rPr/>
      </w:pPr>
      <w:r>
        <w:rPr>
          <w:b/>
          <w:bCs/>
          <w:color w:val="000000"/>
          <w:sz w:val="28"/>
          <w:szCs w:val="28"/>
        </w:rPr>
        <w:t>Содержание летней краеведческой практики</w:t>
      </w:r>
    </w:p>
    <w:p>
      <w:pPr>
        <w:pStyle w:val="Style15"/>
        <w:jc w:val="both"/>
        <w:rPr>
          <w:color w:val="58585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тняя краеведческая практика предполагает практическое ознакомление  ребят с разными формами музейной работы (составления экскурсионного маршрута, работа на объекте, поиск исторического материала,  публичное выступление), а также работой в пространстве городской среды  (ведение беседы с респондентом, ведение записей в полевой тетради, изготовление схем, зарисовок, фото-, видеосъемка)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>Место проведения летней краеведческой практик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м проведения музейно-краеведческой практики являются: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color w:val="000000"/>
          <w:sz w:val="28"/>
          <w:szCs w:val="28"/>
        </w:rPr>
        <w:t xml:space="preserve">музеи и музейные экспозиции  ГМЗ «Петергоф»;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и Петродворцового района  (регулярные и пейзажные), избираемые в соответствии с планом проведения практики и индивидуальными и исследовательскими возможностями учащихся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едческий отдел Централизованной библиотечной системы Петродворцового район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Время и сроки проведения летней краеведческой  практики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ремя прохождения практики – начало июня месяца в  течение 5 дней по 2 часа в день.  Участие учащегося в летней краеведческой практике определяется с учётом прямого пожелания ребенка и родителей, а также выбора руководителя практики. На выбор  учащегося и руководителя могут повлиять медицинские показатели. Окончательное распределение  учащихся на летнюю краеведческую практику осуществляется на основании  списка (не более 15 человек на одного руководителя), заверенного директором школы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чалу летней краеведческой практики предшествует выступление учителя на майском родительском собрании, на котором  разъясняется порядок прохождения практики, её тематика и программа, формы, виды и сроки отчётности по итогам практики, проводится инструктаж по технике безопасности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Контроль и подведение итогов летней краеведческой  практики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едусмотрены следующие формы контроля и отчётности учащихся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е обсуждения экскурсий и экспозици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ы по проведению экскурсий, методике сбора краеведческого материал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опросные листы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материалы (по возможности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тогом летней краеведческой  практики  в дальнейшем может стать написание  учащимися реферативной или исследовательской работы по теме, выбранной учеником на практике. Все материалы хранятся в архиве кабинета руководителя летней краеведческой практике и могут быть использованы при разработке  творческих проектов, подготовке к краеведческим конкурсам и олимпиадам.Вот такие вопросы используются мною  на итоговой встречи, гаде каждый может высказать свою точку зрения о ходе проведения практики, дать рекомендации и сове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Во время практики  я узнал (а)…                                                                                                   Я понял(а), что…</w:t>
        <w:br/>
        <w:t>Теперь я могу…</w:t>
        <w:br/>
        <w:t>Я научился…</w:t>
        <w:br/>
        <w:t>У меня получилось …</w:t>
        <w:br/>
        <w:t>Я смог…</w:t>
        <w:br/>
        <w:t>Меня удивило…</w:t>
        <w:br/>
        <w:t>Мне захотелось…</w:t>
        <w:br/>
        <w:t>Было интересно…                                                                                                                 Хочу посоветовать…</w:t>
        <w:br/>
        <w:t>Было трудно…</w:t>
        <w:br/>
        <w:t>Мне хочется сказать спасибо…</w:t>
      </w:r>
    </w:p>
    <w:p>
      <w:pPr>
        <w:pStyle w:val="Style15"/>
        <w:spacing w:before="280" w:after="2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Nabster</dc:creator>
  <dc:description/>
  <cp:keywords/>
  <dc:language>en-US</dc:language>
  <cp:lastModifiedBy>Nabster</cp:lastModifiedBy>
  <dcterms:modified xsi:type="dcterms:W3CDTF">2016-08-31T19:43:00Z</dcterms:modified>
  <cp:revision>9</cp:revision>
  <dc:subject/>
  <dc:title>Итоговый отчет по летней краеведческой практике – 30</dc:title>
</cp:coreProperties>
</file>