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БОУ СОШ № 484 им.дважды Героя Советского Союза В.И.Поп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и водят хоро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Verdana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оставила: 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рхипова Л.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делится на 3 команды. Каждая команда придумывает название и выбирает капи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нкурс «Письм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лучены письма от сказочных героев. Угадайте, герой какой сказки прислал вам письмо. (</w:t>
      </w:r>
      <w:r>
        <w:rPr>
          <w:i/>
          <w:sz w:val="28"/>
          <w:szCs w:val="28"/>
        </w:rPr>
        <w:t>Вручаются конверты</w:t>
      </w:r>
      <w:r>
        <w:rPr>
          <w:sz w:val="28"/>
          <w:szCs w:val="28"/>
        </w:rPr>
        <w:t>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Спасите, нас съел серый волк!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 Прибыть к вам не могу, от меня сбежали брюки.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«От дедушки ушёл, от бабушки ушёл, скоро буду у вас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« Лиса выгнала меня из дома, так что буду жить у вас в классе!»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«Дорогие друзья помогите, паука- злодея зарубите!»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«Я очень расстроена, нечаянно разбила яичко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 Как услышите гром да стук, не пугайтесь. Это я в коробчонке к вам спешу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« Не приеду к вам. У меня неприятности- мою бабушку съел серый волк»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</w:rPr>
        <w:t>« Пришлит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жалуйст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пли. Мы лягушками нынче объелись и у нас животы разболелись»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Verdana"/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 xml:space="preserve">2 </w:t>
      </w:r>
      <w:r>
        <w:rPr>
          <w:b/>
          <w:i/>
          <w:sz w:val="28"/>
          <w:szCs w:val="28"/>
        </w:rPr>
        <w:t>конкурс « Договор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бас …               Скатерть …..        Доктор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щей …                 Сапоги …             Золота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ёр …                  Сапоги …             Курочк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 …                    Сивка …              Красная …</w:t>
      </w:r>
    </w:p>
    <w:p>
      <w:pPr>
        <w:pStyle w:val="Normal"/>
        <w:rPr/>
      </w:pPr>
      <w:r>
        <w:rPr>
          <w:sz w:val="24"/>
          <w:szCs w:val="24"/>
        </w:rPr>
        <w:t>Мальчик …               Гуси …                Мух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ена …                   Конёк …              Змей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Verdana"/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3 конкурс   « Волшебные слов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 сказках часто произносятся волшебные слова. Вспомните, из каких сказок эти слов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«Лети- лети лепесток, через запад на восток, через север через юг, возвращайся сделав круг. Лишь коснёшься ты земли, быть по- моему вел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Сяду на пенёк, съем пирож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« Я конечно всех умней, всех умней, всех умней, дом я строю из камней, из камней, из камней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Verdana"/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lang w:val="en-US"/>
        </w:rPr>
        <w:t xml:space="preserve">4 </w:t>
      </w:r>
      <w:r>
        <w:rPr>
          <w:b/>
          <w:i/>
          <w:sz w:val="28"/>
          <w:szCs w:val="28"/>
        </w:rPr>
        <w:t>конкурс « Волшебные предмет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помощью этого предмета можно сшить самые замечательные вещи и можно даже убить страшного героя русских сказ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 помощью этого предмета главный герой нашёл своё счастье- мудрую жену, которая была заколдо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та вещь может вцепиться в волосы и кусаться, как 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Verdana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5 конкурс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4"/>
          <w:szCs w:val="24"/>
        </w:rPr>
        <w:t>« Кто был друзьями следующих литературных героев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Вини-Пуха….                                     У Герды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Мухи-Цокотухи…                               У Дюймовочк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 Буратино….</w:t>
      </w:r>
    </w:p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У Малыш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 конкурс «Угадай героев сказок по иллюстрациям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Презентац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7 конкурс «Помогите героям сказок»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Verdana"/>
          <w:b/>
          <w:i/>
          <w:sz w:val="28"/>
          <w:szCs w:val="28"/>
        </w:rPr>
        <w:t xml:space="preserve"> </w:t>
      </w:r>
      <w:r>
        <w:rPr>
          <w:b/>
          <w:i/>
          <w:sz w:val="24"/>
          <w:szCs w:val="24"/>
        </w:rPr>
        <w:t>Злой Кащей позавидовал счастью влюблённых и разъединил пары. Вам надо помочь сказочным персонажам. Соедините их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ду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са Премудр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е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-Цар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уш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лоч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оч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спомните, из каких они сказ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й конкур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ую кличку носила собака в семье, состоящей из бабушки , дедушки и внучки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то любил хвастаться и поплатился за это жизнью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кой сказке умели говорить печка, яблоня и река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ое животное первым обнаружило теремок в лесу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и знаменитых брата- строителя, всё время убегающие от волка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то за девочка жила в скорлупе от грецкого орех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спользованная литература: </w:t>
      </w:r>
      <w:r>
        <w:rPr>
          <w:sz w:val="24"/>
          <w:szCs w:val="24"/>
        </w:rPr>
        <w:t>М.Коган. Сказочная игротек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Verdana"/>
          <w:i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Л.Яровая, О.Жиренко. Внеклассные</w:t>
      </w:r>
    </w:p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Мероприятия. 1 класс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1"/>
      <w:szCs w:val="21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39:00Z</dcterms:created>
  <dc:creator>семья</dc:creator>
  <dc:description/>
  <cp:keywords/>
  <dc:language>en-US</dc:language>
  <cp:lastModifiedBy>семья</cp:lastModifiedBy>
  <dcterms:modified xsi:type="dcterms:W3CDTF">2012-10-12T17:45:00Z</dcterms:modified>
  <cp:revision>1</cp:revision>
  <dc:subject/>
  <dc:title>ГБОУ СОШ № 484 им</dc:title>
</cp:coreProperties>
</file>