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итель музыки, МХК  классный руководитель – Шибанова Вероник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ВЫПУСКНОГО ВЕЧЕРА - специальный выпуск «Школьное вре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/>
        <w:t xml:space="preserve">- Добрый день, дорогие друзья, выпускники и родители! Уважаемые учителя и гости! -  -  </w:t>
      </w:r>
      <w:r>
        <w:rPr>
          <w:rFonts w:eastAsia="Calibri"/>
          <w:lang w:eastAsia="en-US"/>
        </w:rPr>
        <w:t xml:space="preserve">Сегодня в эфире специальный выпуск «Школьное время».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 Звучит «Время, вперед»  Г.В.Свиридов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Тема сегодняшнего выпуска телешоу  «Птенцы из гнездища» …кто же они? - молодые и прыткие выпускники, которые стремятся поскорее погрузиться во взрослую жизнь и показать всем невзгодам свои коготки. Обычные наивные птенчики или целеустремленные ястребы, летящие на крыльях собственных амбиций ??? Именно это предстоит сегодня нам понять. </w:t>
      </w:r>
      <w:r>
        <w:rPr/>
        <w:t xml:space="preserve">Итак, в студию к нам пожаловали старые, опытные ученики, которые провели 11 чудесных лет в школе номер 529,   встречаем  (звучит Имперский марш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ят, что школа - это второй дом. А почему второй? </w:t>
        <w:br/>
      </w:r>
      <w:r>
        <w:rPr>
          <w:b/>
        </w:rPr>
        <w:br/>
      </w:r>
      <w:r>
        <w:rPr/>
        <w:t>Давайте подсчитаем, сколько времени ученик 11 класса проводит в школе и дома. Семь уроков ежедневно плюс факультативы плюс индивидуальные консультации...</w:t>
        <w:br/>
        <w:t>Плюс переменки с классным руководителем, плюс дежурство  по школе плюс внеклассные мероприятия...</w:t>
        <w:br/>
        <w:t>А сколько времени мы проводим дома? Подсчитали? Поэтому мы с полным правом можем утверждать, что школа - это наш первый дом!</w:t>
        <w:br/>
        <w:t>А поскольку школа – первый наш  дом, попросим заглянуть в нашу студию главу семейства – директора  школы ... У нее 417 детей!</w:t>
      </w:r>
    </w:p>
    <w:p>
      <w:pPr>
        <w:pStyle w:val="Normal"/>
        <w:jc w:val="center"/>
        <w:rPr/>
      </w:pPr>
      <w:r>
        <w:rPr/>
        <w:br/>
        <w:t>(Спускается со сцены, подходит к директору общеобразовательного учреждения.)</w:t>
        <w:b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Уважаемая  Нина Николаевна! Вы, как глава семейства, причем столь многочисленного, шумного, непоседливого, разновозрастного, наверное, привыкли к тому, что Вам часто приходится решать самые разнообразные вопросы. Скажите, пожалуйста, с детьми,   какого возраста чаще возникают проблемы в их воспитании и обучении? (Ответ директора)</w:t>
      </w:r>
    </w:p>
    <w:p>
      <w:pPr>
        <w:pStyle w:val="Normal"/>
        <w:jc w:val="both"/>
        <w:rPr>
          <w:lang w:val="en-US"/>
        </w:rPr>
      </w:pPr>
      <w:r>
        <w:rPr/>
        <w:br/>
        <w:t xml:space="preserve">Со старыми птицами вы уже познакомились. В «гнездо» под названием 11 «А» в последние годы сваливалось множество разнообразных и непоседливых птенцов, все они харизматичны и уникальны по-своему. </w:t>
      </w:r>
    </w:p>
    <w:p>
      <w:pPr>
        <w:pStyle w:val="Normal"/>
        <w:jc w:val="both"/>
        <w:rPr/>
      </w:pPr>
      <w:r>
        <w:rPr/>
        <w:t xml:space="preserve">Итак,  встречаем некоторых из них    </w:t>
      </w:r>
      <w:r>
        <w:rPr>
          <w:color w:val="333333"/>
        </w:rPr>
        <w:t>(</w:t>
      </w:r>
      <w:hyperlink r:id="rId2">
        <w:r>
          <w:rPr>
            <w:rStyle w:val="InternetLink"/>
            <w:bCs/>
            <w:color w:val="333333"/>
            <w:u w:val="none"/>
            <w:shd w:fill="EDF1F5" w:val="clear"/>
            <w:lang w:val="en-US"/>
          </w:rPr>
          <w:t>Major</w:t>
        </w:r>
        <w:r>
          <w:rPr>
            <w:rStyle w:val="InternetLink"/>
            <w:bCs/>
            <w:color w:val="333333"/>
            <w:u w:val="none"/>
            <w:shd w:fill="EDF1F5" w:val="clear"/>
          </w:rPr>
          <w:t xml:space="preserve"> </w:t>
        </w:r>
        <w:r>
          <w:rPr>
            <w:rStyle w:val="InternetLink"/>
            <w:bCs/>
            <w:color w:val="333333"/>
            <w:u w:val="none"/>
            <w:shd w:fill="EDF1F5" w:val="clear"/>
            <w:lang w:val="en-US"/>
          </w:rPr>
          <w:t>Lazer</w:t>
        </w:r>
      </w:hyperlink>
      <w:r>
        <w:rPr>
          <w:rStyle w:val="Appleconvertedspace"/>
          <w:color w:val="333333"/>
          <w:shd w:fill="EDF1F5" w:val="clear"/>
          <w:lang w:val="en-US"/>
        </w:rPr>
        <w:t> </w:t>
      </w:r>
      <w:r>
        <w:rPr>
          <w:color w:val="333333"/>
          <w:shd w:fill="EDF1F5" w:val="clear"/>
        </w:rPr>
        <w:t>–</w:t>
      </w:r>
      <w:r>
        <w:rPr>
          <w:rStyle w:val="Appleconvertedspace"/>
          <w:color w:val="333333"/>
          <w:shd w:fill="EDF1F5" w:val="clear"/>
          <w:lang w:val="en-US"/>
        </w:rPr>
        <w:t> </w:t>
      </w:r>
      <w:hyperlink r:id="rId3">
        <w:r>
          <w:rPr>
            <w:rStyle w:val="InternetLink"/>
            <w:color w:val="333333"/>
            <w:u w:val="none"/>
            <w:shd w:fill="EDF1F5" w:val="clear"/>
            <w:lang w:val="en-US"/>
          </w:rPr>
          <w:t>Get</w:t>
        </w:r>
        <w:r>
          <w:rPr>
            <w:rStyle w:val="InternetLink"/>
            <w:color w:val="333333"/>
            <w:u w:val="none"/>
            <w:shd w:fill="EDF1F5" w:val="clear"/>
          </w:rPr>
          <w:t xml:space="preserve"> </w:t>
        </w:r>
        <w:r>
          <w:rPr>
            <w:rStyle w:val="InternetLink"/>
            <w:color w:val="333333"/>
            <w:u w:val="none"/>
            <w:shd w:fill="EDF1F5" w:val="clear"/>
            <w:lang w:val="en-US"/>
          </w:rPr>
          <w:t>Free</w:t>
        </w:r>
        <w:r>
          <w:rPr>
            <w:rStyle w:val="InternetLink"/>
            <w:color w:val="333333"/>
            <w:u w:val="none"/>
            <w:shd w:fill="EDF1F5" w:val="clear"/>
          </w:rPr>
          <w:t xml:space="preserve"> </w:t>
        </w:r>
        <w:r>
          <w:rPr>
            <w:rStyle w:val="InternetLink"/>
            <w:color w:val="333333"/>
            <w:u w:val="none"/>
            <w:shd w:fill="EDF1F5" w:val="clear"/>
            <w:lang w:val="en-US"/>
          </w:rPr>
          <w:t>ft</w:t>
        </w:r>
        <w:r>
          <w:rPr>
            <w:rStyle w:val="InternetLink"/>
            <w:color w:val="333333"/>
            <w:u w:val="none"/>
            <w:shd w:fill="EDF1F5" w:val="clear"/>
          </w:rPr>
          <w:t xml:space="preserve">. </w:t>
        </w:r>
        <w:r>
          <w:rPr>
            <w:rStyle w:val="InternetLink"/>
            <w:color w:val="333333"/>
            <w:u w:val="none"/>
            <w:shd w:fill="EDF1F5" w:val="clear"/>
            <w:lang w:val="en-US"/>
          </w:rPr>
          <w:t>Amber (What So Not</w:t>
        </w:r>
        <w:r>
          <w:rPr>
            <w:rStyle w:val="InternetLink"/>
            <w:rFonts w:ascii="Tahoma" w:hAnsi="Tahoma" w:cs="Tahoma"/>
            <w:color w:val="333333"/>
            <w:u w:val="none"/>
            <w:shd w:fill="EDF1F5" w:val="clear"/>
          </w:rPr>
          <w:t>﻿</w:t>
        </w:r>
        <w:r>
          <w:rPr>
            <w:rStyle w:val="InternetLink"/>
            <w:color w:val="333333"/>
            <w:u w:val="none"/>
            <w:shd w:fill="EDF1F5" w:val="clear"/>
            <w:lang w:val="en-US"/>
          </w:rPr>
          <w:t xml:space="preserve"> </w:t>
        </w:r>
        <w:r>
          <w:rPr>
            <w:rStyle w:val="InternetLink"/>
            <w:color w:val="333333"/>
            <w:u w:val="none"/>
            <w:shd w:fill="EDF1F5" w:val="clear"/>
            <w:lang w:val="en-US"/>
          </w:rPr>
          <w:t>Remix)</w:t>
        </w:r>
      </w:hyperlink>
      <w:r>
        <w:rPr>
          <w:color w:val="333333"/>
          <w:lang w:val="en-US"/>
        </w:rPr>
        <w:t>)…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/>
      </w:pPr>
      <w:r>
        <w:rPr/>
        <w:t xml:space="preserve">-  Добрый день, пернатые! Хотелось бы задать вам вопрос - что необычного происходило в школе с момента вашего появления? </w:t>
        <w:br/>
        <w:t>Когда мы пришли в школу, нам она показалась самой что ни на есть обычной, но после того, как мы начали внедряться в нее глубже, поняли, что это совсем не так….да вы сами можете убедиться в этом, посмотрев на экран</w:t>
      </w:r>
      <w:r>
        <w:rPr>
          <w:b/>
        </w:rPr>
        <w:t xml:space="preserve">.      </w:t>
      </w:r>
      <w:r>
        <w:rPr/>
        <w:t>(фильм)</w:t>
        <w:br/>
        <w:t>Действительно обычного мало… итак, с чего начиналась история этих птенцов пусть они сами об этом и расскажут. (выход «Орлята, учатся летать»)</w:t>
      </w:r>
    </w:p>
    <w:p>
      <w:pPr>
        <w:pStyle w:val="Normal"/>
        <w:rPr>
          <w:b/>
          <w:b/>
        </w:rPr>
      </w:pPr>
      <w:r>
        <w:rPr>
          <w:rStyle w:val="Articleseparator"/>
        </w:rPr>
        <w:t> </w:t>
      </w:r>
      <w:r>
        <w:rPr/>
        <w:br/>
        <w:t>-   Вот и промелькнули, пролетели, растаяли, как дым, стали прошлым школьные годы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 А мы ведь окончили не просто школу, а учебно-воспитательный комплекс.</w:t>
      </w:r>
    </w:p>
    <w:p>
      <w:pPr>
        <w:pStyle w:val="Normal"/>
        <w:ind w:hanging="142"/>
        <w:rPr/>
      </w:pPr>
      <w:r>
        <w:rPr/>
        <w:t>-   Ну,  было бы закономерно адресовать следующий вопрос заместителю руководителя общеобразовательного процесса. (Спускается со сцены.)</w:t>
        <w:br/>
        <w:t xml:space="preserve">-    Уважаемая Алевтина Викторовна, а что же интересного, может быть, запоминающегося было у вас с нами в школьной жизни?    (Ответ заместителя директора.) </w:t>
        <w:br/>
        <w:t xml:space="preserve">-   Спасибо, Дело было вечером, делать  было  есть чего. Мечты - мечтами, а забот  у  одиннадцатиклассников - полон рот. От них кружилась  голова, и вспоминаешь ты едва  кто ты и как тебя зовут. </w:t>
      </w:r>
    </w:p>
    <w:p>
      <w:pPr>
        <w:pStyle w:val="Normal"/>
        <w:rPr/>
      </w:pPr>
      <w:r>
        <w:rPr/>
        <w:t>- Рефераты, сочинения, изложения, тесты... зачеты, проекты, контрольные, экзамены закончены.</w:t>
      </w:r>
    </w:p>
    <w:p>
      <w:pPr>
        <w:pStyle w:val="Normal"/>
        <w:rPr/>
      </w:pPr>
      <w:r>
        <w:rPr/>
        <w:t>-    А главное, все это сдано! Значит мы выросли!!! Теперь можно улетать из гнезда!!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воробье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 гнезде мы весело поем – 2 раза</w:t>
      </w:r>
    </w:p>
    <w:p>
      <w:pPr>
        <w:pStyle w:val="Normal"/>
        <w:rPr/>
      </w:pPr>
      <w:r>
        <w:rPr/>
        <w:t>Ведь все экзамены сданы…а воробьи чирик - чирик…..</w:t>
      </w:r>
    </w:p>
    <w:p>
      <w:pPr>
        <w:pStyle w:val="Normal"/>
        <w:numPr>
          <w:ilvl w:val="0"/>
          <w:numId w:val="2"/>
        </w:numPr>
        <w:rPr/>
      </w:pPr>
      <w:r>
        <w:rPr/>
        <w:t>Какая грустная пора – 2 раза</w:t>
      </w:r>
    </w:p>
    <w:p>
      <w:pPr>
        <w:pStyle w:val="Normal"/>
        <w:rPr/>
      </w:pPr>
      <w:r>
        <w:rPr/>
        <w:t>Простимся  с школой навсегда… а воробьи чирик - чирик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 Школьные годы для нас не прошли даром, многое останется у нас в памяти, </w:t>
        <w:br/>
        <w:t>многое мы будем вспоминать с улыбкой - взлеты и падения, которые происходили с нами …это ведь своеобразный опыт,  который  очень поможет нам в жизни.</w:t>
      </w:r>
    </w:p>
    <w:p>
      <w:pPr>
        <w:pStyle w:val="Normal"/>
        <w:rPr/>
      </w:pPr>
      <w:r>
        <w:rPr/>
        <w:t>-    Ну, а чтобы доходчиво объяснить то, что с нами было, мы хотели бы вам показать несколько миниатюр.</w:t>
        <w:br/>
      </w:r>
      <w:r>
        <w:rPr>
          <w:b/>
        </w:rPr>
        <w:t xml:space="preserve"> -    </w:t>
      </w:r>
      <w:r>
        <w:rPr/>
        <w:t>Ну что же…было бы интересно посмотреть, что такого особенного творилось в нашей школе.</w:t>
      </w:r>
    </w:p>
    <w:p>
      <w:pPr>
        <w:pStyle w:val="Normal"/>
        <w:rPr>
          <w:lang w:val="en-US"/>
        </w:rPr>
      </w:pPr>
      <w:r>
        <w:rPr/>
        <w:br/>
      </w:r>
      <w:r>
        <w:rPr>
          <w:u w:val="single"/>
        </w:rPr>
        <w:t xml:space="preserve">СЦЕНКА ПРО РУССКИЙ ЯЗЫК </w:t>
        <w:br/>
      </w:r>
      <w:r>
        <w:rPr/>
        <w:t xml:space="preserve"> Маша: иногда преподаватели жалеют о своих просьбах. Итак, на уроке.</w:t>
        <w:br/>
        <w:t>Диана:…(начинает мямлить стих)…</w:t>
        <w:br/>
        <w:t>Влад: Еремина , стоп. Что ты там мямлешь?? Это же поэзия! Читай с выражением!</w:t>
        <w:br/>
        <w:t>Диана: …(нормально рассказывает и прыгает из окна)…</w:t>
        <w:br/>
        <w:t>Егор:…(…эксцентричный стих…)</w:t>
        <w:br/>
        <w:t>Влад: СТОП  (орет)…давай просто текст  (Звучит громкая музыка)</w:t>
      </w:r>
    </w:p>
    <w:p>
      <w:pPr>
        <w:pStyle w:val="Normal"/>
        <w:rPr>
          <w:u w:val="single"/>
        </w:rPr>
      </w:pPr>
      <w:r>
        <w:rPr/>
        <w:br/>
      </w:r>
      <w:r>
        <w:rPr>
          <w:u w:val="single"/>
        </w:rPr>
        <w:t>СЦЕНКА ПРО УРОК  МУЗЫКИ:</w:t>
      </w:r>
    </w:p>
    <w:p>
      <w:pPr>
        <w:pStyle w:val="Normal"/>
        <w:rPr>
          <w:u w:val="single"/>
        </w:rPr>
      </w:pPr>
      <w:r>
        <w:rPr/>
        <w:t>Маша:  Все помнят уроки музыки? Как нам всегда с трудом давалось пение….Никто из нас не любил  солировать…</w:t>
      </w:r>
      <w:r>
        <w:rPr>
          <w:u w:val="single"/>
        </w:rPr>
        <w:br/>
        <w:t>СЦЕНКА ПРО УРОК МАТЕМАТИКИ:</w:t>
      </w:r>
    </w:p>
    <w:p>
      <w:pPr>
        <w:pStyle w:val="Normal"/>
        <w:spacing w:lineRule="auto" w:line="276"/>
        <w:rPr/>
      </w:pPr>
      <w:r>
        <w:rPr/>
        <w:t>Саша Д.: "Пифагоровы штаны во все стороны равны"... Так, Кориненко, повтори, что я сейчас сказала!</w:t>
      </w:r>
    </w:p>
    <w:p>
      <w:pPr>
        <w:pStyle w:val="Normal"/>
        <w:spacing w:lineRule="auto" w:line="276"/>
        <w:rPr/>
      </w:pPr>
      <w:r>
        <w:rPr/>
        <w:t>Рома:  Александра Германовна, ну мне это не пригодится, я биологом буду!</w:t>
      </w:r>
    </w:p>
    <w:p>
      <w:pPr>
        <w:pStyle w:val="Normal"/>
        <w:spacing w:lineRule="auto" w:line="276"/>
        <w:rPr/>
      </w:pPr>
      <w:r>
        <w:rPr/>
        <w:t>Голос за кадром: ПРОШЛО 15 ЛЕТ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&lt;музыка «ответ принят»&gt;</w:t>
      </w:r>
    </w:p>
    <w:p>
      <w:pPr>
        <w:pStyle w:val="Normal"/>
        <w:spacing w:lineRule="auto" w:line="276"/>
        <w:rPr/>
      </w:pPr>
      <w:r>
        <w:rPr/>
        <w:t>Егор: Ну что ж, я напоминаю, что у нас в студии биолог из Санкт-Петербурга, и вопрос на 3 миллиона рублей: чьи штаны во все стороны равны?</w:t>
      </w:r>
    </w:p>
    <w:p>
      <w:pPr>
        <w:pStyle w:val="Normal"/>
        <w:spacing w:lineRule="auto" w:line="276"/>
        <w:rPr/>
      </w:pPr>
      <w:r>
        <w:rPr/>
        <w:t>Рома: Ну пусть будет Ньютона...</w:t>
      </w:r>
    </w:p>
    <w:p>
      <w:pPr>
        <w:pStyle w:val="Normal"/>
        <w:spacing w:lineRule="auto" w:line="276"/>
        <w:rPr/>
      </w:pPr>
      <w:r>
        <w:rPr/>
        <w:t>Егор: Это неправильный ответ</w:t>
      </w:r>
    </w:p>
    <w:p>
      <w:pPr>
        <w:pStyle w:val="Normal"/>
        <w:spacing w:lineRule="auto" w:line="276"/>
        <w:rPr/>
      </w:pPr>
      <w:r>
        <w:rPr/>
        <w:t>Рома: Блииин!</w:t>
      </w:r>
    </w:p>
    <w:p>
      <w:pPr>
        <w:pStyle w:val="Normal"/>
        <w:spacing w:lineRule="auto" w:line="276"/>
        <w:rPr/>
      </w:pPr>
      <w:r>
        <w:rPr/>
        <w:t>Егор: Правильный ответ...</w:t>
      </w:r>
    </w:p>
    <w:p>
      <w:pPr>
        <w:pStyle w:val="Normal"/>
        <w:spacing w:lineRule="auto" w:line="276"/>
        <w:rPr/>
      </w:pPr>
      <w:r>
        <w:rPr/>
        <w:t>Рома: Да ну нафиг, все равно не пригодится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ЦЕНКА ПРО ЕГЭ:</w:t>
      </w:r>
    </w:p>
    <w:p>
      <w:pPr>
        <w:pStyle w:val="Normal"/>
        <w:rPr/>
      </w:pPr>
      <w:r>
        <w:rPr/>
        <w:t xml:space="preserve">Маша: С самого первого класса учителя начинают нас готовить к Единому Государственному Экзамену. И вот настал этот момент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Маша: А теперь о наболевшем…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&lt;музыка «новости»&gt;</w:t>
      </w:r>
    </w:p>
    <w:p>
      <w:pPr>
        <w:pStyle w:val="Normal"/>
        <w:rPr>
          <w:bCs/>
        </w:rPr>
      </w:pPr>
      <w:r>
        <w:rPr>
          <w:bCs/>
        </w:rPr>
        <w:t>Итак, здравствуйте,  в эфире новости, и в центре нашего внимания ЕГЭ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Необъяснимо, но факт: 5</w:t>
      </w:r>
      <w:r>
        <w:rPr>
          <w:rFonts w:cs="Times New Roman" w:ascii="Times New Roman" w:hAnsi="Times New Roman"/>
          <w:sz w:val="24"/>
          <w:szCs w:val="24"/>
        </w:rPr>
        <w:t>% отличников, поступивших по результатам ЕГЭ в СПбГУ, не смогли расшифровать название вуз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е новости:</w:t>
        <w:br/>
        <w:t>Выпускников, не сумевших сдать ЕГЭ, приглашаем сдать ЭКГ, ФКГ, ЭЭГ и прочее. Приём будет производиться медкомиссией oкружного вoеннoгo кoмиссaриaта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&lt;кто-то вбегает с мешком, музыка на этом останавливается&gt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сем сидеть и не рыпаться! А ну-ка, давайте сюда свои мобилы!</w:t>
        <w:br/>
        <w:t>- Это что, ограбление?</w:t>
        <w:br/>
        <w:t>- Это ЕГЭ.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&lt; музыка продолжается&gt;</w:t>
      </w:r>
    </w:p>
    <w:p>
      <w:pPr>
        <w:pStyle w:val="Normal"/>
        <w:rPr>
          <w:b/>
          <w:b/>
          <w:bCs/>
        </w:rPr>
      </w:pPr>
      <w:r>
        <w:rPr>
          <w:bCs/>
        </w:rPr>
        <w:t>4)     Диалог старшеклассников: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-Н</w:t>
      </w:r>
      <w:r>
        <w:rPr/>
        <w:t>у вот не сдам я ЕГЭ и что дальше?</w:t>
        <w:br/>
        <w:t>-    А дальше метлу в руки и ты "дизайнер по ландшафт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5)    Сенсация! Д</w:t>
      </w:r>
      <w:r>
        <w:rPr/>
        <w:t>ля того, чтобы поступить в институт Склифосовского, не нужно сдавать 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Новости из мира науки: случайно сбежавшая из зоопарка дрессированная обезьяна, забредшая в МГУ на ЕГЭ, случайным образом заполняя бланк ответов, поступила на мат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7) Социологический опрос. Н</w:t>
      </w:r>
      <w:r>
        <w:rPr/>
        <w:t>а вопрос анкеты "Что вы собираетесь делать после школы? " выпускники школ в основном ответили "Если повезет, то ничего…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ома:</w:t>
      </w:r>
      <w:r>
        <w:rPr/>
        <w:t xml:space="preserve"> А кто же высиживал этих птенцов,  когда они еще были  яйцами….. кто  же учил их летать,  наблюдал за  их первыми неумелыми  полетами…..это   их замечательные птицы - родители.</w:t>
      </w:r>
    </w:p>
    <w:p>
      <w:pPr>
        <w:pStyle w:val="Normal"/>
        <w:jc w:val="both"/>
        <w:rPr/>
      </w:pPr>
      <w:r>
        <w:rPr/>
        <w:t>Слово нашим   родителям  – Встречаем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ма: Мы снова в нашей студии …    Слово сейчас предоставляется нашей гостье, которая от всего нашего гнезда выразит слова благодарности нашим дорогим взрослым птицам - учителям в пес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 Спасибо Александра! Ну что же, обратимся к зрителям нашей студии.  Дорогие птички, вылетайте скорее все сюда - на эту сцену… я думаю,  что вам тоже есть, что сказать этим замечательным птиц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ихи учителям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анец – вручение цветов кл. руководителю</w:t>
      </w:r>
    </w:p>
    <w:p>
      <w:pPr>
        <w:pStyle w:val="Normal"/>
        <w:rPr/>
      </w:pPr>
      <w:r>
        <w:rPr/>
        <w:t xml:space="preserve">Стихи </w:t>
      </w:r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"Мы тем кто остался желаем удачи..."</w:t>
        </w:r>
      </w:hyperlink>
      <w:r>
        <w:rPr>
          <w:rStyle w:val="Title"/>
        </w:rPr>
        <w:t xml:space="preserve">  на мелодию песни  «Маша +Саша»</w:t>
      </w:r>
    </w:p>
    <w:p>
      <w:pPr>
        <w:pStyle w:val="Normal"/>
        <w:rPr>
          <w:u w:val="single"/>
        </w:rPr>
      </w:pPr>
      <w:r>
        <w:rPr/>
        <w:t>1. В школе много лет учились,</w:t>
        <w:br/>
        <w:t>Все учились хорошо</w:t>
        <w:br/>
        <w:t>И вам скажем по секрету</w:t>
        <w:br/>
        <w:t>Что нам очень повезло</w:t>
        <w:br/>
        <w:t>Много разного узнали</w:t>
        <w:br/>
        <w:t>Нас узнала школа вся</w:t>
        <w:br/>
        <w:t>Мы друг друга полюбили</w:t>
        <w:br/>
        <w:t>Мы огромная семья</w:t>
        <w:br/>
        <w:t>Припев:</w:t>
        <w:br/>
        <w:t xml:space="preserve">          Мы тем кто остался желаем удачи</w:t>
        <w:br/>
        <w:t xml:space="preserve">          По больше пятерок всегда получать</w:t>
        <w:br/>
        <w:t xml:space="preserve">          Забыть мы не сможем родимую школу          2 раза </w:t>
        <w:br/>
        <w:t xml:space="preserve">          И будем мы часто ее вспоминать.</w:t>
        <w:br/>
        <w:t xml:space="preserve">2.  Много знаний получили, </w:t>
        <w:br/>
        <w:t>И спасибо вам за них</w:t>
        <w:br/>
        <w:t>Вам любимые родные</w:t>
        <w:br/>
        <w:t>Самым классным говорим</w:t>
        <w:br/>
        <w:t>Если в жизни будет туго</w:t>
        <w:br/>
        <w:t>Или просто иногда</w:t>
        <w:br/>
        <w:t>Заходить к вам будем в гости</w:t>
        <w:br/>
        <w:t>Что бы помнили всегда</w:t>
        <w:br/>
        <w:t>Припев: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42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search?c%5Bq%5D=Major Lazer&amp;c%5Bsection%5D=audio&amp;c%5Bperformer%5D=1" TargetMode="External"/><Relationship Id="rId3" Type="http://schemas.openxmlformats.org/officeDocument/2006/relationships/hyperlink" Target="http://vk.com/audio?q=Maj" TargetMode="External"/><Relationship Id="rId4" Type="http://schemas.openxmlformats.org/officeDocument/2006/relationships/hyperlink" Target="http://vk.com/search?c%5Bperformer%5D=1&amp;c%5Bq%5D=&#1055;&#1077;&#1089;&#1085;&#1103; &#1085;&#1072; &#1074;&#1099;&#1087;&#1091;&#1089;&#1082;&#1085;&#1086;&#1081;&amp;c%5Bsection%5D=audi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02:00Z</dcterms:created>
  <dc:creator>Admin</dc:creator>
  <dc:description/>
  <cp:keywords/>
  <dc:language>en-US</dc:language>
  <cp:lastModifiedBy>Nabster</cp:lastModifiedBy>
  <cp:lastPrinted>2013-06-19T10:55:00Z</cp:lastPrinted>
  <dcterms:modified xsi:type="dcterms:W3CDTF">2016-08-31T20:00:00Z</dcterms:modified>
  <cp:revision>6</cp:revision>
  <dc:subject/>
  <dc:title>Выступление выпускников</dc:title>
</cp:coreProperties>
</file>