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аттестационному материалу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учебному предмету «Математик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15-2016 учебный год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учащихся 3 класса МОУ «Майская гимназия» проводится с целью выявления уровня сформированности предметных результатов учащихся по математике по темам изученным в 3 классе, соответствие их требованиям ФГОС НОО.             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заменационный материал составлен учителями начальных классов в соответствии с ФГОС НОО к учебнику: Математика 3 класс, в двух частях /Москва «Просвещение» 2013 год. Авторы: М. И. Моро, М.А. Бантова, Г.В. Бельтюкова, С. И. Волкова, С. В. Степанов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аттестационного материала использованы следующие методические пособ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тематика. Контрольные работы . 1 – 4 классы: пособие для учителей общеобразовательных учреждений / С.И. Волкова. 4 – е изд. – М.: Просвещение, 2013. – («Школа России»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ерова Г.В Нестандартные задачи по математике: 1 – 4 классы . – М. : ВАКО, 2011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итникова Т. Н.,Яценко И.Ф. Поурочные разработки по математике. 3 класс, - М.:ВАКО, 2013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ются следующие знания, умения и навыки:</w:t>
      </w:r>
    </w:p>
    <w:p>
      <w:pPr>
        <w:pStyle w:val="Normal"/>
        <w:autoSpaceDE w:val="false"/>
        <w:spacing w:lineRule="auto" w:line="240" w:before="0" w:after="0"/>
        <w:ind w:right="851" w:hanging="0"/>
        <w:jc w:val="both"/>
        <w:rPr>
          <w:rFonts w:ascii="Times New Roman" w:hAnsi="Times New Roman" w:cs="Times New Roman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>- выполнять табличное умножение и деление;</w:t>
      </w:r>
    </w:p>
    <w:p>
      <w:pPr>
        <w:pStyle w:val="Normal"/>
        <w:autoSpaceDE w:val="false"/>
        <w:spacing w:lineRule="auto" w:line="240" w:before="0" w:after="0"/>
        <w:ind w:righ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>- выполнять внетабличное  умножение и деление в пределах 1000;</w:t>
      </w:r>
    </w:p>
    <w:p>
      <w:pPr>
        <w:pStyle w:val="Normal"/>
        <w:autoSpaceDE w:val="false"/>
        <w:spacing w:lineRule="auto" w:line="240" w:before="0" w:after="0"/>
        <w:ind w:righ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>- выполнять письменно действия сложение и вычитание, а также умножение и деление на однозначное число в пределах 1000;</w:t>
      </w:r>
    </w:p>
    <w:p>
      <w:pPr>
        <w:pStyle w:val="Normal"/>
        <w:autoSpaceDE w:val="false"/>
        <w:spacing w:lineRule="auto" w:line="240" w:before="0" w:after="0"/>
        <w:ind w:righ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>- вычислять значение числового выражения в 2-3 действия (со скобками и без скобок);</w:t>
      </w:r>
    </w:p>
    <w:p>
      <w:pPr>
        <w:pStyle w:val="Normal"/>
        <w:autoSpaceDE w:val="false"/>
        <w:spacing w:lineRule="auto" w:line="240" w:before="0" w:after="0"/>
        <w:ind w:right="851" w:hanging="0"/>
        <w:jc w:val="both"/>
        <w:rPr>
          <w:rFonts w:ascii="Times New Roman" w:hAnsi="Times New Roman" w:cs="Times New Roman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>- сравнивать именованные величины;</w:t>
      </w:r>
    </w:p>
    <w:p>
      <w:pPr>
        <w:pStyle w:val="Normal"/>
        <w:autoSpaceDE w:val="false"/>
        <w:spacing w:lineRule="auto" w:line="240" w:before="0" w:after="0"/>
        <w:ind w:righ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>- умения решать составные задачи на разностное сравнение;</w:t>
      </w:r>
    </w:p>
    <w:p>
      <w:pPr>
        <w:pStyle w:val="Normal"/>
        <w:autoSpaceDE w:val="false"/>
        <w:spacing w:lineRule="auto" w:line="240" w:before="0" w:after="0"/>
        <w:ind w:right="851" w:hanging="0"/>
        <w:jc w:val="both"/>
        <w:rPr>
          <w:rFonts w:ascii="Times New Roman" w:hAnsi="Times New Roman" w:cs="Times New Roman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>- вычислять площадь прямоугольника (квадрата) по заданным длинам его сторон;</w:t>
      </w:r>
    </w:p>
    <w:p>
      <w:pPr>
        <w:pStyle w:val="Normal"/>
        <w:autoSpaceDE w:val="false"/>
        <w:spacing w:lineRule="auto" w:line="240" w:before="0" w:after="0"/>
        <w:ind w:right="851" w:hanging="0"/>
        <w:jc w:val="both"/>
        <w:rPr>
          <w:rFonts w:ascii="Times New Roman" w:hAnsi="Times New Roman" w:cs="Times New Roman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>-анализировать готовые таблицы, использовать их для выполнения заданных действий, для построения вывода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итерии оценивания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бинированной контрольной работ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5» - без ошиб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4» - 1 грубая и 1-2 негрубые ошибки, при этом грубых ошибок не должно быть в задач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3» - 2-3 грубые и 3-4 негрубые ошибки, при этом ход решения задачи должен быть верным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2» - 4 грубых ошиб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ab/>
        <w:t>Грубые ошибк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 Вычислительные ошибки в примерах и задача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Ошибки на незнание порядка выполнения арифметических действ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Неправильное решение задачи (пропуск действия, неправильный выбор действий, лишние действия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 Задача или пример, нерешённые до конц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 Невыполненное зада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ab/>
        <w:t>Негрубые ошибк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 Нерациональный приём вычислен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Неправильная постановка вопроса к действию при решении задач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Неверно сформулированный ответ задач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 Неправильное списывание данных (чисел, знаков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 Недоведение до конца преобраз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За грамматические ошибки, допущенные в работе, оценка по математике не снижае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85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85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85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85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85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85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85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85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85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85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85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85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85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85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85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85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85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85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85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85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85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851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eastAsia="ru-RU"/>
        </w:rPr>
        <w:t>Контрольная работа</w:t>
      </w:r>
    </w:p>
    <w:p>
      <w:pPr>
        <w:pStyle w:val="Normal"/>
        <w:autoSpaceDE w:val="false"/>
        <w:spacing w:lineRule="auto" w:line="240" w:before="0" w:after="0"/>
        <w:ind w:right="851" w:hanging="0"/>
        <w:rPr>
          <w:rFonts w:ascii="Times New Roman" w:hAnsi="Times New Roman" w:cs="Times New Roman"/>
          <w:b/>
          <w:b/>
          <w:bCs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en-US" w:eastAsia="ru-RU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eastAsia="ru-RU"/>
        </w:rPr>
        <w:t xml:space="preserve"> вариант</w:t>
      </w:r>
    </w:p>
    <w:p>
      <w:pPr>
        <w:pStyle w:val="Normal"/>
        <w:autoSpaceDE w:val="false"/>
        <w:spacing w:lineRule="auto" w:line="240" w:before="0" w:after="0"/>
        <w:ind w:right="851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  <w:lang w:eastAsia="ru-RU"/>
        </w:rPr>
        <w:t>1.   Реши задачу.</w:t>
      </w:r>
    </w:p>
    <w:p>
      <w:pPr>
        <w:pStyle w:val="Normal"/>
        <w:autoSpaceDE w:val="false"/>
        <w:spacing w:lineRule="auto" w:line="240" w:before="0" w:after="0"/>
        <w:ind w:right="851" w:hanging="0"/>
        <w:jc w:val="both"/>
        <w:rPr>
          <w:rFonts w:ascii="Times New Roman" w:hAnsi="Times New Roman" w:cs="Times New Roman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 xml:space="preserve">В киоске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  <w:lang w:eastAsia="ru-RU"/>
        </w:rPr>
        <w:t>продали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 xml:space="preserve"> 640 газет, и после этого там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  <w:lang w:eastAsia="ru-RU"/>
        </w:rPr>
        <w:t>осталось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 xml:space="preserve"> 4 упаковки по 120 газет.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  <w:lang w:eastAsia="ru-RU"/>
        </w:rPr>
        <w:t>На сколько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 xml:space="preserve"> больше газет продали, чем осталось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  <w:lang w:eastAsia="ru-RU"/>
        </w:rPr>
        <w:t>2.   Срав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>1 кг… 532г                                       5м 2дм…25д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>1сут…23ч                                         3 дм … 300 с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>6дм 3см … 630мм                            3ч … 120м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  <w:lang w:eastAsia="ru-RU"/>
        </w:rPr>
        <w:t>3. Выполни вычисления в столби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 xml:space="preserve">345+267                   816:3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>610-345                   134·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4. Вычисл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 xml:space="preserve">184·3 + 12·6               370 + 16·3·0                  9 • (31 - 28) -15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>60 - (54 - 4): 5               90 - 39: 3 • 2                 100-4·8 + 3·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 xml:space="preserve">5.  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  <w:lang w:eastAsia="ru-RU"/>
        </w:rPr>
        <w:t>Начерти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 xml:space="preserve"> прямоугольник со сторонами 3см и 4см.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  <w:lang w:eastAsia="ru-RU"/>
        </w:rPr>
        <w:t>Найди площадь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 xml:space="preserve"> данной фигу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  <w:lang w:eastAsia="ru-RU"/>
        </w:rPr>
        <w:t>6*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>. Мальчик наловил пауков и жуков – всего 8 штук. Если пересчитать, сколько у них лап, то окажется 54. Сколько пауков и сколько жуков поймал мальчик? Вспомни, что у паука 8 лап, а у жука – 6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eastAsia="ru-R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*</w:t>
      </w:r>
      <w:r>
        <w:rPr/>
        <w:t>.Толя спросил у шести своих друзей, какие они любят фрукты – яблоки, груши или мандарины. Полученные результаты он представил в следующей таблице:</w:t>
      </w:r>
    </w:p>
    <w:tbl>
      <w:tblPr>
        <w:tblW w:w="408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32"/>
        <w:gridCol w:w="861"/>
        <w:gridCol w:w="1372"/>
      </w:tblGrid>
      <w:tr>
        <w:trPr>
          <w:trHeight w:val="23" w:hRule="atLeast"/>
        </w:trPr>
        <w:tc>
          <w:tcPr>
            <w:tcW w:w="9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3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рукты</w:t>
            </w:r>
          </w:p>
        </w:tc>
      </w:tr>
      <w:tr>
        <w:trPr>
          <w:trHeight w:val="23" w:hRule="atLeast"/>
        </w:trPr>
        <w:tc>
          <w:tcPr>
            <w:tcW w:w="9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блоки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уши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ндарины</w:t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ра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+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ня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+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+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виль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+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я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ёжа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+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+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уй данные таблицы для ответа на вопросы и выполнение заданий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Какие фрукты любит Равиль? _______________________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Запиши имена ребят, которые любят яблоки.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Запиши имена ребят, которые любят и груши, и мандарины. 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en-US" w:eastAsia="ru-RU"/>
        </w:rPr>
        <w:t>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eastAsia="ru-RU"/>
        </w:rPr>
        <w:t xml:space="preserve"> вариан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>1. Реши задач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 xml:space="preserve">Садовник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  <w:lang w:eastAsia="ru-RU"/>
        </w:rPr>
        <w:t>заготовил 270 г семян астр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  <w:lang w:eastAsia="ru-RU"/>
        </w:rPr>
        <w:t>6 пакетиков по 140г семян гвоздик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  <w:lang w:eastAsia="ru-RU"/>
        </w:rPr>
        <w:t>На сколько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  <w:lang w:eastAsia="ru-RU"/>
        </w:rPr>
        <w:t xml:space="preserve">меньше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 xml:space="preserve">заготовил садовник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  <w:lang w:eastAsia="ru-RU"/>
        </w:rPr>
        <w:t>семян астр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 xml:space="preserve">, чем   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  <w:lang w:eastAsia="ru-RU"/>
        </w:rPr>
        <w:t>семян воздик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>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  <w:lang w:eastAsia="ru-RU"/>
        </w:rPr>
        <w:t>2. Срав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>300г… 1кг                         6м 3дм…66д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>2 сут…40ч                         60 дм…600 с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>3дм 2см…320см               100мин…1ч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  <w:lang w:eastAsia="ru-RU"/>
        </w:rPr>
        <w:t>3.   Выполни вычисления в столбик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 xml:space="preserve">438+178                        712-333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>714:3                             258·3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  <w:lang w:eastAsia="ru-RU"/>
        </w:rPr>
        <w:t>4. Вычисли.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>90:15 • 3                     (428 - 334) • 7 + 4</w:t>
        <w:tab/>
        <w:t xml:space="preserve">                   16 + 27:3-21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>68:4 + (62 - 40)           2 • (119 + 125) - 300                    78:6 + 64: 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  <w:lang w:eastAsia="ru-RU"/>
        </w:rPr>
        <w:t>5.   Начерти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 xml:space="preserve"> квадрат со стороной 5см.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  <w:lang w:eastAsia="ru-RU"/>
        </w:rPr>
        <w:t>Найди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  <w:lang w:eastAsia="ru-RU"/>
        </w:rPr>
        <w:t>площадь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 xml:space="preserve"> данной фигу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  <w:lang w:eastAsia="ru-RU"/>
        </w:rPr>
        <w:t>6*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>. Мальчик наловил пауков и жуков – всего 8 штук. Если пересчитать, сколько у них лап, то окажется 54. Сколько пауков и сколько жуков поймал мальчик? Вспомни, что у паука 8 лап, а у жука – 6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*.</w:t>
      </w:r>
      <w:r>
        <w:rPr>
          <w:rFonts w:cs="Times New Roman" w:ascii="Times New Roman" w:hAnsi="Times New Roman"/>
          <w:sz w:val="24"/>
          <w:szCs w:val="24"/>
          <w:lang w:eastAsia="ru-RU"/>
        </w:rPr>
        <w:t>Серёжа спросил у шести своих друзей, какие они любят фрукты – яблоки, бананы или киви. Полученные результаты он представил в следующей таблице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355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32"/>
        <w:gridCol w:w="972"/>
        <w:gridCol w:w="716"/>
      </w:tblGrid>
      <w:tr>
        <w:trPr>
          <w:trHeight w:val="23" w:hRule="atLeast"/>
        </w:trPr>
        <w:tc>
          <w:tcPr>
            <w:tcW w:w="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2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рукты</w:t>
            </w:r>
          </w:p>
        </w:tc>
      </w:tr>
      <w:tr>
        <w:trPr>
          <w:trHeight w:val="23" w:hRule="atLeast"/>
        </w:trPr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блоки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аны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иви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та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+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ля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+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+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на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+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дрей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я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я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+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+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уй данные таблицы для ответа на вопросы и выполнение заданий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Какие фрукты любит Лена? _______________________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Запиши имена ребят, которые любят яблоки. _________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Запиши имена ребят, которые любят и бананы, и киви. ____________________________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highlight w:val="white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highlight w:val="white"/>
                <w:lang w:eastAsia="ru-RU"/>
              </w:rPr>
              <w:t xml:space="preserve"> 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highlight w:val="white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highlight w:val="white"/>
                <w:lang w:eastAsia="ru-RU"/>
              </w:rPr>
              <w:t xml:space="preserve"> вариа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16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5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  <w:lang w:eastAsia="ru-RU"/>
              </w:rPr>
              <w:t xml:space="preserve">1 кг &gt; 532г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  <w:lang w:eastAsia="ru-RU"/>
              </w:rPr>
              <w:t>5м 2дм &gt;25д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  <w:lang w:eastAsia="ru-RU"/>
              </w:rPr>
              <w:t xml:space="preserve">1сут &gt; 23ч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  <w:lang w:eastAsia="ru-RU"/>
              </w:rPr>
              <w:t>3 дм  &gt; 300 кв.с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  <w:lang w:eastAsia="ru-RU"/>
              </w:rPr>
              <w:t xml:space="preserve">6дм 3см = 630мм     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  <w:lang w:eastAsia="ru-RU"/>
              </w:rPr>
              <w:t>3ч &gt;  120м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  <w:lang w:eastAsia="ru-RU"/>
              </w:rPr>
              <w:t xml:space="preserve">300г&lt;  1кг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  <w:lang w:eastAsia="ru-RU"/>
              </w:rPr>
              <w:t>6м 3дм &lt; 66д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  <w:lang w:eastAsia="ru-RU"/>
              </w:rPr>
              <w:t xml:space="preserve">2 сут  &gt; 40ч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  <w:lang w:eastAsia="ru-RU"/>
              </w:rPr>
              <w:t>6 дм &lt;600 с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  <w:lang w:eastAsia="ru-RU"/>
              </w:rPr>
              <w:t xml:space="preserve">3дм 2см &lt; 320см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  <w:lang w:eastAsia="ru-RU"/>
              </w:rPr>
              <w:t>100мин &gt; 1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  <w:lang w:eastAsia="ru-RU"/>
              </w:rPr>
              <w:t xml:space="preserve">345+267=612               816:3=272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  <w:lang w:eastAsia="ru-RU"/>
              </w:rPr>
              <w:t>610-345=265                  134·4=53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  <w:lang w:eastAsia="ru-RU"/>
              </w:rPr>
              <w:t xml:space="preserve">438+178=616                 712-333=379     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  <w:lang w:eastAsia="ru-RU"/>
              </w:rPr>
              <w:t>714:3=238                      258·3=77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  <w:lang w:eastAsia="ru-RU"/>
              </w:rPr>
              <w:t>184·3 + 12·6=62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  <w:lang w:eastAsia="ru-RU"/>
              </w:rPr>
              <w:t xml:space="preserve">370 + 16·3·0=370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  <w:lang w:eastAsia="ru-RU"/>
              </w:rPr>
              <w:t xml:space="preserve">9 • (31 - 28) -15=12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  <w:lang w:eastAsia="ru-RU"/>
              </w:rPr>
              <w:t xml:space="preserve">60 - (54 - 4): 5=50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  <w:lang w:eastAsia="ru-RU"/>
              </w:rPr>
              <w:t xml:space="preserve">90 - 39: 3 • 2=64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  <w:lang w:eastAsia="ru-RU"/>
              </w:rPr>
              <w:t>100-4·8 + 3·7=8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  <w:lang w:eastAsia="ru-RU"/>
              </w:rPr>
              <w:t xml:space="preserve">90:15 • 3=18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  <w:lang w:eastAsia="ru-RU"/>
              </w:rPr>
              <w:t>(428 - 334) • 7 + 4=662</w:t>
              <w:tab/>
              <w:t xml:space="preserve">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  <w:lang w:eastAsia="ru-RU"/>
              </w:rPr>
              <w:t xml:space="preserve">16 + 27:3-21=4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  <w:lang w:eastAsia="ru-RU"/>
              </w:rPr>
              <w:t xml:space="preserve">68:4 + (62 - 40)=39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  <w:lang w:eastAsia="ru-RU"/>
              </w:rPr>
              <w:t xml:space="preserve">2 • (119 +125) – 300 =188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  <w:lang w:eastAsia="ru-RU"/>
              </w:rPr>
              <w:t>78:6 + 64: 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=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 кв.с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 кв.с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паука, 5 жу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паука, 5 жу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) груши и мандарины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) Ира и Тан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) Таня, Равиль и Серёж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) бананы и киви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) Света и Гал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) Галя, Лена и Петя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4:42:00Z</dcterms:created>
  <dc:creator>Нина Александровна</dc:creator>
  <dc:description/>
  <cp:keywords/>
  <dc:language>en-US</dc:language>
  <cp:lastModifiedBy>Ковтун Нина Петровна</cp:lastModifiedBy>
  <cp:lastPrinted>2016-05-28T08:42:00Z</cp:lastPrinted>
  <dcterms:modified xsi:type="dcterms:W3CDTF">2016-09-01T07:00:00Z</dcterms:modified>
  <cp:revision>18</cp:revision>
  <dc:subject/>
  <dc:title/>
</cp:coreProperties>
</file>