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Афанасье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44"/>
          <w:szCs w:val="28"/>
          <w:u w:val="single"/>
        </w:rPr>
      </w:pPr>
      <w:r>
        <w:rPr>
          <w:rFonts w:cs="Times New Roman" w:ascii="Times New Roman" w:hAnsi="Times New Roman"/>
          <w:b/>
          <w:color w:val="17365D"/>
          <w:sz w:val="44"/>
          <w:szCs w:val="28"/>
        </w:rPr>
        <w:t>Классный ч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44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44"/>
          <w:szCs w:val="28"/>
        </w:rPr>
        <w:t>Символы моей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ла и провел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макина О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Классный ч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Символы моей Родин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и и 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ь понятие о символах , их роли в нашей жизн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сказать детям о главных символах государств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знакомить детей с гербом, флагом и гимном России, историей их создани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ывать у детей уважение к главным символам государства, учить правильному обращению с ними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вать чувство патриотизма, гордости за свою страну;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од бесед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еседа по те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дравствуйте, ребята!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какой стране мы живём? (Росси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 ещё можно назвать страну, в которой вы родились? (Родина – мать, Отечество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годня мы поговорим о символах нашей Родин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 что такое символ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мв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это отличительный знак. Символом может стать любой предмет. Поэтому все символы распределили на несколько групп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мирные – которые понятны людям любой национа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пример, символом чего будет являться белый голубь с оливковой ветвью? (Показывается рисунок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имволом мир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асный крест? (Показывается рисунок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имвол медицинской помощ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циональные символы. Они представляют одну стран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пример символ Испании – чёрный бык, т.к. Испания – родина боя быков – корри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имвол Голландии – ветряные мельниц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как вы думаете, что является символом Росси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емль, Красная площадь( показ слайд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ещё бывают семейные символы, которые дороги только семье. Это символы – фотографии, семейные альбомы, старинные вещ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 есть ли в вашей семье такие символ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еперь поиграем. Я показываю предмет, а вы говорите, какой это символ: всемирный, национальный, семейны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 государства много различных символов, но самыми главными являютс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ерб, гимн, фла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70-й статье Конституции Российской Федерации – основном Законе Российского государства говорится: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сударственный флаг, герб и гимн РФ , их описание и порядок официального использования устанавливается федеральным конституционным законом</w:t>
      </w:r>
      <w:r>
        <w:rPr>
          <w:rFonts w:eastAsia="Times New Roman"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з- минут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Что развивается на кораблике? (Флаг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лаги бывают разные : военные, торговые, государственные. Государственный флаг нашей страны придумал Пётр 1. А это было так. В 1705 году Пётр 1 построил свой парусный флот на Балтийском море, состоящий из множества кораблей. Корабли были уже готовы выйти в море, но не было придумано для них никакого символа, который бы показал, какому государству они принадлежат. Тогда царь Пёрт сам придумал флаг Ро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ую форму имеет флаг? (прямоугольную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из вас знает, как иначе называется флаг?   (Знам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слова обозначают одно и тоже, только слово “знамя” - славянское, а “флаг” - голландско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ие цвета вы видите на флаге нашей страны? (белый, синий, красный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вета современного государственного флага располагаются так: </w:t>
      </w:r>
      <w:r>
        <w:rPr>
          <w:rFonts w:eastAsia="Times New Roman" w:cs="Times New Roman" w:ascii="Times New Roman" w:hAnsi="Times New Roman"/>
          <w:sz w:val="24"/>
          <w:szCs w:val="24"/>
        </w:rPr>
        <w:t>внизу – красны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асный цвет на Руси является самым торжественным. Это один из любимых народом цветов радуги( красное солнышко, красная девица) Свадебный наряд на Руси у девушек тоже был красного цвета. Это цвет считается в народе символом отваги, мужества, героиз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рхняя полоска флага – белая. Белый цвет – символ свободы, величия, порядка. Им народ определяет своё Отечество, веру. Этот цвет означает честность, чистую душу русского народ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наконец, средняя полоска. Она синяя . Синий цвет –цвет Богоматери, покровительницы русской церкви. Он – символ неба и вод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1705 году царь Пётр 1. издал указ о введении государственного флага России 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ашей стране празднуется День Государственного флага – 22 авгу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этот день на всей территории Российской Федерации чествуют наш Государственный флаг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мволом России является –Государственный герб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ый герб России красив и величественен. На золотом фоне герба изображён двуглавый орёл, увенчанный сверху большой короной, обвитой лентами. На голове орла малые короны. В лапах он держит символы власти – скипетр( жезл) ( справа) и державу( золотой шар с крестом) ( слева). На груди орла ( в центре) герб России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ёл символизирует сильное и независимое государство, а также свободных и гордых , как птица, людей, живущих в нём. Две головы показывают на особое положение России на земном шаре: часть её находится в Европе, часть – в Азии. Великое будущее нашего народа подчёркивают крылья орла, поднятые вверх, словно он собирается взлететь. На груди орла на красном щите – всадник в синем плаще на серебряном коне, поражающий серебряным копьём чёрного , опрокинутого навзничь и попранного конём , змея. Змей – это зло, болезни, голод, то, что может угрожать людям. Воин, Георгий Победоносец, убивает змея, помогает людям жить счастли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 Где мы можем видеть герб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сударственный герб РФ мы можем видеть на бланках федеральных законов и распоряжений Президента Российской Федерации, на зданиях палат Правительства, Конституционного суда, Прокуратуры, Центрального банка, на гербовых печатях, на знамёнах и флагах, орденах, медалях, паспортах граждан РФ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сударственным символом нашей Родины является – Государственный гим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положении о Государственном гимне РФ в Конституции РФ записано, что он исполняется во время торжественных церемоний и других мероприятий, проводимых государственными органами, например при поднятии Государственного флага, после принятия присяги вновь избранным президентом, при открытии памятников и памятных знаков, при вручении государственных наград, при встречи и проводах глав государств и правительств зарубежных стран. Государственный гимн транслируется телекомпаниями : в новогоднюю ночь, в дни государственных праздни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им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переводе с греческого означает “хвалебная песня”,торжественное, музыкальное произведение, мелодия которого помогает сплотить людей, живущих в государстве, вызывает чувство гордости за свою страну и вдохновляет на защиту Родины. В России гимны как патриотические государственные песни стали исполняться в период царствования Петра 1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ременный гимн утверждён президентом России 27 декабря 2000 года, а его мелодия была написана ещё в прошлом веке советским композитором А.В.Александровым. Слова гимна сочинил известный вам поэт – Сергей Михалк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гда звучит гимн и поднимают флаг любой страны, граждане этой страны всегда встаю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Молодые граждане России, встань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ети стоя слушают куплет гимна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дведение итогов бесе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числите три основных государственных символа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имволом чего является орёл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1705 году царь Пётр 1 издал указ о введении государственного флага России . В каком году России праздновала 300-летие государственного флаг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числите цвета Российского флага. Что каждый цвет символизирует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дними словами нашей беседы будут “Виват Россия!”, “Да здравствует, Россия!”, “Слава России!”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00:00Z</dcterms:created>
  <dc:creator>WiZaRd</dc:creator>
  <dc:description/>
  <cp:keywords/>
  <dc:language>en-US</dc:language>
  <cp:lastModifiedBy>Жмакин</cp:lastModifiedBy>
  <dcterms:modified xsi:type="dcterms:W3CDTF">2016-09-02T17:45:00Z</dcterms:modified>
  <cp:revision>7</cp:revision>
  <dc:subject/>
  <dc:title>Классный час</dc:title>
</cp:coreProperties>
</file>