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утренника на День защитника Отечества в подготовительной групп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"Морская встреча с Котом Мореходом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интерес к музыкально – художественной деятельности;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чувство ритма, мелодический и тембровый слух, интонационную выразительность и динамику, навыки звукоподражания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игровую деятельность, формировать умение действовать в игре с правилами по образцу;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свободное общение со взрослыми и со сверстниками, воспитывать желание взаимодействовать со сверстниками;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ормировать умение поддерживать речевое общение, отвечать на вопрос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гащать двигательный опыт детей;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желание выразительно двигаться, быть аккуратным в движениях и перемещениях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общать к правилам безопасного поведения в подвижных играх и конкурсах: согласовывать действия, не наталкиваться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ть уважительное отношение к профессии военных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оспитывать интерес к заучиванию коротких стихотворных текстов.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музыку в зал заходят с построением де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 праздник! Здравствуй празд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мальчиков и пап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военных поздравля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веселый детский с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а прощается, п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уходит со дв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следние деньки зим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роим с вами праздник 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лад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уютно в нашем за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поем для вас и спляш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мужчин мы поздравля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боре все, тогда начин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: "У меня матроска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</w:p>
    <w:p>
      <w:pPr>
        <w:pStyle w:val="Normal"/>
        <w:ind w:left="1134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раздник очень важный</w:t>
      </w:r>
    </w:p>
    <w:p>
      <w:pPr>
        <w:pStyle w:val="Normal"/>
        <w:ind w:left="1134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чаем в феврале –</w:t>
      </w:r>
    </w:p>
    <w:p>
      <w:pPr>
        <w:pStyle w:val="Normal"/>
        <w:ind w:left="1134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воинов отважных,</w:t>
      </w:r>
    </w:p>
    <w:p>
      <w:pPr>
        <w:pStyle w:val="Normal"/>
        <w:ind w:left="1134" w:hanging="0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Праздник мира на земле!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C6"/>
        <w:shd w:fill="FFFFFF" w:val="clear"/>
        <w:spacing w:lineRule="auto" w:line="360"/>
        <w:rPr>
          <w:sz w:val="28"/>
          <w:szCs w:val="28"/>
        </w:rPr>
      </w:pPr>
      <w:r>
        <w:rPr>
          <w:rStyle w:val="C12"/>
          <w:b/>
          <w:sz w:val="28"/>
          <w:szCs w:val="28"/>
        </w:rPr>
        <w:t>Вед:</w:t>
      </w:r>
      <w:r>
        <w:rPr>
          <w:rStyle w:val="C12"/>
          <w:sz w:val="28"/>
          <w:szCs w:val="28"/>
        </w:rPr>
        <w:t xml:space="preserve"> Дорогие ребята! Сегодня мы с вами отмечаем праздник – День защитника Отечества. Вся Россия поздравляет ваших пап и дедушек, а мы поздравляем наших мальчиков.</w:t>
      </w:r>
    </w:p>
    <w:p>
      <w:pPr>
        <w:pStyle w:val="C6"/>
        <w:shd w:fill="FFFFFF" w:val="clear"/>
        <w:spacing w:lineRule="auto" w:line="360"/>
        <w:rPr>
          <w:sz w:val="28"/>
          <w:szCs w:val="28"/>
        </w:rPr>
      </w:pPr>
      <w:r>
        <w:rPr>
          <w:rStyle w:val="C12"/>
          <w:sz w:val="28"/>
          <w:szCs w:val="28"/>
        </w:rPr>
        <w:t>-Вслушайтесь только в эти гордые слова – « Защитник России» - это наши солдаты, офицеры, генералы, которые всегда, в любую минуту готовы встать на защиту нашей Родины и нас с в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Разминка для ума» -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курс «Разминка для ума»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рано просыпается и быстро умывается?  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зря не задирается, друзьям помочь старается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вместо риса и котлет съел за обедом пять конфет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девчонок защищает, малышей не обижает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ещё один вопрос: кто себе не моет нос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то любит закаляться, водой холодной обливаться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на рыбалке в пруд упал и всю рыбу распугал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велосипед сломал и об этом не сказал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спортом занимается, на диване не валяется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в армию пойдёт служить, чтоб всем примером быть?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: Ребята сегодня к нам на праздник хотел придти гость , интересно кто же это такой??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узыка, дети исполняют песню "Кот мореход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 песни в зал входит Кот мореход и танцует яблочко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т Мореход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приветствую друзья, ! Сегодня праздник , знаю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жу много здесь мужчин, сегодня путь у нас од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у вас в путешествие всех взять, свою мужскую силу по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что готовы, тогда в путь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плыли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т</w:t>
      </w:r>
      <w:r>
        <w:rPr>
          <w:sz w:val="28"/>
          <w:szCs w:val="28"/>
        </w:rPr>
        <w:t>: А сейчас мы  проверим, какие вы у нас быстрые и ловкие, и можно ли вас зачислить в защитников нашей Род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нкурс</w:t>
      </w:r>
      <w:r>
        <w:rPr>
          <w:sz w:val="28"/>
          <w:szCs w:val="28"/>
        </w:rPr>
        <w:t>: "</w:t>
      </w:r>
      <w:r>
        <w:rPr>
          <w:b/>
          <w:sz w:val="28"/>
          <w:szCs w:val="28"/>
        </w:rPr>
        <w:t>Веселые дельфины</w:t>
      </w:r>
      <w:r>
        <w:rPr>
          <w:sz w:val="28"/>
          <w:szCs w:val="28"/>
        </w:rPr>
        <w:t>"</w:t>
      </w:r>
    </w:p>
    <w:p>
      <w:pPr>
        <w:pStyle w:val="Normal"/>
        <w:rPr>
          <w:color w:val="22222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Участники стартуют парами, удерживая лбами воздушный шар, добегают до отметки, возвращаются к месту старт.</w:t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rPr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Кот:</w:t>
      </w:r>
      <w:r>
        <w:rPr>
          <w:color w:val="222222"/>
          <w:sz w:val="28"/>
          <w:szCs w:val="28"/>
        </w:rPr>
        <w:t xml:space="preserve"> какие вы молодцы, быстрые , шустрые, не зря вас взяли в моряки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.</w:t>
      </w:r>
    </w:p>
    <w:p>
      <w:pPr>
        <w:pStyle w:val="Normal"/>
        <w:ind w:left="1134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яки народ веселый</w:t>
      </w:r>
    </w:p>
    <w:p>
      <w:pPr>
        <w:pStyle w:val="Normal"/>
        <w:ind w:left="1134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о живут</w:t>
      </w:r>
    </w:p>
    <w:p>
      <w:pPr>
        <w:pStyle w:val="Normal"/>
        <w:ind w:left="1134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свободные минуты</w:t>
      </w:r>
    </w:p>
    <w:p>
      <w:pPr>
        <w:pStyle w:val="Normal"/>
        <w:ind w:left="11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яшут и поют.</w:t>
      </w:r>
    </w:p>
    <w:p>
      <w:pPr>
        <w:pStyle w:val="Normal"/>
        <w:ind w:left="11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нец :"Ты Морячка, я моряк"</w:t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т: </w:t>
      </w:r>
      <w:r>
        <w:rPr>
          <w:color w:val="000000"/>
          <w:sz w:val="28"/>
          <w:szCs w:val="28"/>
        </w:rPr>
        <w:t>Какие вы веселые с вами не заскучаешь.</w:t>
      </w:r>
    </w:p>
    <w:p>
      <w:pPr>
        <w:pStyle w:val="Normal"/>
        <w:ind w:left="180" w:hanging="0"/>
        <w:rPr/>
      </w:pPr>
      <w:r>
        <w:rPr>
          <w:b/>
          <w:color w:val="000000"/>
          <w:sz w:val="28"/>
          <w:szCs w:val="28"/>
        </w:rPr>
        <w:t xml:space="preserve">Вед: </w:t>
      </w:r>
      <w:r>
        <w:rPr>
          <w:color w:val="000000"/>
          <w:sz w:val="28"/>
          <w:szCs w:val="28"/>
        </w:rPr>
        <w:t>Давайте проведем разминку, присоединяйся Кот к нам...</w:t>
      </w:r>
    </w:p>
    <w:p>
      <w:pPr>
        <w:pStyle w:val="Normal"/>
        <w:ind w:left="1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минка:</w:t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воины идут, раз-два, раз-два,</w:t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арабаны громко бьют, раз-два, раз-два, В море наши корабли, нынче здесь, завтра там,</w:t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го плавают вдали, по морям, по волнам, </w:t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раничник на посту, кто идет, кто идет,</w:t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ут танки на мосту, тр-вперед, тр-вперед.</w:t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 землею самолет: УУУУУ</w:t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ен ракетам взлет: УУх, УУх!</w:t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пушки точно бьют: бух, бух!</w:t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ей армии - Салют.</w:t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:  Российская армия - это вооруженные силы нашей Родины, которые защищают ее независимость и свободу.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: "Россия"</w:t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 xml:space="preserve">Кот: </w:t>
      </w:r>
      <w:r>
        <w:rPr>
          <w:sz w:val="28"/>
          <w:szCs w:val="28"/>
        </w:rPr>
        <w:t>Ну и веселые мне встретились ребята и поют, и танцуют, и быстрые и ловкие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:  </w:t>
      </w:r>
      <w:r>
        <w:rPr>
          <w:sz w:val="28"/>
          <w:szCs w:val="28"/>
        </w:rPr>
        <w:t>Наши моряки не только быстрые и ловкие, они еще и замечательные артисты и сейчас наши мальчики вам это докажут.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: 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Повезло же нам, девчата,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</w:t>
      </w:r>
      <w:r>
        <w:rPr>
          <w:rStyle w:val="C0"/>
          <w:sz w:val="28"/>
          <w:szCs w:val="28"/>
        </w:rPr>
        <w:t>Очень мы счастливые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</w:t>
      </w:r>
      <w:r>
        <w:rPr>
          <w:rStyle w:val="C0"/>
          <w:sz w:val="28"/>
          <w:szCs w:val="28"/>
        </w:rPr>
        <w:t>Ведь мальчишки в нашей группе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</w:t>
      </w:r>
      <w:r>
        <w:rPr>
          <w:rStyle w:val="C0"/>
          <w:sz w:val="28"/>
          <w:szCs w:val="28"/>
        </w:rPr>
        <w:t>Самые красивые!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ая постановка "Капитан"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т: 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Ты же будущий солдат!</w:t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Как удержишь автомат?</w:t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Мышцы крепкие нужны,</w:t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Руки сильные важны.</w:t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В строй скорее становись,</w:t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Друг за друга вы держитесь!!! 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"Пройти минное поле"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Всей командой, взявшись за руки, нужно пробежать между кеглями туда и обратно.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 детей:</w:t>
      </w:r>
    </w:p>
    <w:p>
      <w:pPr>
        <w:pStyle w:val="Style15"/>
        <w:shd w:fill="FFFFFF" w:val="clear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Нашей армии Российской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День рожденья в феврале! 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лава ей непобедимой! 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лава миру на земле! 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Трубы громкие поют. 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шей армии. 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Салют! </w:t>
      </w:r>
    </w:p>
    <w:p>
      <w:pPr>
        <w:pStyle w:val="Style15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: "Барбарики"</w:t>
      </w:r>
    </w:p>
    <w:p>
      <w:pPr>
        <w:pStyle w:val="Style15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:</w:t>
      </w:r>
    </w:p>
    <w:p>
      <w:pPr>
        <w:pStyle w:val="C6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>Мы, ребята, моряки,</w:t>
      </w:r>
    </w:p>
    <w:p>
      <w:pPr>
        <w:pStyle w:val="C6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</w:t>
      </w:r>
      <w:r>
        <w:rPr>
          <w:rStyle w:val="C0"/>
          <w:sz w:val="28"/>
          <w:szCs w:val="28"/>
        </w:rPr>
        <w:t>Плясуны, весельчаки.</w:t>
      </w:r>
    </w:p>
    <w:p>
      <w:pPr>
        <w:pStyle w:val="C6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</w:t>
      </w:r>
      <w:r>
        <w:rPr>
          <w:rStyle w:val="C0"/>
          <w:sz w:val="28"/>
          <w:szCs w:val="28"/>
        </w:rPr>
        <w:t>Наш морской Российский флот</w:t>
      </w:r>
    </w:p>
    <w:p>
      <w:pPr>
        <w:pStyle w:val="C6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</w:t>
      </w:r>
      <w:r>
        <w:rPr>
          <w:rStyle w:val="C0"/>
          <w:sz w:val="28"/>
          <w:szCs w:val="28"/>
        </w:rPr>
        <w:t>Вам привет сегодня шлёт</w:t>
      </w:r>
    </w:p>
    <w:p>
      <w:pPr>
        <w:pStyle w:val="Style15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"Катюша" поет Тимур, все дети припев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А сейчас, я вам, ребята, задам вопросы, а вы постарайтесь правильно на них ответить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Наша армия сильна? (Да!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Защищает мир она? (Да!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Мальчишки в армию пойдут? (Да!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Девочек с собой возьмут? (Нет!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Сегодня праздник отмечаем? (Да!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Мам и девчонок поздравляем? (Нет!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Мир важней всего на свете? (Да!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Знают это даже дети? (Да!)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Ну как Кот Мореход, пойдешь с нашими ребятами в разведку, доказали тебе ребята, что могут защищать свою Родину?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 xml:space="preserve">Кот: </w:t>
      </w:r>
      <w:r>
        <w:rPr>
          <w:sz w:val="28"/>
          <w:szCs w:val="28"/>
        </w:rPr>
        <w:t>Да еще как, доказали и показали!!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иятно было у вас погостить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о время пришло , в море уходить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Желаю вам расти здоровыми и сильными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И обязательно стать защитниками Родины,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ощайте ребята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>  А в армии песня нужна?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о, нужна! С песней и в строю шагать веселее. И на привале после трудного похода песню можно спеть. И в свободное время солдат песню любит. Даже настоящие концерты устраивают в свободное время.</w:t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од фонограмму папы  и мамы исполняют песню «Идет солдат по городу»</w:t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Наши девочки читают поздравленья мальчикам и дарят подарочки....</w:t>
      </w:r>
    </w:p>
    <w:p>
      <w:pPr>
        <w:pStyle w:val="Normal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Марина: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рачливой наше половине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ы поздравленья шлем свои.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поздравленья есть причины,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ра защитникам страны!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ероника: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 пусть под глазом зацветает,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иняк пурпурно-голубой: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учень тяжело бывает,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ораздо легче, будет в бой!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:</w:t>
      </w:r>
    </w:p>
    <w:p>
      <w:pPr>
        <w:pStyle w:val="Normal"/>
        <w:ind w:left="1134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всё, что есть сейчас у нас,</w:t>
      </w:r>
    </w:p>
    <w:p>
      <w:pPr>
        <w:pStyle w:val="Normal"/>
        <w:ind w:left="1134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каждый наш счастливый час,</w:t>
      </w:r>
    </w:p>
    <w:p>
      <w:pPr>
        <w:pStyle w:val="Normal"/>
        <w:ind w:left="1134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то, что солнце светит нам,</w:t>
      </w:r>
    </w:p>
    <w:p>
      <w:pPr>
        <w:pStyle w:val="Normal"/>
        <w:ind w:left="1134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доблестным солдатам,</w:t>
      </w:r>
    </w:p>
    <w:p>
      <w:pPr>
        <w:pStyle w:val="Normal"/>
        <w:ind w:left="1134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отстояли мир когда – то.</w:t>
      </w:r>
    </w:p>
    <w:p>
      <w:pPr>
        <w:pStyle w:val="Normal"/>
        <w:ind w:left="1134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армии Российской,</w:t>
      </w:r>
    </w:p>
    <w:p>
      <w:pPr>
        <w:pStyle w:val="Normal"/>
        <w:ind w:left="11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нашим дедам и отцам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дорогие, что пришли к нам , будьте здоровы, и пусть только мир царит в ваших семьях...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 музыку дети покидают за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2">
    <w:name w:val="c12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25" w:after="225"/>
      <w:jc w:val="both"/>
    </w:pPr>
    <w:rPr/>
  </w:style>
  <w:style w:type="paragraph" w:styleId="C6">
    <w:name w:val="c6"/>
    <w:basedOn w:val="Normal"/>
    <w:qFormat/>
    <w:pPr>
      <w:spacing w:before="90" w:after="90"/>
    </w:pPr>
    <w:rPr/>
  </w:style>
  <w:style w:type="paragraph" w:styleId="C3">
    <w:name w:val="c3"/>
    <w:basedOn w:val="Normal"/>
    <w:qFormat/>
    <w:pPr>
      <w:spacing w:before="90" w:after="9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5:13:00Z</dcterms:created>
  <dc:creator>HOME</dc:creator>
  <dc:description/>
  <cp:keywords/>
  <dc:language>en-US</dc:language>
  <cp:lastModifiedBy>HOME</cp:lastModifiedBy>
  <dcterms:modified xsi:type="dcterms:W3CDTF">2014-11-09T11:24:00Z</dcterms:modified>
  <cp:revision>23</cp:revision>
  <dc:subject/>
  <dc:title/>
</cp:coreProperties>
</file>