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портивный праздник по плав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священный Дню Защитника Оте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подготовитель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БОУ  школа №1465, ДО №5, инструктор по физической культуры (пла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Шабае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роение детей у бортика в бассейне. Ознакомление с планом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минка (7 м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Выдохи в воду (7 – 10 раз).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е «Гигантские звезды» (Дети делятся на группы, по три человека, берутся за руки и по команде тренера ложатся на воду, задержав дыхание). Тренер вслух считает секунды, какая «тройка» продержится больше, те дети и выигрывают.</w:t>
      </w:r>
    </w:p>
    <w:p>
      <w:pPr>
        <w:pStyle w:val="Normal"/>
        <w:numPr>
          <w:ilvl w:val="0"/>
          <w:numId w:val="1"/>
        </w:numPr>
        <w:rPr/>
      </w:pPr>
      <w:r>
        <w:rPr/>
        <w:t>Скольжение по воде на груди (2 раза по три метра).</w:t>
      </w:r>
    </w:p>
    <w:p>
      <w:pPr>
        <w:pStyle w:val="Normal"/>
        <w:numPr>
          <w:ilvl w:val="0"/>
          <w:numId w:val="1"/>
        </w:numPr>
        <w:rPr/>
      </w:pPr>
      <w:r>
        <w:rPr/>
        <w:t>Скольжение по воде на спине (2 раза по три метра).</w:t>
      </w:r>
    </w:p>
    <w:p>
      <w:pPr>
        <w:pStyle w:val="Normal"/>
        <w:numPr>
          <w:ilvl w:val="0"/>
          <w:numId w:val="1"/>
        </w:numPr>
        <w:rPr/>
      </w:pPr>
      <w:r>
        <w:rPr/>
        <w:t>Построение детей в две шеренги. Выполнение движений руками всеми способами (стоя на дне бассейна). Брасс, дельфин, спина, крол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новная соревновательная часть (23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/>
        <w:t>Дети показывают умение плавать всеми способами. Брасс, дельфин, спина, кроль. Проплывание одного бассейна (7 метров) всеми способами плавания, на оценку (Дети плывут по одному).</w:t>
      </w:r>
    </w:p>
    <w:p>
      <w:pPr>
        <w:pStyle w:val="Normal"/>
        <w:rPr/>
      </w:pPr>
      <w:r>
        <w:rPr/>
        <w:t xml:space="preserve">        </w:t>
      </w:r>
      <w:r>
        <w:rPr/>
        <w:t>После заплывов тренер объявляет лучшего пловца в каждом способе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>Заплыв на дистанцию 40 метров комплексным плаванием, без остановки (дети плывут дельфин, спина, брасс, кроль по 10 метров).</w:t>
      </w:r>
    </w:p>
    <w:p>
      <w:pPr>
        <w:pStyle w:val="Normal"/>
        <w:rPr/>
      </w:pPr>
      <w:r>
        <w:rPr/>
        <w:t>После заплывов тренер объявляет лучшего пловца, проплывшего без ошибок по технике плавания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/>
        <w:t xml:space="preserve"> Эстафета в ластах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Эстафета с различными игрушками, имитирующими различные виды оруж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ключительная часть (10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Выдохи в воду (7 – 10 раз).</w:t>
      </w:r>
    </w:p>
    <w:p>
      <w:pPr>
        <w:pStyle w:val="Normal"/>
        <w:rPr/>
      </w:pPr>
      <w:r>
        <w:rPr/>
        <w:t xml:space="preserve">      </w:t>
      </w:r>
      <w:r>
        <w:rPr/>
        <w:t>2. Игровое упражнение «Лучший водолаз». Цель: продержаться под водой без дыхания как можно дольше. Выигрывает тот ребенок, который выныривает последним.</w:t>
      </w:r>
    </w:p>
    <w:p>
      <w:pPr>
        <w:pStyle w:val="Normal"/>
        <w:rPr/>
      </w:pPr>
      <w:r>
        <w:rPr/>
        <w:t xml:space="preserve">      </w:t>
      </w:r>
      <w:r>
        <w:rPr/>
        <w:t>3. Свободное плава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роение детей на бортике бассейна. Объявление результатов. Вручение при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 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8:36:00Z</dcterms:created>
  <dc:creator>Анатолий</dc:creator>
  <dc:description/>
  <dc:language>en-US</dc:language>
  <cp:lastModifiedBy> </cp:lastModifiedBy>
  <dcterms:modified xsi:type="dcterms:W3CDTF">2016-09-03T18:37:00Z</dcterms:modified>
  <cp:revision>1</cp:revision>
  <dc:subject/>
  <dc:title/>
</cp:coreProperties>
</file>