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0" w:hanging="0"/>
        <w:rPr>
          <w:b/>
          <w:b/>
          <w:bCs/>
          <w:i/>
          <w:i/>
          <w:iCs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rFonts w:cs="Calibri"/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ВЫПУСКНОЙ  -2013 г         ЛОГОП. ГР</w:t>
      </w:r>
    </w:p>
    <w:p>
      <w:pPr>
        <w:pStyle w:val="Normal"/>
        <w:spacing w:lineRule="auto" w:line="240" w:before="0" w:after="0"/>
        <w:ind w:left="-567" w:righ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-90" w:righ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. Барабас - </w:t>
      </w:r>
    </w:p>
    <w:p>
      <w:pPr>
        <w:pStyle w:val="Normal"/>
        <w:spacing w:lineRule="auto" w:line="240" w:before="0" w:after="0"/>
        <w:ind w:left="-90" w:righ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Хоттабыч - </w:t>
      </w:r>
    </w:p>
    <w:p>
      <w:pPr>
        <w:pStyle w:val="Normal"/>
        <w:spacing w:lineRule="auto" w:line="240" w:before="0" w:after="0"/>
        <w:ind w:left="-90" w:righ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уратино -</w:t>
      </w:r>
    </w:p>
    <w:p>
      <w:pPr>
        <w:pStyle w:val="Normal"/>
        <w:spacing w:lineRule="auto" w:line="240" w:before="0" w:after="0"/>
        <w:ind w:left="-90" w:righ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альвина - </w:t>
      </w:r>
    </w:p>
    <w:p>
      <w:pPr>
        <w:pStyle w:val="Normal"/>
        <w:spacing w:lineRule="auto" w:line="240" w:before="0" w:after="0"/>
        <w:ind w:left="-90" w:righ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Шапокляк -</w:t>
      </w:r>
    </w:p>
    <w:p>
      <w:pPr>
        <w:pStyle w:val="Normal"/>
        <w:spacing w:lineRule="auto" w:line="240" w:before="0" w:after="0"/>
        <w:ind w:left="-90" w:righ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юймовочка - </w:t>
      </w:r>
    </w:p>
    <w:p>
      <w:pPr>
        <w:pStyle w:val="Normal"/>
        <w:spacing w:lineRule="auto" w:line="240" w:before="0" w:after="0"/>
        <w:ind w:left="-90" w:righ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 лвойка -</w:t>
      </w:r>
    </w:p>
    <w:p>
      <w:pPr>
        <w:pStyle w:val="Normal"/>
        <w:spacing w:lineRule="auto" w:line="240" w:before="0" w:after="0"/>
        <w:ind w:left="-90" w:righ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 двойка -</w:t>
      </w:r>
    </w:p>
    <w:p>
      <w:pPr>
        <w:pStyle w:val="Normal"/>
        <w:spacing w:lineRule="auto" w:line="240" w:before="0" w:after="0"/>
        <w:ind w:left="-90" w:righ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ТИ:</w:t>
      </w:r>
    </w:p>
    <w:p>
      <w:pPr>
        <w:pStyle w:val="Normal"/>
        <w:spacing w:lineRule="auto" w:line="240" w:before="0" w:after="0"/>
        <w:ind w:left="-90" w:righ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ф -наф-</w:t>
      </w:r>
    </w:p>
    <w:p>
      <w:pPr>
        <w:pStyle w:val="Normal"/>
        <w:spacing w:lineRule="auto" w:line="240" w:before="0" w:after="0"/>
        <w:ind w:left="-90" w:righ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иф-ниф -</w:t>
      </w:r>
    </w:p>
    <w:p>
      <w:pPr>
        <w:pStyle w:val="Normal"/>
        <w:spacing w:lineRule="auto" w:line="240" w:before="0" w:after="0"/>
        <w:ind w:left="-90" w:righ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уф-нуф -</w:t>
      </w:r>
    </w:p>
    <w:p>
      <w:pPr>
        <w:pStyle w:val="Normal"/>
        <w:spacing w:lineRule="auto" w:line="240" w:before="0" w:after="0"/>
        <w:ind w:left="-90" w:righ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олк -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(в зале сидят гости, звучат позывные театра, входит БУРАТИНО)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ФОНОГРАММА ТЕАТРА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атино:(гадает)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пойти? А в театр так хочется!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в театр? Нет в школу надо!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, в театр, в школу, в театр,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АТР!!!!!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Уходит за кулисы. Вдруг слышится голос Карабаса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рабас:(за дверью)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этот негодный мальчишка?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В зал вбегает Буратино, кричит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атино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ой, ой, …..Спасите! Помогите!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арабас следом за ним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рабас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ой ключик золотой  ?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й, негодник, Буратино, поймаю, нос оторву!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атино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гонишь, не поймаешь!!!!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Карабас бежит за Буратино, Неожиданно хватает его за портфель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Буратино скидывает портфель и убегает. Карабас берёт    портфель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и открывает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Карабас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где ключ? Что это такое?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Бросает портфель)</w:t>
      </w:r>
    </w:p>
    <w:p>
      <w:pPr>
        <w:pStyle w:val="Normal"/>
        <w:spacing w:lineRule="auto" w:line="240" w:before="0" w:after="0"/>
        <w:ind w:left="-567" w:right="0" w:hanging="0"/>
        <w:rPr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х, догоню, нос оторву, в камине сожгу!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уходит)</w:t>
      </w:r>
    </w:p>
    <w:p>
      <w:pPr>
        <w:pStyle w:val="Normal"/>
        <w:spacing w:lineRule="auto" w:line="240" w:before="0" w:after="0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ети стоят за  кулисами и торжественно под Мазурку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ходят в зал и в конце приглашают воспитателей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ХОД   МАЗУРКА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встают на полукруг</w:t>
      </w:r>
    </w:p>
    <w:p>
      <w:pPr>
        <w:pStyle w:val="Normal"/>
        <w:spacing w:lineRule="auto" w:line="24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1 Воспитатель:  </w:t>
      </w:r>
    </w:p>
    <w:p>
      <w:pPr>
        <w:pStyle w:val="Normal"/>
        <w:spacing w:lineRule="auto" w:line="24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етло и нарядно сейчас в этом зале, </w:t>
      </w:r>
    </w:p>
    <w:p>
      <w:pPr>
        <w:pStyle w:val="Normal"/>
        <w:spacing w:lineRule="auto" w:line="24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ышные всюду букеты стоят. </w:t>
      </w:r>
    </w:p>
    <w:p>
      <w:pPr>
        <w:pStyle w:val="Normal"/>
        <w:spacing w:lineRule="auto" w:line="24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2 Воспитатель:  </w:t>
      </w:r>
    </w:p>
    <w:p>
      <w:pPr>
        <w:pStyle w:val="Normal"/>
        <w:spacing w:lineRule="auto" w:line="24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годня мы праздник большой отмечаем, </w:t>
      </w:r>
    </w:p>
    <w:p>
      <w:pPr>
        <w:pStyle w:val="Normal"/>
        <w:spacing w:lineRule="auto" w:line="24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в школу своих провожаем ребят.</w:t>
      </w:r>
    </w:p>
    <w:p>
      <w:pPr>
        <w:pStyle w:val="Normal"/>
        <w:spacing w:lineRule="auto" w:line="24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Ребенок 1:  </w:t>
      </w:r>
    </w:p>
    <w:p>
      <w:pPr>
        <w:pStyle w:val="Normal"/>
        <w:spacing w:lineRule="auto" w:line="24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здник не простой у нас, </w:t>
      </w:r>
    </w:p>
    <w:p>
      <w:pPr>
        <w:pStyle w:val="Normal"/>
        <w:spacing w:lineRule="auto" w:line="24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 бывает только раз. </w:t>
      </w:r>
    </w:p>
    <w:p>
      <w:pPr>
        <w:pStyle w:val="Normal"/>
        <w:spacing w:lineRule="auto" w:line="24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егодня в детский сад </w:t>
      </w:r>
    </w:p>
    <w:p>
      <w:pPr>
        <w:pStyle w:val="Normal"/>
        <w:spacing w:lineRule="auto" w:line="24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ти к нам не зря спешат. </w:t>
      </w:r>
    </w:p>
    <w:p>
      <w:pPr>
        <w:pStyle w:val="Normal"/>
        <w:spacing w:lineRule="auto" w:line="24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Ребенок 2:  </w:t>
      </w:r>
    </w:p>
    <w:p>
      <w:pPr>
        <w:pStyle w:val="Normal"/>
        <w:spacing w:lineRule="auto" w:line="24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раздник наш весёлый, </w:t>
      </w:r>
    </w:p>
    <w:p>
      <w:pPr>
        <w:pStyle w:val="Normal"/>
        <w:spacing w:lineRule="auto" w:line="24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тому что скоро в школу. </w:t>
      </w:r>
    </w:p>
    <w:p>
      <w:pPr>
        <w:pStyle w:val="Normal"/>
        <w:spacing w:lineRule="auto" w:line="24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лько жаль, прощаться надо </w:t>
      </w:r>
    </w:p>
    <w:p>
      <w:pPr>
        <w:pStyle w:val="Normal"/>
        <w:spacing w:lineRule="auto" w:line="24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м с любимым детским садом. </w:t>
      </w:r>
    </w:p>
    <w:p>
      <w:pPr>
        <w:pStyle w:val="Normal"/>
        <w:spacing w:lineRule="auto" w:line="24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Ребенок 3:  </w:t>
      </w:r>
    </w:p>
    <w:p>
      <w:pPr>
        <w:pStyle w:val="Normal"/>
        <w:spacing w:lineRule="auto" w:line="24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дружили мы, играли, </w:t>
      </w:r>
    </w:p>
    <w:p>
      <w:pPr>
        <w:pStyle w:val="Normal"/>
        <w:spacing w:lineRule="auto" w:line="24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квы первые узнали, </w:t>
      </w:r>
    </w:p>
    <w:p>
      <w:pPr>
        <w:pStyle w:val="Normal"/>
        <w:spacing w:lineRule="auto" w:line="24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заметно подрастали </w:t>
      </w:r>
    </w:p>
    <w:p>
      <w:pPr>
        <w:pStyle w:val="Normal"/>
        <w:spacing w:lineRule="auto" w:line="24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овсем большими стали. </w:t>
      </w:r>
    </w:p>
    <w:p>
      <w:pPr>
        <w:pStyle w:val="Normal"/>
        <w:spacing w:lineRule="auto" w:line="24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Ребенок 4:  </w:t>
      </w:r>
    </w:p>
    <w:p>
      <w:pPr>
        <w:pStyle w:val="Normal"/>
        <w:spacing w:lineRule="auto" w:line="24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раздник, день прощанья, </w:t>
      </w:r>
    </w:p>
    <w:p>
      <w:pPr>
        <w:pStyle w:val="Normal"/>
        <w:spacing w:lineRule="auto" w:line="24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устный и весёлый. </w:t>
      </w:r>
    </w:p>
    <w:p>
      <w:pPr>
        <w:pStyle w:val="Normal"/>
        <w:spacing w:lineRule="auto" w:line="24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ский сад наш, до свиданья, </w:t>
      </w:r>
    </w:p>
    <w:p>
      <w:pPr>
        <w:pStyle w:val="Normal"/>
        <w:spacing w:lineRule="auto" w:line="24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равствуй, здравствуй, школа! </w:t>
      </w:r>
    </w:p>
    <w:p>
      <w:pPr>
        <w:pStyle w:val="Normal"/>
        <w:spacing w:lineRule="auto" w:line="240"/>
        <w:ind w:left="-567" w:right="0" w:hanging="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Песня "  Мы теперь ученики».</w:t>
      </w:r>
    </w:p>
    <w:p>
      <w:pPr>
        <w:pStyle w:val="Normal"/>
        <w:spacing w:lineRule="auto" w:line="240"/>
        <w:ind w:left="-567" w:right="0" w:hanging="0"/>
        <w:rPr/>
      </w:pPr>
      <w:r>
        <w:rPr/>
      </w:r>
    </w:p>
    <w:p>
      <w:pPr>
        <w:pStyle w:val="Normal"/>
        <w:spacing w:lineRule="auto" w:line="240"/>
        <w:ind w:left="-567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 5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годня  я  почти – что  не  спала,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ю  ночь  возилась  и  рассвет  ждала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 вдруг  мне  стало  ясно,  что  со мной,         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годня  же  мой  первый  выпускной!</w:t>
      </w:r>
    </w:p>
    <w:p>
      <w:pPr>
        <w:pStyle w:val="Normal"/>
        <w:spacing w:lineRule="auto" w:line="240"/>
        <w:ind w:left="-567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 6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годня  даже  папы  волновались,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гда  мы  перед  балом  одевались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 стали  мы  красивей,  и  умней,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имательней,  воспитанней,  взрослей!</w:t>
      </w:r>
    </w:p>
    <w:p>
      <w:pPr>
        <w:pStyle w:val="Normal"/>
        <w:spacing w:lineRule="auto" w:line="240"/>
        <w:ind w:left="-567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ребёнок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  не  умели  даже  одеваться,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астенько  забывали  умываться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перь  мы  всё  освоили  и сами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ой  поможем  бабушке  и  маме.</w:t>
      </w:r>
    </w:p>
    <w:p>
      <w:pPr>
        <w:pStyle w:val="Normal"/>
        <w:spacing w:lineRule="auto" w:line="24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 ребёнок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егодня, в день прощанья, </w:t>
        <w:br/>
        <w:t>Мы не станем унывать,</w:t>
        <w:br/>
        <w:t xml:space="preserve">Детский сад наш долго будем </w:t>
        <w:br/>
        <w:t>Добрым словом вспоминать!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ЕСНЯ «ДЕТСКИЙ САД» (За низеньким забором..)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сели на места)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1 Воспитатель: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сколько раз в просторном зале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ами праздники встречали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этот ждали столько лет!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настал тожественный момент!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 выпускной чудесный такой,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их детей заглядится любой!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шные платья, цветные банты,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згляните, какие они!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 Воспитатель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е, ребята, чей — то портфель?!?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его здесь оставил?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посмотрим, что в нём?!? </w:t>
      </w:r>
      <w:r>
        <w:rPr>
          <w:rFonts w:cs="Times New Roman" w:ascii="Times New Roman" w:hAnsi="Times New Roman"/>
          <w:i/>
          <w:iCs/>
          <w:sz w:val="28"/>
          <w:szCs w:val="28"/>
        </w:rPr>
        <w:t>(смотрит)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новость! Ой, ой, ой!А портфель совсем пустой!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чего в нём нет ребята. Вот обидно вот досадно!   </w:t>
      </w:r>
      <w:r>
        <w:rPr>
          <w:rFonts w:cs="Times New Roman" w:ascii="Times New Roman" w:hAnsi="Times New Roman"/>
          <w:i/>
          <w:iCs/>
          <w:sz w:val="28"/>
          <w:szCs w:val="28"/>
        </w:rPr>
        <w:t>(разглядывает)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онограмма портфеля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рошу прощения, но я живой!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Поосторожнее со мной!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Как же мне не повезло!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Здесь лежу уже давно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ведь очень нужен я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Буду в школе всем , друзьям!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1 Воспитатель:  </w:t>
      </w:r>
      <w:r>
        <w:rPr>
          <w:rFonts w:cs="Times New Roman" w:ascii="Times New Roman" w:hAnsi="Times New Roman"/>
          <w:sz w:val="28"/>
          <w:szCs w:val="28"/>
        </w:rPr>
        <w:t>В путь нам надо собираться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Ты портфель, нам помоги,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Как хозяина найти?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Фонограмма портфеля: </w:t>
      </w:r>
      <w:r>
        <w:rPr>
          <w:rFonts w:cs="Times New Roman" w:ascii="Times New Roman" w:hAnsi="Times New Roman"/>
          <w:sz w:val="28"/>
          <w:szCs w:val="28"/>
        </w:rPr>
        <w:t>Вы хозяина найдёте, если в сказку попадёте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а  Воспитателя: </w:t>
      </w:r>
      <w:r>
        <w:rPr>
          <w:rFonts w:cs="Times New Roman" w:ascii="Times New Roman" w:hAnsi="Times New Roman"/>
          <w:sz w:val="28"/>
          <w:szCs w:val="28"/>
        </w:rPr>
        <w:t>Как же в сказку нам попасть?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ребята,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это ещё что такое? </w:t>
      </w:r>
      <w:r>
        <w:rPr>
          <w:rFonts w:cs="Times New Roman" w:ascii="Times New Roman" w:hAnsi="Times New Roman"/>
          <w:i/>
          <w:sz w:val="28"/>
          <w:szCs w:val="28"/>
        </w:rPr>
        <w:t>(Подходит ближе, берёт со</w:t>
        <w:softHyphen/>
        <w:t>суд, разглядывает его.)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-а-ак!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чера этой грязной посудины здесь не было!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</w:t>
        <w:softHyphen/>
        <w:t xml:space="preserve">знавайтесь, кто её здесь оставил?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мол</w:t>
        <w:softHyphen/>
        <w:t xml:space="preserve">чат.)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! Я вас спрашиваю: кто это принёс?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 </w:t>
      </w:r>
      <w:r>
        <w:rPr>
          <w:rFonts w:cs="Times New Roman" w:ascii="Times New Roman" w:hAnsi="Times New Roman"/>
          <w:b/>
          <w:i/>
          <w:sz w:val="28"/>
          <w:szCs w:val="28"/>
        </w:rPr>
        <w:t>(вздыхая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я...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1 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? Так-так...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 зачем?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де ты её взял?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.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ке нашёл, а открыть не смог.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вытащим пробку и                      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м, что там внутри?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и?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грязь, бакте</w:t>
        <w:softHyphen/>
        <w:t>рии и микробы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й, как интересно!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ожно нам посмотреть?                                    </w:t>
      </w:r>
    </w:p>
    <w:p>
      <w:pPr>
        <w:pStyle w:val="Normal"/>
        <w:spacing w:lineRule="auto" w:line="240" w:before="0" w:after="0"/>
        <w:ind w:left="-567" w:right="0" w:hanging="0"/>
        <w:rPr/>
      </w:pPr>
      <w:r>
        <w:rPr/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1 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! Ни в коем случае!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за</w:t>
        <w:softHyphen/>
        <w:t>разитесь какой-нибудь болезнью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 бросает сосуд в угол зала. 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(Раздаётся грохот,  под звуки восточной музыки  появляется Старик    Хоттабыч 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ттабыч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прекраснейшие  из воспита</w:t>
        <w:softHyphen/>
        <w:t xml:space="preserve">тельниц всех детских садов Европы,                    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зии,  Америки и островов Зелёного мыса!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</w:t>
        <w:softHyphen/>
        <w:t>дарю  Вас за избавление тяжких и мучи</w:t>
        <w:softHyphen/>
        <w:t xml:space="preserve">тельных страданий!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ие,  долгие годы провёл я в  заключении в этом проклятом сосуде! 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ттабыч  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ь мне в знак глубочайшей призна</w:t>
        <w:softHyphen/>
        <w:t xml:space="preserve">тельности поцеловать край       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шего  одеяния!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Хочет упасть на колени, но ведущий предусмотрительно отходит.)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ы, таинственный старичок?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ттабыч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знаком со стариком, который всё умеет?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 всем, наверняка, известно имя старика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ёлый Джин (а-а-апчхи) Хоттабыч  - я! 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, любезнейшие дети, о прекраснейшие звёзды!  </w:t>
      </w:r>
      <w:r>
        <w:rPr>
          <w:rFonts w:cs="Times New Roman" w:ascii="Times New Roman" w:hAnsi="Times New Roman"/>
          <w:i/>
          <w:iCs/>
          <w:sz w:val="28"/>
          <w:szCs w:val="28"/>
        </w:rPr>
        <w:t>(к воспитателям)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, в сказке очутились вы сегодня не спроста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1 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волшебник, Джин, Хоттабыч!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 нам отыскать хозяина вот этого портфеля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Хоттабыч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звезда моих очей, о, алмазы моего  сердца!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мог его потерять?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ем, нам надо в сказках буквы отыскать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Хоттабыч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сказочной стране я живу уж 1000 лет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казки знаю наизусть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отправимся мы в путь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к я выдираю, волшебство я начинаю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лдует: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ари — вари — турба — высь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овёр волшебный появись! 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Иллюминация, появляется ковёр самолёт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ОЛЁТ НА КОВРЕ - САМОЛЁТЕ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дети садятся на места, появляется Дюймовочка)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ход Дюймовочки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юймовочка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— дюймовочкой зовусь, маленькой красавицей,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иву в цветке волшебном, дом мне очень нравится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о утром я встаю, поливать цветы спешу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езде растут цветы, будет больше красоты.  </w:t>
      </w:r>
      <w:r>
        <w:rPr>
          <w:rFonts w:cs="Times New Roman" w:ascii="Times New Roman" w:hAnsi="Times New Roman"/>
          <w:i/>
          <w:iCs/>
          <w:sz w:val="28"/>
          <w:szCs w:val="28"/>
        </w:rPr>
        <w:t>(радуется)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годня, так и быть, свой секрет хочу открыть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 сказке очень скоро распахнёт нам двери школа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в ней учиться я и со мной мои друзья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буквы изучать, чтобы книжки прочитать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любую сказку всем смогу я  рассказать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Хоттабыч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хрупкое и нежное создание природы,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я тебе по секрету сказать,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и отроки умеют читать,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ую букву могут угадать!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юймовочка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дорово мои друзья!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Хоттабыч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проверим их в игре,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юймовочка поможешь мне?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ГРА « Найди букву и составь слово» 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бус (ЗВОНОК :зонт, виноград, окно, неваляшка,огурец, каранжаши)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КОЛА: шары, кит, облако, листочек, арбуз)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Хоттабыч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всё угадали и меня не подвели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юймовочка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оже знаю две буквы, я их сегодня нашла,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расивою ромашкой, буквы я подобрала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десь их потерял, а быть может, разбросал!?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Хоттабыч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лучайно не видала, здесь никто не пробегал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Дюймовочка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не видела, простите. Вот две буквы, их возьмите</w:t>
      </w:r>
      <w:r>
        <w:rPr>
          <w:rFonts w:cs="Times New Roman" w:ascii="Times New Roman" w:hAnsi="Times New Roman"/>
          <w:b/>
          <w:bCs/>
          <w:sz w:val="28"/>
          <w:szCs w:val="28"/>
        </w:rPr>
        <w:t>.(«А» и «Р»)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Хоттабыч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тебе , о цветок моей души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ия, Дюймовочка!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юймовочка  уходит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вам милейшие, эти буквы странные.  </w:t>
      </w:r>
      <w:r>
        <w:rPr>
          <w:rFonts w:cs="Times New Roman" w:ascii="Times New Roman" w:hAnsi="Times New Roman"/>
          <w:i/>
          <w:iCs/>
          <w:sz w:val="28"/>
          <w:szCs w:val="28"/>
        </w:rPr>
        <w:t>(отдаёт воспитателю)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ж, пора нам снова в путь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к я выдираю, волшебство я начинаю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лдует: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ари — вари — апи - тпру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какунов своих зову!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узыка, появляются Лошадки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садятся на места, вбегают два поросёнка)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иф-Нуф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— весёлые ребята, мы смешные поросята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 бегать и резвиться, мяч катать и веселиться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Играют с мячом, резвятся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АНЕЦ «Ни кола, ни двора»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ф:</w:t>
      </w:r>
      <w:r>
        <w:rPr>
          <w:rFonts w:cs="Times New Roman" w:ascii="Times New Roman" w:hAnsi="Times New Roman"/>
          <w:sz w:val="28"/>
          <w:szCs w:val="28"/>
        </w:rPr>
        <w:t>Эй, Нуф-Нуф, Ниф-Ниф, ребята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уф:  </w:t>
      </w:r>
      <w:r>
        <w:rPr>
          <w:rFonts w:cs="Times New Roman" w:ascii="Times New Roman" w:hAnsi="Times New Roman"/>
          <w:sz w:val="28"/>
          <w:szCs w:val="28"/>
        </w:rPr>
        <w:t>Слышишь, братец нас зовёт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иф: </w:t>
      </w:r>
      <w:r>
        <w:rPr>
          <w:rFonts w:cs="Times New Roman" w:ascii="Times New Roman" w:hAnsi="Times New Roman"/>
          <w:sz w:val="28"/>
          <w:szCs w:val="28"/>
        </w:rPr>
        <w:t>Вот он сам сюда идёт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входит Наф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ф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ть я несу для вас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сят в лесную школу приглашают в 1 класс!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иф-Нуф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? Не хотим учиться, не привыкли мы трудиться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бегать и скакать, да по травке мяч катать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ф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лентяи,  не годится, будем мы втроём учиться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знаем в школе братцы, как с волками нам справляться,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итаться, как лечиться. Ну, согласны вы учиться?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уф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чень интересно, про волков узнать полезно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иф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научат нас читать, будем всё на свете знать!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Слышны раскаты грома и дождь, поросята прячутся от  дождя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ф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ой,ой.....дождя боимся.....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уф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 да кап, да кап... С дождем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пойти играть с мячом...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песочнице песок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емнел и весь промок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качелей не дойти - 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жи мокнут на пути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иф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, а дождик все гуляет,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ходить не помышляет!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ужели одному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шо гулять ему?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ТАНЕЦ «ДОЖДЯ НЕ БОИМСЯ»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дети садятся, слышен вой Волка, затем он  появляется и сам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ф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 завыл, скорей бегите....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к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ите, погодите, я исправился совсем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поросят не ем!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ивот мой разрывался,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 мяса отказался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еперь как иностранец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-ГЕ-ТА-РИ-АНЕЦ!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 теперь траву, листочки,</w:t>
        <w:br/>
        <w:t>Ягоды, цветы, грибочки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гораздо веселее,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ее и умнее!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росята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славно заживём,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мы тебя возьмём!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Волк приносит две 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О» и «Н»)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лк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ядите поскорее,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ейчас нашёл в траве я!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ф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уквы, я узнал,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здесь их потерял?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иф и Нуф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утра здесь в мяч играли,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о мы не видали!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Хоттабыч: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мешнючие ребята, не хотел вас прерывать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разрешите мне любезно эти буквы у вас взять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наверняка, мы отыщем чудака,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ртфель свой потерял, по сказкам буквы разбросал.</w:t>
      </w:r>
    </w:p>
    <w:p>
      <w:pPr>
        <w:pStyle w:val="Normal"/>
        <w:spacing w:lineRule="auto" w:line="24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Волк отдаёт буквы Хоттабычу)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росята и Волк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конечно, заберите, растеряху отыщите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нам уже пора, до свиданья , детвора!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Волк и поросята уходят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  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Хоттабыч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, о добрейшие из добрейших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ам ещё буквы, а нам пора в путь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к я выдираю, волшебство я продолжаю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лдует: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ари — вари — турба — муть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кажи нам дальше путь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Выкатывается клубок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!!!!!Клубок волшебный мой!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тановитесь все за мной!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месте весело шагать (</w:t>
      </w:r>
      <w:r>
        <w:rPr>
          <w:rFonts w:cs="Times New Roman" w:ascii="Times New Roman" w:hAnsi="Times New Roman"/>
          <w:i/>
          <w:iCs/>
          <w:sz w:val="28"/>
          <w:szCs w:val="28"/>
        </w:rPr>
        <w:t>на ходу выставляем лес)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дети садятся. Входит Шапокляк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апокляк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-учитель самый главный,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— профессор всех наук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ит безобразие,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самый лучший друг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, гляжу не начинали,</w:t>
        <w:br/>
        <w:t>Здесь ничего не поломали,</w:t>
        <w:br/>
        <w:t>Я не буду здесь шутить,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празднику вредить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т ребята ваши в школу,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очень нужен  мой совет,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у них пока в портфеле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колов, ни двоек нет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ж мои подружки, 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ечки — резвушки?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е высыпайте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веты детям дайте!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ыходят Двойки они поют 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ЕСНЯ ДВОЕК </w:t>
      </w:r>
      <w:r>
        <w:rPr>
          <w:rFonts w:cs="Times New Roman" w:ascii="Times New Roman" w:hAnsi="Times New Roman"/>
          <w:i/>
          <w:iCs/>
          <w:sz w:val="28"/>
          <w:szCs w:val="28"/>
        </w:rPr>
        <w:t>(на мелодию Антошка)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рвая Двойка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вчонки, мальчишки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рвите ваши книжки (2 раза)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ти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или-тили, трали-вали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олько нас всегда учили,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тобы книжки мы читали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арам-пам, пам.....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торая  Двойка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 утром, ребятки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е делайте зарядки,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 в школу не спешите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 лучше дольше спите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ти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или-тили, трали-вали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олько нас всегда учили,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тобы раньше мы вставали,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арам-пам, пам.....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рвая Двойка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зьмите, ребятки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спачкайте тетрадки (2 раза)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ти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или-тили, трали-вали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олько нас всегда учили,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тобы чисто мы писали,</w:t>
        <w:br/>
        <w:t>Парам-пам, пам.....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торая  Двойка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ы наши не хотите выполнять?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пятёрки вам придётся получать!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апокляк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пятёрки получает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окляк с тем не играет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 Воспитатель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и зря,  Шапокляк , ведь кто учится хорошо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внимателен, прилежен, умён, а так же 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талантлив  во многом, ты в этом сейчас убедишься......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 Воспитатель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 вы увидите танец не простой, он красивый, заводной!!!!!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АНЕЦ БАЙЛО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(пытается пританцовывать в конце, не получается)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апокляк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, конечно танец ваш хорош, 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поднялось настроение...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 отличниками, дети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ё — таки не хочу встречаться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и спорить очень сложно,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ануть их невозможно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Хоттабыч:   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досточтимая Красавица бабуля  Шапокляк,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ите, вы не устали всем вредить и докучать?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учше Вам газетку тихо сесть и почитать?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апокляк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, я их не читаю,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больше вас всё знаю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ю я получаю,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учёбы не скучаю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 Воспитатель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тогда пожалуйста ответь,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ий иль домашний зверь - МЕДВЕДЬ?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апокляк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 домашний, маленький, лохматый,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зьянку он похож, ребята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ется морковкой и картошкой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уп умеет кушать ложкой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 Воспитатель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, ребята, согласны?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 Воспитатель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всё понятно нам теперь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Козёл, какой же зверь?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апокляк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ёл — кошмар, он дикий, злой,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х он хлещет бородой!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его я повстречала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ва часа потом дрожала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 Воспитатель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, ребята, как думаете?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ттабыч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бабуля Шапокляк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оит вам собой гордиться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ь вам надо в детский сад,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ногому у деток поучиться!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 и 2 Двойки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ушка Шапокляк 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были тебе рассказать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, что мы нашли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бе их принесли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апокляк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подсказывают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Т» и «И»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ткуда здесь они?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ттабыч 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брейшая , Шапокляк, буквы эти нам нужны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у портфеля хозяина найти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ам их,  подари...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апокляк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, отдать я буквы рада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ряхой быть не надо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у вас не интересно,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шли, двоечки со мной, 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шли к себе домой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ходит Шапокляк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Хоттабыч 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,  большое мадам Шапокляк!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вам ещё буквы, а нам пора в путь. </w:t>
      </w:r>
      <w:r>
        <w:rPr>
          <w:rFonts w:cs="Times New Roman" w:ascii="Times New Roman" w:hAnsi="Times New Roman"/>
          <w:i/>
          <w:iCs/>
          <w:sz w:val="28"/>
          <w:szCs w:val="28"/>
        </w:rPr>
        <w:t>(отдаёт воспитателям)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к я выдираю, волшебство я  продолжаю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лдует: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Шари — вари — турба — воз, 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явись наш паровоз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выкатывается Паровоз)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 Воспитатель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х, ты техника какая, новая экспериментальная!!!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 Воспитатель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одель из колдовской лаборатории!!!!!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Хоттабыч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что,  друзья, по вагонам! Отправляемся!!!!</w:t>
      </w:r>
    </w:p>
    <w:p>
      <w:pPr>
        <w:pStyle w:val="Normal"/>
        <w:spacing w:lineRule="atLeast" w:line="100" w:before="0" w:after="0"/>
        <w:ind w:left="-567" w:right="0" w:hanging="0"/>
        <w:rPr/>
      </w:pPr>
      <w:r>
        <w:rPr/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АНЕЦ «БУРА-БУРА-БУРАТИНО» 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в конце песни входит Мальвина)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львина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— кукла Мальвина, я в сказке живу,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семи на свете я очень дружу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у с Артемоном, дружу я с цветами, 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ьеро, Арлекино и мотыльками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умыться к ручью я пошла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м на дорожке две буквы нашла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дели вы, кто с утра пробегал?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уквы такие вот здесь потерял?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Хоттабыч 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те самые последние буквы, которые нам нужны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ее слово соберём и хозяина найдём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вучит музыка «БУ-РА-ТИ-НО» поднимают буквы 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 вбегает в зал Буратино  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уратино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пасибо, что портфельчик мой нашли,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рабаса сберегли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ной погнался он, аж от Театра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да заглянул я совсем на чуток,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 я хотел пойти на урок, 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ут раздался страшный крик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ходит КАРАБАС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рабас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 этот негодный мальчишка!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маю…..АААА! Вот ты где, длинноносый!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х кукол всех расшалил, ключик забрал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уратино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е брал я никакого ключика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львина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ите, не кричите, что за ключик расскажите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рабас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ключик не простой, он волшебный, золотой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ключиком владеет, тот становится мудрее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львина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к этот я нашла, куколкам своим дала,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знания получали и другим передавали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Выходят  дети в костюмах игрушек , которые пойдут в школу на              следующий год т  читают стихи, затем  передают ключик Карабасу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Тучки весело летят, день стоит весёлый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вожает детский сад, ребятишек в школу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Выросли цветы у нас, прилетели птицы 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 идёте в  первый раз, в первый класс учиться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уклы грустные сидят на  пустой террасе,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звесёлый детский сад вспоминайте в классе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Вспоминайте огород, речку в дальнем поле,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ы ведь тоже через год будем с вами в школе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й ,смотри-ка Карабас . ключик то теперь у нас,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ы  ключом этим владеем и становится мудрее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лючик этот ты возьми, стань таким же как и мы!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абас: 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 куколки!  До свидания! 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берёт ключик ,  куколки  уходят)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рабас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от буду я теперь другой, буду добрый, озорной 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я теперь учиться и  с артистами делиться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Театр мой процветает и гостей всех собирает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Буратино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 ссориться не будем и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ро них мы позабудем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ти:</w:t>
      </w:r>
    </w:p>
    <w:p>
      <w:pPr>
        <w:pStyle w:val="Normal"/>
        <w:spacing w:lineRule="atLeast" w:line="100" w:before="0" w:after="0"/>
        <w:ind w:left="-567" w:right="0" w:firstLine="14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9. Скажу друзья вам по секрету, </w:t>
      </w:r>
    </w:p>
    <w:p>
      <w:pPr>
        <w:pStyle w:val="Normal"/>
        <w:spacing w:lineRule="atLeast" w:line="100" w:before="0" w:after="0"/>
        <w:ind w:left="-567" w:right="0" w:firstLine="14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Что крепче дружбы в мире нету</w:t>
      </w:r>
    </w:p>
    <w:p>
      <w:pPr>
        <w:pStyle w:val="Normal"/>
        <w:spacing w:lineRule="atLeast" w:line="100" w:before="0" w:after="0"/>
        <w:ind w:left="-567" w:right="0" w:firstLine="14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сей нашей  группе выпускной</w:t>
      </w:r>
    </w:p>
    <w:p>
      <w:pPr>
        <w:pStyle w:val="Normal"/>
        <w:spacing w:lineRule="atLeast" w:line="100" w:before="0" w:after="0"/>
        <w:ind w:left="-567" w:right="0" w:firstLine="14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де мы живём одной семьёй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0.  Вместе весело играем </w:t>
      </w:r>
    </w:p>
    <w:p>
      <w:pPr>
        <w:pStyle w:val="Normal"/>
        <w:spacing w:lineRule="atLeast" w:line="100" w:before="0" w:after="0"/>
        <w:ind w:left="-567" w:right="0" w:firstLine="12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 дни рождения справляем</w:t>
      </w:r>
    </w:p>
    <w:p>
      <w:pPr>
        <w:pStyle w:val="Normal"/>
        <w:spacing w:lineRule="atLeast" w:line="100" w:before="0" w:after="0"/>
        <w:ind w:left="-567" w:right="0" w:firstLine="12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Мы дружбой нашей дорожим </w:t>
      </w:r>
    </w:p>
    <w:p>
      <w:pPr>
        <w:pStyle w:val="Normal"/>
        <w:spacing w:lineRule="atLeast" w:line="100" w:before="0" w:after="0"/>
        <w:ind w:left="-567" w:right="0" w:firstLine="12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обиду друга не дадим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СНЯ О ДРУЖБЕ «Если все вокруг подружатся»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Хоттабыч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шла пора, друзья, прощаться,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м снова в сказку возвращаться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уратино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а, без школы трудно, братцы,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сем нам надо  заниматься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 желаю вам учиться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четыре и на пять………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львина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онечно, детский сад ваш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забывать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, бери портфель, Вдвоём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мы с тобой пойдём!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Хоттабыч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у,  а я вас провожу, дорогу в школу укажу!!!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Герои уходят. Выходят дети на полукруг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  Реб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ш праздник выпускной, тебя мы ждали!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о расставаться с садом,  нету сил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ы не забудем тех, кого узнали,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то нас любил, воспитывал, растил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  Реб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ы подросли, окрепли, поумнели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меем петь, плясать, стихи читать,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ешать задач,  составлять  рассказы, 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 разные картины рисовать!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3 Реб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ти стены нас  сдружили,</w:t>
        <w:br/>
        <w:t>Дали радость и тепло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ы считаем, в самом деле,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 садом нам так повезло!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14  Реб: </w:t>
      </w:r>
      <w:r>
        <w:rPr>
          <w:rFonts w:cs="Times New Roman" w:ascii="Times New Roman" w:hAnsi="Times New Roman"/>
          <w:iCs/>
          <w:sz w:val="28"/>
          <w:szCs w:val="28"/>
        </w:rPr>
        <w:t>На прощанье мы для сада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Cs/>
          <w:sz w:val="28"/>
          <w:szCs w:val="28"/>
        </w:rPr>
        <w:t>Песню дружную споём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Cs/>
          <w:sz w:val="28"/>
          <w:szCs w:val="28"/>
        </w:rPr>
        <w:t>Никогда, нигде, ребята,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Cs/>
          <w:sz w:val="28"/>
          <w:szCs w:val="28"/>
        </w:rPr>
        <w:t>Не забудем мы о нём!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ПЕСНЯ « До свиданья детский сад» ( 5 лет мы дружною семьёй)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                       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5  Реб: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ы выросли. Теперь другие дети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дут в ваш сад, как мы пришли когда – то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 всем сотрудникам мы говорим  «спасибо»!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 вальс прощальный дарят вам ребята»!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ХОРЕОГРАФИЧЕСКАЯ КОМПОЗИЦИЯ «ДЕТСКИЙ САД»  Ермолов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адятся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 Воспитатель:</w:t>
      </w:r>
    </w:p>
    <w:p>
      <w:pPr>
        <w:pStyle w:val="Normal"/>
        <w:widowControl w:val="false"/>
        <w:autoSpaceDE w:val="false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Как птиц из тёплого гнезда,</w:t>
      </w:r>
    </w:p>
    <w:p>
      <w:pPr>
        <w:pStyle w:val="Normal"/>
        <w:widowControl w:val="false"/>
        <w:autoSpaceDE w:val="false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Вас выпускаем мы.</w:t>
      </w:r>
    </w:p>
    <w:p>
      <w:pPr>
        <w:pStyle w:val="Normal"/>
        <w:widowControl w:val="false"/>
        <w:autoSpaceDE w:val="false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Печаль и радость, как всегда,</w:t>
      </w:r>
    </w:p>
    <w:p>
      <w:pPr>
        <w:pStyle w:val="Normal"/>
        <w:widowControl w:val="false"/>
        <w:autoSpaceDE w:val="false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Сегодня так дружны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 Воспитатель:</w:t>
      </w:r>
    </w:p>
    <w:p>
      <w:pPr>
        <w:pStyle w:val="Normal"/>
        <w:widowControl w:val="false"/>
        <w:autoSpaceDE w:val="false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Немного грустно от того,</w:t>
      </w:r>
    </w:p>
    <w:p>
      <w:pPr>
        <w:pStyle w:val="Normal"/>
        <w:widowControl w:val="false"/>
        <w:autoSpaceDE w:val="false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Что выросли уже</w:t>
      </w:r>
    </w:p>
    <w:p>
      <w:pPr>
        <w:pStyle w:val="Normal"/>
        <w:widowControl w:val="false"/>
        <w:autoSpaceDE w:val="false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И помахали нам крылом</w:t>
      </w:r>
    </w:p>
    <w:p>
      <w:pPr>
        <w:pStyle w:val="Normal"/>
        <w:widowControl w:val="false"/>
        <w:autoSpaceDE w:val="false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На первом вираже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 Воспитатель:</w:t>
      </w:r>
    </w:p>
    <w:p>
      <w:pPr>
        <w:pStyle w:val="Normal"/>
        <w:widowControl w:val="false"/>
        <w:autoSpaceDE w:val="false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Мы верим - будет путь далёк,</w:t>
      </w:r>
    </w:p>
    <w:p>
      <w:pPr>
        <w:pStyle w:val="Normal"/>
        <w:widowControl w:val="false"/>
        <w:autoSpaceDE w:val="false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И будет жизнь длинна.</w:t>
      </w:r>
    </w:p>
    <w:p>
      <w:pPr>
        <w:pStyle w:val="Normal"/>
        <w:widowControl w:val="false"/>
        <w:autoSpaceDE w:val="false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И пусть удачи огонёк</w:t>
      </w:r>
    </w:p>
    <w:p>
      <w:pPr>
        <w:pStyle w:val="Normal"/>
        <w:widowControl w:val="false"/>
        <w:autoSpaceDE w:val="false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Для вас горит всегда!</w:t>
      </w:r>
    </w:p>
    <w:p>
      <w:pPr>
        <w:pStyle w:val="Normal"/>
        <w:widowControl w:val="false"/>
        <w:autoSpaceDE w:val="false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 xml:space="preserve">16 Реб:   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орогие сотрудники Детского сада!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Cs/>
          <w:sz w:val="28"/>
          <w:szCs w:val="28"/>
        </w:rPr>
        <w:t>От шумной и любящей вас детворы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Cs/>
          <w:sz w:val="28"/>
          <w:szCs w:val="28"/>
        </w:rPr>
        <w:t>Примите, пожалуйста, эту награду –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Cs/>
          <w:sz w:val="28"/>
          <w:szCs w:val="28"/>
        </w:rPr>
        <w:t>Наши улыбки и эти цветы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Дети дарят  цветы сотрудникам детского сада.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аведующая вручает выпускникам  дипломы и подарки</w:t>
      </w:r>
    </w:p>
    <w:p>
      <w:pPr>
        <w:pStyle w:val="Normal"/>
        <w:spacing w:lineRule="atLeast" w:line="100" w:before="0" w:after="0"/>
        <w:ind w:left="-567"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Родители поздравляют детей и воспитателей</w:t>
      </w:r>
    </w:p>
    <w:sectPr>
      <w:footerReference w:type="default" r:id="rId2"/>
      <w:type w:val="nextPage"/>
      <w:pgSz w:w="11906" w:h="16838"/>
      <w:pgMar w:left="1701" w:right="850" w:gutter="0" w:header="0" w:top="851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878320</wp:posOffset>
              </wp:positionH>
              <wp:positionV relativeFrom="paragraph">
                <wp:posOffset>635</wp:posOffset>
              </wp:positionV>
              <wp:extent cx="2355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3.3pt;mso-wrap-distance-left:0pt;mso-wrap-distance-right:0pt;mso-wrap-distance-top:0pt;mso-wrap-distance-bottom:0pt;margin-top:0.05pt;mso-position-vertical-relative:text;margin-left:54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3:36:00Z</dcterms:created>
  <dc:creator>Admin</dc:creator>
  <dc:description/>
  <dc:language>en-US</dc:language>
  <cp:lastModifiedBy>Общая</cp:lastModifiedBy>
  <cp:lastPrinted>2013-04-15T08:34:00Z</cp:lastPrinted>
  <dcterms:modified xsi:type="dcterms:W3CDTF">2013-04-15T04:36:00Z</dcterms:modified>
  <cp:revision>2</cp:revision>
  <dc:subject/>
  <dc:title/>
</cp:coreProperties>
</file>